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84810</wp:posOffset>
                </wp:positionV>
                <wp:extent cx="7542530" cy="5942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2360" cy="5942160"/>
                          <a:chOff x="0" y="0"/>
                          <a:chExt cx="7542360" cy="594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648360"/>
                            <a:ext cx="6147360" cy="47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188720" y="0"/>
                            <a:ext cx="6353640" cy="594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0756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091480" y="182160"/>
                              <a:ext cx="1183680" cy="278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1200" y="134640"/>
                              <a:ext cx="354960" cy="230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46440" y="3461400"/>
                              <a:ext cx="907560" cy="3459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60120" y="5660280"/>
                              <a:ext cx="907560" cy="2818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80840" y="114840"/>
                              <a:ext cx="236160" cy="2304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0.3pt;width:593.9pt;height:467.9pt" coordorigin="-900,606" coordsize="11878,93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0;top:1627;width:9680;height:755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972;top:606;width:10006;height:9358">
                  <v:shapetype id="_x0000_t45" coordsize="21600,21600" o:spt="45" adj="-10080,24300,-3600,4050,-1800,4050" path="m,l21600,l21600,21600l,21600xnsem@1,xl@1,21600nf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972;top:606;width:1428;height:443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990;top:893;width:1863;height:438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328;top:818;width:558;height:36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49;top:6057;width:1428;height:544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6;top:9520;width:1428;height:443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871;top:787;width:371;height:362;mso-wrap-style:square;v-text-anchor:top" type="_x0000_t45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6:47:00Z</dcterms:created>
  <dc:creator>User</dc:creator>
  <dc:description/>
  <cp:keywords/>
  <dc:language>en-US</dc:language>
  <cp:lastModifiedBy>User</cp:lastModifiedBy>
  <dcterms:modified xsi:type="dcterms:W3CDTF">2011-06-15T16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a01000000000001024140</vt:lpwstr>
  </property>
</Properties>
</file>