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рок № 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Основы объектно-ориентированного программир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</w:rPr>
        <w:t xml:space="preserve">Первое знакомство со средой  </w:t>
      </w:r>
      <w:r>
        <w:rPr>
          <w:b/>
          <w:i/>
          <w:sz w:val="28"/>
          <w:szCs w:val="28"/>
          <w:u w:val="single"/>
          <w:lang w:val="en-US"/>
        </w:rPr>
        <w:t>Visual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Studio</w:t>
      </w:r>
      <w:r>
        <w:rPr>
          <w:b/>
          <w:i/>
          <w:sz w:val="28"/>
          <w:szCs w:val="28"/>
          <w:u w:val="single"/>
        </w:rPr>
        <w:t>. Создание консольного приложения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с 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помощью языка Visual Basic. Net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формировать у учащихся представление о среде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своить основные приемы создания и запуска на выполнение консольного приложения, его редактирования и сохран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ть практические навыки работы в среде программ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Формировать</w:t>
      </w:r>
      <w:r>
        <w:rPr>
          <w:sz w:val="28"/>
          <w:szCs w:val="28"/>
        </w:rPr>
        <w:t xml:space="preserve"> у учащихся информационную компетент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, мотивация учебн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 первичное осознание нового материала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интерфейса среды программирован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e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сольного прилож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осознание полученных зна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дведение итогов урока. Домашнее задани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, мотивация учеб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 первичное осознание нового материала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ий матери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нтерфейс Visual Basic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6690</wp:posOffset>
                </wp:positionV>
                <wp:extent cx="7281545" cy="588645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1720" cy="5886360"/>
                          <a:chOff x="0" y="0"/>
                          <a:chExt cx="7281720" cy="588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42600"/>
                            <a:ext cx="5934240" cy="47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7320" y="0"/>
                            <a:ext cx="6134040" cy="588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240" cy="279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5080" y="181080"/>
                              <a:ext cx="1143000" cy="276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133200"/>
                              <a:ext cx="34308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3429000"/>
                              <a:ext cx="876240" cy="34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33760" y="5607000"/>
                              <a:ext cx="876240" cy="279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9280" y="11448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7pt;width:573.3pt;height:463.5pt" coordorigin="-540,294" coordsize="11466,9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1306;width:9344;height:74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267;top:294;width:9660;height:9270">
                  <v:shapetype id="_x0000_t45" coordsize="21600,21600" o:spt="45" adj="-10080,24300,-3600,4050,-1800,4050" path="m,l21600,l21600,21600l,21600xnsem@1,xl@1,21600nf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1267;top:294;width:1379;height:439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7;top:579;width:1799;height:434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7;top:504;width:539;height:359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47;top:5694;width:1379;height:539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1;top:9124;width:1379;height:439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7;top:475;width:359;height:359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оловок ок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опки управления окно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ы мен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кноп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область (модул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ошибок (консольное прилож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Создание  программы в Visual Basic. </w:t>
      </w:r>
      <w:r>
        <w:rPr>
          <w:b/>
          <w:i/>
          <w:sz w:val="28"/>
          <w:szCs w:val="28"/>
          <w:u w:val="single"/>
          <w:lang w:val="en-US"/>
        </w:rPr>
        <w:t>Net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запустить Visual Basic, в меню «Пуск» выберите «Программы»и затем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2010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03520" cy="451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9685</wp:posOffset>
            </wp:positionV>
            <wp:extent cx="2233295" cy="15119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начала нового проекта в меню File(«Файл») выберите New project  («Создать проект») и выберите тип проекта. Мы начнем с нескольких консольных приложений, а позднее перейдем к приложениям для Window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410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пример, попробуйте создать новое консольное приложение и нажмите «ОК». По умолчанию будет создан файл Module1.vb. Измените имя файла на Program.vb. В открывшемся окне для программирования Program.vb удалите весь автоматически вставленный код и наберите текст простой программы, приведенной ниже. </w:t>
      </w:r>
    </w:p>
    <w:p>
      <w:pPr>
        <w:pStyle w:val="Normal"/>
        <w:autoSpaceDE w:val="false"/>
        <w:spacing w:lineRule="auto" w:line="360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Imports</w:t>
      </w:r>
      <w:r>
        <w:rPr>
          <w:rFonts w:cs="Consolas" w:ascii="Consolas" w:hAnsi="Consolas"/>
          <w:sz w:val="28"/>
          <w:szCs w:val="28"/>
          <w:lang w:val="en-US"/>
        </w:rPr>
        <w:t xml:space="preserve"> System</w:t>
      </w:r>
    </w:p>
    <w:p>
      <w:pPr>
        <w:pStyle w:val="Normal"/>
        <w:autoSpaceDE w:val="false"/>
        <w:spacing w:lineRule="auto" w:line="360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Class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2B91AF"/>
          <w:sz w:val="28"/>
          <w:szCs w:val="28"/>
          <w:lang w:val="en-US"/>
        </w:rPr>
        <w:t>PleaseSayYo</w:t>
      </w:r>
    </w:p>
    <w:p>
      <w:pPr>
        <w:pStyle w:val="Normal"/>
        <w:autoSpaceDE w:val="false"/>
        <w:spacing w:lineRule="auto" w:line="360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Shared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Sub</w:t>
      </w:r>
      <w:r>
        <w:rPr>
          <w:rFonts w:cs="Consolas" w:ascii="Consolas" w:hAnsi="Consolas"/>
          <w:sz w:val="28"/>
          <w:szCs w:val="28"/>
          <w:lang w:val="en-US"/>
        </w:rPr>
        <w:t xml:space="preserve"> Main()</w:t>
      </w:r>
    </w:p>
    <w:p>
      <w:pPr>
        <w:pStyle w:val="Normal"/>
        <w:autoSpaceDE w:val="false"/>
        <w:spacing w:lineRule="auto" w:line="360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     </w:t>
      </w:r>
      <w:r>
        <w:rPr>
          <w:rFonts w:cs="Consolas" w:ascii="Consolas" w:hAnsi="Consolas"/>
          <w:color w:val="2B91AF"/>
          <w:sz w:val="28"/>
          <w:szCs w:val="28"/>
          <w:lang w:val="en-US"/>
        </w:rPr>
        <w:t>Console</w:t>
      </w:r>
      <w:r>
        <w:rPr>
          <w:rFonts w:cs="Consolas" w:ascii="Consolas" w:hAnsi="Consolas"/>
          <w:sz w:val="28"/>
          <w:szCs w:val="28"/>
          <w:lang w:val="en-US"/>
        </w:rPr>
        <w:t>.WriteLine(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</w:t>
      </w:r>
      <w:r>
        <w:rPr>
          <w:rFonts w:cs="Consolas" w:ascii="Consolas" w:hAnsi="Consolas"/>
          <w:color w:val="A31515"/>
          <w:sz w:val="28"/>
          <w:szCs w:val="28"/>
        </w:rPr>
        <w:t>Привет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!"</w:t>
      </w:r>
      <w:r>
        <w:rPr>
          <w:rFonts w:cs="Consolas" w:ascii="Consolas" w:hAnsi="Consolas"/>
          <w:sz w:val="28"/>
          <w:szCs w:val="28"/>
          <w:lang w:val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     </w:t>
      </w:r>
      <w:r>
        <w:rPr>
          <w:rFonts w:cs="Consolas" w:ascii="Consolas" w:hAnsi="Consolas"/>
          <w:color w:val="2B91AF"/>
          <w:sz w:val="28"/>
          <w:szCs w:val="28"/>
          <w:lang w:val="en-US"/>
        </w:rPr>
        <w:t>Console</w:t>
      </w:r>
      <w:r>
        <w:rPr>
          <w:rFonts w:cs="Consolas" w:ascii="Consolas" w:hAnsi="Consolas"/>
          <w:sz w:val="28"/>
          <w:szCs w:val="28"/>
          <w:lang w:val="en-US"/>
        </w:rPr>
        <w:t>.ReadLine()</w:t>
      </w:r>
    </w:p>
    <w:p>
      <w:pPr>
        <w:pStyle w:val="Normal"/>
        <w:autoSpaceDE w:val="false"/>
        <w:spacing w:lineRule="auto" w:line="360"/>
        <w:rPr>
          <w:rFonts w:ascii="Consolas" w:hAnsi="Consolas" w:cs="Consolas"/>
          <w:sz w:val="28"/>
          <w:szCs w:val="28"/>
          <w:lang w:val="en-US"/>
        </w:rPr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End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Sub</w:t>
      </w:r>
    </w:p>
    <w:p>
      <w:pPr>
        <w:pStyle w:val="Normal"/>
        <w:autoSpaceDE w:val="false"/>
        <w:spacing w:lineRule="auto" w:line="360"/>
        <w:rPr/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End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Clas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5938520" cy="1950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бедитесь, что набранный вами текст в ТОЧНОСТИ соответствует представленному выше (форматирование курсивом можно пропустить)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тем нажмите кнопку </w:t>
      </w:r>
      <w:r>
        <w:rPr>
          <w:sz w:val="28"/>
          <w:szCs w:val="28"/>
        </w:rPr>
        <w:drawing>
          <wp:inline distT="0" distB="0" distL="0" distR="0">
            <wp:extent cx="24765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ыполнить» или «Воспроизвести» (или нажмите клавишу F5). Если программа выполнена успешно, на экране вы увидите сооб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38520" cy="3077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завершении программы ее необходимо остановить, нажав кнопку «X» в верхнем правом углу ок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в коде программы будет обнаружена какая-либо ошибка, вы получите предупреждение. Например, обратите внимание на то, что в языке программирования Visual Basic каждое выражение вводится с новой строки. Если набрать в одной строке более одного выражения, а затем запустить программу на выполнение, то вы увидите следующее сообщение об ошиб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5205" cy="33483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большинстве случаев нужно нажать кнопку «Нет», и в окне «Список ошибок» вы увидите некоторые сведения о ней, включая указание номера строки, в которой она была найдена. Щелкните дважды это описание, чтобы перейти к строке с ошибкой и исправить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39790" cy="11880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бобщение и осознание полученных знаний. Создание консольного приложение по образцу (Приложение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дведение итогов урока. Домашнее задание: повторить понятия «среда программирования», «консольное приложение», выучить элементы окна интерфейса, алгоритм создания консольного приложения, особенности консольного 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6:24:00Z</dcterms:created>
  <dc:creator>User</dc:creator>
  <dc:description/>
  <cp:keywords/>
  <dc:language>en-US</dc:language>
  <cp:lastModifiedBy>***</cp:lastModifiedBy>
  <dcterms:modified xsi:type="dcterms:W3CDTF">2011-05-31T09:15:00Z</dcterms:modified>
  <cp:revision>10</cp:revision>
  <dc:subject/>
  <dc:title>Урок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c05000000000001024140</vt:lpwstr>
  </property>
</Properties>
</file>