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АННОТАЦИ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предмета «Основы информатики» следует уделять особое внимание формированию умений и навыков решению задач из специальных дисциплин. Студенты первого курса горных специальностей ещё не изучают специальные дисциплины своего профиля. Чтобы дать представление о лаве, профессии горняка студенты посещают полигон и музей техникума. Полигон в Донецком горном техникуме им. Е.Т.Абакумова – лучший в Украине, настоящая шахта, с действующим комбайном, транспортёрной лентой. Получив представления о труде шахтера, перед студентами первого курса ставится задача модернизации и улучшения условий труда шахтёра при соблюдении техники безопасности. Решение данных задач невозможно без знания компьютерной техники, математического моделирования процессов, выполнения точных расчёто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В данной методической разработке практического занятия с основ информатики, демонстрируется решение задач прикладного характера, с помощью языка программирования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.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Данная методическая разработка может быть полезна преподавателям ПТУ, техникумов, студентам, изучающим основы программирования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49:00Z</dcterms:created>
  <dc:creator>1</dc:creator>
  <dc:description/>
  <cp:keywords/>
  <dc:language>en-US</dc:language>
  <cp:lastModifiedBy>1</cp:lastModifiedBy>
  <dcterms:modified xsi:type="dcterms:W3CDTF">2011-01-30T15:21:00Z</dcterms:modified>
  <cp:revision>1</cp:revision>
  <dc:subject/>
  <dc:title>АННОТАЦИЯ</dc:title>
</cp:coreProperties>
</file>