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рок в 1-м классе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ини-проект. Природовед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</w:t>
      </w:r>
      <w:r>
        <w:rPr>
          <w:rFonts w:cs="Times New Roman" w:ascii="Times New Roman" w:hAnsi="Times New Roman"/>
          <w:sz w:val="28"/>
          <w:szCs w:val="28"/>
          <w:lang w:val="ru-RU"/>
        </w:rPr>
        <w:t>: Культурные  растения полей, садов, огородов. Условия, необходимые для выращивания растений. Как к нам хлеб пришё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(обучающа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должить знакомство с миром растений, его разнообраз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ть понятие о растениях сада, поля, огород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ть представление детей об условиях развития расте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ширять знания о хлеб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развивающая)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вать умение различать растения огородов, полей, садов;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имание, наблюда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( воспитательная 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здорового питания;  умения выделять главное в информ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Организационный  мо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. Психологический настр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детства мы любим играть и смея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детства мы учимся добрыми бы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бы такими всегда остав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улыбаться и крепко дружи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Сегодня на уроке вам потребуется умение дружно работ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отивация  учебной  деятельности. Цели и задачи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чему мы  должны больше узнать о растениях родного кр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ую пользу приносят культурные раст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де их выращивают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сновная ча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бъединение в группы</w:t>
      </w:r>
      <w:r>
        <w:rPr>
          <w:rFonts w:cs="Times New Roman" w:ascii="Times New Roman" w:hAnsi="Times New Roman"/>
          <w:sz w:val="28"/>
          <w:szCs w:val="28"/>
          <w:lang w:val="ru-RU"/>
        </w:rPr>
        <w:t>.  ( У  детей  на партах находятся фишки – картинки с изображением растений. Эти картинки объединить в тематические группы, где  произрастают эти расте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бята, на партах у вас стоят надписи и лежат картинки с изображением растений. Каждый возьмет  ту картинку, которая будет относиться к названию групп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бята, у вас  в руках картинки. Поднимите ту, которую вы выбр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Итак,мы объединили в группы те растения, которорые растут:  в поле; в саду на кустах, на деревьях; на огороде в земле, на огороде на поверхности земли. Теперь вы и будете в таких групп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. Растения  сада. Кустарники. ( Ягоды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. Растения сада. Деревья. (Фрукт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. Растения огорода. (Овощи на  поверхности земли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гр. Растения огорода. (Овощи- корнеплоды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гр.   Растения поля. (Зерновы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ягоды растут в саду?(Малина белая, малина красная, смородина, калина,  крыжовник, барбарис 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фрукты растут в саду? (Абрикос, яблоки, груши, сливы, вишни, черешн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овощи-вершки растут на огороде? (Огурцы, фасоль, тыква, горох, перец, дын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овощи-корешки растут на огороде? (картофель, свекла, морковь, редиска, лук, чеснок 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Какие зерновые растут в поле? (Кукуруза, пшеница, ячмень, подсолнух, гречка, рожь, просо)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Бесед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 какие группы делятся растения?  (Культурные и дикорастущие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ем отличаются культурные растения от дикорастущих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 Слайд 1. – Культурные растения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Где можно  выращивать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культурные растени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Культурные растения можно выращивать 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в сад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Слайд 2. – Са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называют плоды растущие в саду?(Фрукты и яго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ультурные растения можно выращивать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на огороде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 Слайд 3 – Огород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к называют плоды, растущие на огороде?( Овощ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ультурные растения можно выращивать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в пол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Слайд 4 – Поле.)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к называют плоды, растущие на поле? (Зерновы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 в группах.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Составить схему «Что где растет?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оедините сло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елочками(яблоко, слива, вишня-сад ) и т. 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4. Физминутка. Видео о Солны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5.Условия, необходимые для жизни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На столе стоят ящики с растениями, которые дети выращивали и наблюдали за ними 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На протяжении длительного времени мы выращивали различные раст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авайте посмотрим, что мы выраст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авайте выясним, какие условия влияют на жизнь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авайте сравним растения, которые росли в разных условиях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щик. Ячмень, кукуруза, подсолнух, пше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ІІ ящик. Картофель, лук, чеснок, морковь, свекла, горо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выглядят растения, которые росли на подоконнике?  (зеленые, пышные, сильн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выглядят растения, которые росли в темноте? ( желтые, тонкие, слаб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ак какие же условия необходимы  растениям для жиз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6. Вы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Растения не могут жить без тепла,  света,  воды, воздуха, почвы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Ассоциативный куст)                  (Слайд 5 – Условия жизни растений 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7. Исследовательская работа  в группах. 5 м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 теперь поиграем в интересные иг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вощные жмурки</w:t>
      </w:r>
      <w:r>
        <w:rPr>
          <w:rFonts w:cs="Times New Roman" w:ascii="Times New Roman" w:hAnsi="Times New Roman"/>
          <w:sz w:val="28"/>
          <w:szCs w:val="28"/>
        </w:rPr>
        <w:t>». В мешочках лежат овощ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артофель, морковь, свёкла, лук, чеснок)</w:t>
      </w:r>
      <w:r>
        <w:rPr>
          <w:rFonts w:cs="Times New Roman" w:ascii="Times New Roman" w:hAnsi="Times New Roman"/>
          <w:sz w:val="28"/>
          <w:szCs w:val="28"/>
        </w:rPr>
        <w:t xml:space="preserve">. Нужно их узна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. «Витаминчики». </w:t>
      </w:r>
      <w:r>
        <w:rPr>
          <w:rFonts w:cs="Times New Roman" w:ascii="Times New Roman" w:hAnsi="Times New Roman"/>
          <w:sz w:val="28"/>
          <w:szCs w:val="28"/>
        </w:rPr>
        <w:t xml:space="preserve">В мешочках лежат </w:t>
      </w:r>
      <w:r>
        <w:rPr>
          <w:rFonts w:cs="Times New Roman" w:ascii="Times New Roman" w:hAnsi="Times New Roman"/>
          <w:sz w:val="28"/>
          <w:szCs w:val="28"/>
          <w:lang w:val="ru-RU"/>
        </w:rPr>
        <w:t>(яблоко, апельсин, лимон, груша)</w:t>
      </w:r>
      <w:r>
        <w:rPr>
          <w:rFonts w:cs="Times New Roman" w:ascii="Times New Roman" w:hAnsi="Times New Roman"/>
          <w:sz w:val="28"/>
          <w:szCs w:val="28"/>
        </w:rPr>
        <w:t xml:space="preserve">. Нужно их узна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. «Сладкоежка». В банках варенье. Назвать вид варе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. «Юный садовод». В воде стоят веточки деревьев. Определить названия вет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. «Хомячок». В пакетиках крупы. Дать названия круп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ти подбирают подписи для плод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9. Вы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ы смогли на ощупь и зрительно определить плоды сада, поля, огорода. Молодцы!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бобщение и систематизация знаний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Дидактическая игра «Варим борщ»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ейчас мы закрепим знания о растениях, которые можно взять для приготовления борщ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ы хлопаете в ладоши, если растение берём для борща, если растение не берём для борща, то руки разведём в ст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нимательно слушаем и выбирае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● картофель 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● морковь 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● вишня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+● свекла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● абрикос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● капуста </w:t>
      </w:r>
    </w:p>
    <w:p>
      <w:pPr>
        <w:pStyle w:val="ListParagraph"/>
        <w:ind w:left="55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: Для приготовления борща мы берём овощ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2.Игра «Да-нетка». Заполнение карточ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ети, на партах лежат карточки. Сейчас мы проверим некоторые 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нимательно слушаем и выбираем.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● Яблоня, абрикос, груша – это овощи.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+ ●Помидор – растение огорода.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●Кабачок – растение сада.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+ ●Сад – участок с плодовыми деревьями.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●Малина растёт на деревьях.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лайд 8 – с ответами</w:t>
      </w:r>
    </w:p>
    <w:tbl>
      <w:tblPr>
        <w:tblW w:w="8489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12"/>
        <w:gridCol w:w="1412"/>
        <w:gridCol w:w="1413"/>
        <w:gridCol w:w="1413"/>
        <w:gridCol w:w="1413"/>
      </w:tblGrid>
      <w:tr>
        <w:trPr>
          <w:trHeight w:val="26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●</w:t>
            </w:r>
          </w:p>
        </w:tc>
      </w:tr>
    </w:tbl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ответов.</w:t>
      </w:r>
    </w:p>
    <w:p>
      <w:pPr>
        <w:pStyle w:val="ListParagraph"/>
        <w:ind w:left="555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3. Как хлеб на стол пришёл.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 каких растениях мы не вспомнили в Да-нетке? (О  зерновых)</w:t>
      </w:r>
    </w:p>
    <w:p>
      <w:pPr>
        <w:pStyle w:val="ListParagraph"/>
        <w:ind w:left="55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то получают из зерна? ( Муку)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что можно испечь из муки? (Хлебобулочные изделия)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кой путь должен пройти хлеб, пока придёт на стол(Длинный).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авайте составим логическую цепочку:</w:t>
      </w:r>
    </w:p>
    <w:p>
      <w:pPr>
        <w:pStyle w:val="ListParagraph"/>
        <w:ind w:left="55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пахать – посеять зерно – скосить колос – перемолоть на муку -  тесто замесить – испечь.</w:t>
      </w:r>
    </w:p>
    <w:p>
      <w:pPr>
        <w:pStyle w:val="ListParagraph"/>
        <w:ind w:left="55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: ХЛЕБ НУЖНО БЕРЕЧЬ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успешно поработали. И все знаем, что растет в саду, на поле, в огороде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вот и прекрасный каравай, который испекли умелые пекари из муки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 Дети в украинских костюмах угощают гостей караваем )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56:00Z</dcterms:created>
  <dc:creator>анна</dc:creator>
  <dc:description/>
  <cp:keywords/>
  <dc:language>en-US</dc:language>
  <cp:lastModifiedBy>Admin</cp:lastModifiedBy>
  <dcterms:modified xsi:type="dcterms:W3CDTF">2014-11-20T10:10:00Z</dcterms:modified>
  <cp:revision>3</cp:revision>
  <dc:subject/>
  <dc:title>Урок в 1-м классе</dc:title>
</cp:coreProperties>
</file>