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Разработка урока-диалога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Явления природы, их разнообразие. Физические явления.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6926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6926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926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ова Л.А.</w:t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ки</w:t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яшинская Н.Ф.</w:t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А класс</w:t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Явления природы, их разнообразие. Физические явления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977" w:hanging="2977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в учащихся представление о    природных явлениях, основных группах природных явлений, их разнообразии, значении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977" w:hanging="297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   создавать в учащихся представления о значении явлений природы для жизни на Земле, формировать умения классифицировать явления и пользоваться соответствующими приборами природоисследования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стремление исследовать и объяснять      явления природы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я и термины:</w:t>
      </w:r>
      <w:r>
        <w:rPr>
          <w:rFonts w:cs="Times New Roman" w:ascii="Times New Roman" w:hAnsi="Times New Roman"/>
          <w:sz w:val="28"/>
          <w:szCs w:val="28"/>
        </w:rPr>
        <w:t xml:space="preserve">  явления, физические, биологические, химические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словесные (беседа, рассказ), работа с учебником. Наглядные (демонстрация опытов, наглядности). Практические (групповая работа, выполнение заданий на карточках)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           </w:t>
      </w:r>
      <w:r>
        <w:rPr>
          <w:rFonts w:cs="Times New Roman" w:ascii="Times New Roman" w:hAnsi="Times New Roman"/>
          <w:sz w:val="28"/>
          <w:szCs w:val="28"/>
        </w:rPr>
        <w:t>тела природы, их изображения, тетради, учебники, мультимедийное оборудование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                  </w:t>
      </w:r>
      <w:r>
        <w:rPr>
          <w:rFonts w:cs="Times New Roman" w:ascii="Times New Roman" w:hAnsi="Times New Roman"/>
          <w:sz w:val="28"/>
          <w:szCs w:val="28"/>
        </w:rPr>
        <w:t xml:space="preserve"> усвоение новых знаний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                интернет ресурсы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урока: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Актуализация опорных знаний учащихся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3119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отивация учебной деятельности. Сообщение      темы, цели и задач урока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3119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осприятие и первичное осмысление нового   материала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Общение и систематизация знаний учащихся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дведение итогов урока, аргументация оценок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ообщение домашнего задания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опорных знаний учащихс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род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ится природ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ы изучения природы вы знаете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ят тел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чего состоят веществ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ффузия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 вещества?</w:t>
      </w:r>
    </w:p>
    <w:p>
      <w:pPr>
        <w:pStyle w:val="Normal"/>
        <w:tabs>
          <w:tab w:val="clear" w:pos="708"/>
          <w:tab w:val="left" w:pos="69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когда мы вспомнили с вами предыдущий материал выполним задание по теста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уку, изучающую взаимодействие и строение организмов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география                                            В – биолог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физика                                                  Г – хими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используют для изучения небесных  тел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телескоп                                              В – рулетк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мпас                                                  Г – микроскоп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сперименту следует отнести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изучение звездного неба в телескоп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наблюдение птиц в полете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наблюдение за ростом растений в специально созданных условиях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пределение длины пенал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поможет школьникам определить длину листьев вербы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наблюдение                                        В – эксперимент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измерение        </w:t>
        <w:tab/>
        <w:t xml:space="preserve">                            Г – моделировани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вещество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воздух                                                  В – золотое кольцо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стул        </w:t>
        <w:tab/>
        <w:t xml:space="preserve">                                      Г – углекислый газ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 и кремний – это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молекулы                                            В – простое вещество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смеси       </w:t>
        <w:tab/>
        <w:t xml:space="preserve">                                      Г – химические элементы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смесь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относится к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остым вещества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сложным вещества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еществам, которые сохраняют форм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(смесь железных опилок и сахара) к смесям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фамилию выдающегося ученого натуралиста?</w:t>
      </w:r>
    </w:p>
    <w:p>
      <w:pPr>
        <w:pStyle w:val="ListParagraph"/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арацельс                                         В – Вернадский</w:t>
      </w:r>
    </w:p>
    <w:p>
      <w:pPr>
        <w:pStyle w:val="ListParagraph"/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Ломоносов                                         Г – Дарвин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смесь можно разделить фильтрованием?</w:t>
      </w:r>
    </w:p>
    <w:p>
      <w:pPr>
        <w:pStyle w:val="ListParagraph"/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смесь воды и сахара                       В – смесь воды и песка</w:t>
      </w:r>
    </w:p>
    <w:p>
      <w:pPr>
        <w:pStyle w:val="ListParagraph"/>
        <w:tabs>
          <w:tab w:val="clear" w:pos="708"/>
          <w:tab w:val="center" w:pos="51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смесь песка и поваренной соли     Г – смесь железных опилок и сахара                   </w:t>
      </w:r>
    </w:p>
    <w:p>
      <w:pPr>
        <w:pStyle w:val="Normal"/>
        <w:tabs>
          <w:tab w:val="clear" w:pos="708"/>
          <w:tab w:val="center" w:pos="51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отивация учебной деятельности. Сообщение темы, цели и задач урока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к вам известно, явления – это изменения, происходящие с телами природы. В окружающем нас мире наблюдаются разнообразные явления. Это такие явления как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времени год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стание семян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ие садов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никого не оставит равнодушным яркие краски листопада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вседневной жизни человека встречаются явления, происходящие при участии рукотворных тел, таких как движение поезда, полет птиц, таяние льда, сверкание грома и молнии. В далекой древности люди не могли дать объяснение, происходящим явлениям. Но постепенно накопившиеся знания о явлениях природы позволили создать науку, которая дала начало таким наукам как: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                                           3) астроном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ка                                                4) хим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ученые разделили все явления природы на 3 групп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осприятие нового материа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структурно-логической сх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6645</wp:posOffset>
                </wp:positionH>
                <wp:positionV relativeFrom="paragraph">
                  <wp:posOffset>192405</wp:posOffset>
                </wp:positionV>
                <wp:extent cx="179070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5.15pt" to="327.3pt,15.1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192405</wp:posOffset>
                </wp:positionV>
                <wp:extent cx="952500" cy="23812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19.6pt;margin-top:1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6270</wp:posOffset>
                </wp:positionH>
                <wp:positionV relativeFrom="paragraph">
                  <wp:posOffset>192405</wp:posOffset>
                </wp:positionV>
                <wp:extent cx="635" cy="31432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50.1pt;margin-top:1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23995</wp:posOffset>
                </wp:positionH>
                <wp:positionV relativeFrom="paragraph">
                  <wp:posOffset>192405</wp:posOffset>
                </wp:positionV>
                <wp:extent cx="904875" cy="23812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16.85pt;margin-top:1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Явления природы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0" w:leader="none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иологические                физические</w:t>
        <w:tab/>
        <w:t>химические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к характеристикам явлений давайте послушаем стихотворение о явлениях природы и в конце изучения темы, вы попробуете определить, о каких явлениях природы в нем идет речь.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. Биологические явления.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явления, которые происходят с телами живой природы, т.е. организмами называются биологическими явлениями. Это такие явления как прорастание семян, цветение садов, появление подснежников, а также явление листопада.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. Физические явления.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знакам физических явлений относи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орм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тел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сположен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ого состояния;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е явления делятся на группы:</w: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148590</wp:posOffset>
                </wp:positionV>
                <wp:extent cx="124460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ха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pt;height:27.5pt;mso-wrap-distance-left:9.05pt;mso-wrap-distance-right:9.05pt;mso-wrap-distance-top:0pt;mso-wrap-distance-bottom:0pt;margin-top:11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ха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2245</wp:posOffset>
                </wp:positionH>
                <wp:positionV relativeFrom="paragraph">
                  <wp:posOffset>148590</wp:posOffset>
                </wp:positionV>
                <wp:extent cx="1339850" cy="349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лект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5pt;height:27.5pt;mso-wrap-distance-left:9.05pt;mso-wrap-distance-right:9.05pt;mso-wrap-distance-top:0pt;mso-wrap-distance-bottom:0pt;margin-top:11.7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лект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4645</wp:posOffset>
                </wp:positionH>
                <wp:positionV relativeFrom="paragraph">
                  <wp:posOffset>132715</wp:posOffset>
                </wp:positionV>
                <wp:extent cx="590550" cy="485775"/>
                <wp:effectExtent l="0" t="0" r="0" b="0"/>
                <wp:wrapNone/>
                <wp:docPr id="7" name="Соединительная линия уступом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4" stroked="t" o:allowincell="f" style="position:absolute;margin-left:126.35pt;margin-top:10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19145</wp:posOffset>
                </wp:positionH>
                <wp:positionV relativeFrom="paragraph">
                  <wp:posOffset>109220</wp:posOffset>
                </wp:positionV>
                <wp:extent cx="685800" cy="523875"/>
                <wp:effectExtent l="0" t="0" r="0" b="0"/>
                <wp:wrapNone/>
                <wp:docPr id="8" name="Соединительная линия уступом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8" stroked="t" o:allowincell="f" style="position:absolute;margin-left:261.35pt;margin-top:8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4645</wp:posOffset>
                </wp:positionH>
                <wp:positionV relativeFrom="paragraph">
                  <wp:posOffset>255905</wp:posOffset>
                </wp:positionV>
                <wp:extent cx="590550" cy="523875"/>
                <wp:effectExtent l="0" t="0" r="0" b="0"/>
                <wp:wrapNone/>
                <wp:docPr id="9" name="Соединительная линия уступом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6" stroked="t" o:allowincell="f" style="position:absolute;margin-left:126.35pt;margin-top:2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76070</wp:posOffset>
                </wp:positionH>
                <wp:positionV relativeFrom="paragraph">
                  <wp:posOffset>255905</wp:posOffset>
                </wp:positionV>
                <wp:extent cx="333375" cy="635"/>
                <wp:effectExtent l="0" t="0" r="0" b="0"/>
                <wp:wrapNone/>
                <wp:docPr id="10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4.1pt;margin-top:2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19145</wp:posOffset>
                </wp:positionH>
                <wp:positionV relativeFrom="paragraph">
                  <wp:posOffset>271145</wp:posOffset>
                </wp:positionV>
                <wp:extent cx="685800" cy="504825"/>
                <wp:effectExtent l="0" t="0" r="0" b="0"/>
                <wp:wrapNone/>
                <wp:docPr id="11" name="Соединительная линия уступом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9" stroked="t" o:allowincell="f" style="position:absolute;margin-left:261.35pt;margin-top:21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23945</wp:posOffset>
                </wp:positionH>
                <wp:positionV relativeFrom="paragraph">
                  <wp:posOffset>274955</wp:posOffset>
                </wp:positionV>
                <wp:extent cx="381000" cy="635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85.35pt;margin-top:2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2495</wp:posOffset>
                </wp:positionH>
                <wp:positionV relativeFrom="paragraph">
                  <wp:posOffset>24130</wp:posOffset>
                </wp:positionV>
                <wp:extent cx="1149350" cy="539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39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ие 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5pt;height:42.5pt;mso-wrap-distance-left:9.05pt;mso-wrap-distance-right:9.05pt;mso-wrap-distance-top:0pt;mso-wrap-distance-bottom:0pt;margin-top:1.9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зические 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00330</wp:posOffset>
                </wp:positionV>
                <wp:extent cx="1244600" cy="33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пл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pt;height:26pt;mso-wrap-distance-left:0pt;mso-wrap-distance-right:9.05pt;mso-wrap-distance-top:0pt;mso-wrap-distance-bottom:0pt;margin-top:7.9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пл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2245</wp:posOffset>
                </wp:positionH>
                <wp:positionV relativeFrom="paragraph">
                  <wp:posOffset>81280</wp:posOffset>
                </wp:positionV>
                <wp:extent cx="1339850" cy="349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ву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5pt;height:27.5pt;mso-wrap-distance-left:9.05pt;mso-wrap-distance-right:9.05pt;mso-wrap-distance-top:0pt;mso-wrap-distance-bottom:0pt;margin-top:6.4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ву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9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170</wp:posOffset>
                </wp:positionH>
                <wp:positionV relativeFrom="paragraph">
                  <wp:posOffset>262255</wp:posOffset>
                </wp:positionV>
                <wp:extent cx="1244600" cy="349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pt;height:27.5pt;mso-wrap-distance-left:9.05pt;mso-wrap-distance-right:9.05pt;mso-wrap-distance-top:0pt;mso-wrap-distance-bottom:0pt;margin-top:20.6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вет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2245</wp:posOffset>
                </wp:positionH>
                <wp:positionV relativeFrom="paragraph">
                  <wp:posOffset>262890</wp:posOffset>
                </wp:positionV>
                <wp:extent cx="1339850" cy="349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гни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5pt;height:27.5pt;mso-wrap-distance-left:9.05pt;mso-wrap-distance-right:9.05pt;mso-wrap-distance-top:0pt;mso-wrap-distance-bottom:0pt;margin-top:20.7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гни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center" w:pos="517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явления мы можем определить при помощи различных органов чувств (демонстрация опытов).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. Химические я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явления отличаются от физических тем, что до начала химического явления это были одни вещества, а поле него они превращаются в другие. Химические явления характеризуются определенными признакам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газ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осадк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цвет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е света и тепла (демонстрация опыта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запаха.                         Горение свечи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ами химических явлений являются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ние свечи                                         3) скисание молока</w:t>
      </w:r>
    </w:p>
    <w:p>
      <w:pPr>
        <w:pStyle w:val="ListParagraph"/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жавление метала                                   4) гниение (выделение тепла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явления широко используются в жизни людей. Это получение металлов, изготовление лекарств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бобщение и систематизация знаний учащих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ссмотрев тему явления природы заполните таблицу примерами явлений из данного перечн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свет;                                                  7) гремит гром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стают семена;                                   8) растет подснежник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поезд;                                             9) гниют листь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т сады;                                               10) тает лед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сает молоко;                                         11) листопад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мяч;                                               12) образование ржавчины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6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947"/>
        <w:gridCol w:w="2957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обратимся к народному творчеству. Какие вы знаете пословицы и поговорки, в которых говорится о явлениях приро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и камень точи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рга огня не боит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удь мал бывает, а из него большой дуб выраста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м задачу №5 в учебнике стр. 5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к празднику надували шары воздушные. Одна группа ребят уверяла, что это химическое явление, другая – что физическое. Какая группа школьников была права. Аргументируйте свой от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Установить соответствие между явлениями прир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1. Химическое                             А – катится мяч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Физические                              Б – ржавеет гвоз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Биологическое                         В – впадают в спячку животны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1. Кислород                                 А – сохраняет фор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Железо                                    Б – не сохраня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– заполняет весь представленный ему объ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 – притягивается магнит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казать лишнюю для молока и воздуха характерист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– сохраняют форму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– имеют одинаковый цв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– имеют разный цв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 – текуч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, аргументация оцен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биологические, физические и химические явления тесно связаны между собой. Без химических явлений не происходят биологические. Ведь из веществ, которыми питаются растения и животные в их телах образуются новые вещества, присущие их организм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омментирование оценок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Д/з. </w:t>
      </w:r>
      <w:r>
        <w:rPr>
          <w:rFonts w:eastAsia="Symbol" w:cs="Symbol" w:ascii="Symbol" w:hAnsi="Symbol"/>
          <w:b/>
          <w:sz w:val="28"/>
          <w:szCs w:val="28"/>
        </w:rPr>
        <w:t></w:t>
      </w:r>
      <w:r>
        <w:rPr>
          <w:rFonts w:cs="Times New Roman" w:ascii="Times New Roman" w:hAnsi="Times New Roman"/>
          <w:b/>
          <w:sz w:val="28"/>
          <w:szCs w:val="28"/>
        </w:rPr>
        <w:t>12. Составление кроссворда по теме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17:00Z</dcterms:created>
  <dc:creator>Work</dc:creator>
  <dc:description/>
  <cp:keywords/>
  <dc:language>en-US</dc:language>
  <cp:lastModifiedBy>Admin</cp:lastModifiedBy>
  <cp:lastPrinted>2014-10-31T09:13:00Z</cp:lastPrinted>
  <dcterms:modified xsi:type="dcterms:W3CDTF">2014-11-01T07:17:00Z</dcterms:modified>
  <cp:revision>2</cp:revision>
  <dc:subject/>
  <dc:title>Разработка урока-диалога по теме: </dc:title>
</cp:coreProperties>
</file>