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лан к уроку 6 класса по музыкальному искусству: «Музыка в кругу других видов искусств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Цель урока: «Формирование и развитие художественной культуры учеников, на основе ценностей отношения к матери средствами разных видов искусства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Задачи: </w:t>
      </w:r>
    </w:p>
    <w:p>
      <w:pPr>
        <w:pStyle w:val="Normal"/>
        <w:ind w:firstLine="1080"/>
        <w:rPr/>
      </w:pPr>
      <w:r>
        <w:rPr>
          <w:sz w:val="32"/>
          <w:szCs w:val="32"/>
          <w:lang w:val="ru-RU"/>
        </w:rPr>
        <w:t>«Раскрыть взаимосвязь музыки, литературы, живописи на примерах произведений искусств разных эпох, воспевающих образ матери.»</w:t>
      </w:r>
    </w:p>
    <w:p>
      <w:pPr>
        <w:pStyle w:val="Normal"/>
        <w:ind w:firstLine="1080"/>
        <w:rPr/>
      </w:pPr>
      <w:r>
        <w:rPr>
          <w:sz w:val="32"/>
          <w:szCs w:val="32"/>
          <w:lang w:val="ru-RU"/>
        </w:rPr>
        <w:t>«Развивать образное и ассоциативное мышление, музыкальное восприятие, творческие способности детей в различных видах музыкальной деятельности, умение сравнивать, анализировать. Развивать монологическую речь.»</w:t>
      </w:r>
    </w:p>
    <w:p>
      <w:pPr>
        <w:pStyle w:val="Normal"/>
        <w:ind w:firstLine="1080"/>
        <w:rPr/>
      </w:pPr>
      <w:r>
        <w:rPr>
          <w:sz w:val="32"/>
          <w:szCs w:val="32"/>
          <w:lang w:val="ru-RU"/>
        </w:rPr>
        <w:t>«Воспитывать у учеников чувство уважения и любви к матери.»</w:t>
      </w:r>
    </w:p>
    <w:p>
      <w:pPr>
        <w:pStyle w:val="Normal"/>
        <w:ind w:firstLine="10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борудование: Ф-но, магнитофон, репродукции картин, муз. материал, Ф. Шуберт «Аве Мария», Ю. Чичков «Мама», стихи, пословицы, поговорки, рисунки, таблица «Эмоциональная палитра», мультимедийная презентация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ип урока: Интегрирований урок – исследование с использованием ИКТ, изучение нового материа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од урока</w:t>
      </w:r>
    </w:p>
    <w:p>
      <w:pPr>
        <w:pStyle w:val="Normal"/>
        <w:rPr/>
      </w:pPr>
      <w:r>
        <w:rPr>
          <w:sz w:val="32"/>
          <w:szCs w:val="32"/>
          <w:lang w:val="ru-RU"/>
        </w:rPr>
        <w:t>1. Вход под музыку А. Вивальди «Зима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Орг. момент, приветств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Актуализация опорных знаний.</w:t>
      </w:r>
    </w:p>
    <w:p>
      <w:pPr>
        <w:pStyle w:val="Normal"/>
        <w:rPr/>
      </w:pPr>
      <w:r>
        <w:rPr>
          <w:sz w:val="32"/>
          <w:szCs w:val="32"/>
          <w:lang w:val="ru-RU"/>
        </w:rPr>
        <w:t>Метод «Микрофон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то такое искусство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кие виды искусства вы знаете?</w:t>
      </w:r>
    </w:p>
    <w:p>
      <w:pPr>
        <w:pStyle w:val="Normal"/>
        <w:rPr/>
      </w:pPr>
      <w:r>
        <w:rPr>
          <w:sz w:val="32"/>
          <w:szCs w:val="32"/>
          <w:lang w:val="ru-RU"/>
        </w:rPr>
        <w:t>Взаимосвязь видов искусств. Пример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зовите вечные темы в искусстве.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бъявление темы урока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пределение: </w:t>
      </w:r>
    </w:p>
    <w:p>
      <w:pPr>
        <w:pStyle w:val="Normal"/>
        <w:ind w:right="99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облема:                    Как музыка и живопись различными путям     идут к созданию образа матери. </w:t>
      </w:r>
    </w:p>
    <w:p>
      <w:pPr>
        <w:pStyle w:val="Normal"/>
        <w:ind w:right="99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ль исследования:                       Проанализировать, установить связь, выявить главное в произведениях худ. культур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ипотеза:                      Средства художественной выразительности, почему это вечная тем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во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Учитель: Сегодня на уроке мы увидим и услышим, как разные виды искусства дополняют друг друга и делают произведения, воспевающие образ матери еще более выразительными и ярким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уроке работают 3 группы учеников: «Биографы», «эксперты», «художники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Изучение новой тем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тупительное слово учителя.</w:t>
      </w:r>
    </w:p>
    <w:p>
      <w:pPr>
        <w:pStyle w:val="Normal"/>
        <w:rPr/>
      </w:pPr>
      <w:r>
        <w:rPr>
          <w:sz w:val="32"/>
          <w:szCs w:val="32"/>
          <w:lang w:val="ru-RU"/>
        </w:rPr>
        <w:t>Слово трем исследовательским группам: «Биографы», «эксперты», «художники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бота в группах по таблице: «Эмоциональная палитра» - «выбери слово».</w:t>
      </w:r>
    </w:p>
    <w:p>
      <w:pPr>
        <w:pStyle w:val="Normal"/>
        <w:rPr/>
      </w:pPr>
      <w:r>
        <w:rPr>
          <w:sz w:val="32"/>
          <w:szCs w:val="32"/>
          <w:lang w:val="ru-RU"/>
        </w:rPr>
        <w:t>Метод «Забегания вперед» - картина «ларец с двойным дном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абота по схеме путь художник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ДЕЯ – СОДЕРЖАНИЕ – ФОРМ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уть зрите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ФОРМА – СОДЕРЖАНИЕ – ИДЕ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5. Метод продуктивного творчества учащихс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ловицы, поговорки, стихи, рисунки о маме.</w:t>
      </w:r>
    </w:p>
    <w:p>
      <w:pPr>
        <w:pStyle w:val="Normal"/>
        <w:rPr/>
      </w:pPr>
      <w:r>
        <w:rPr>
          <w:sz w:val="32"/>
          <w:szCs w:val="32"/>
          <w:lang w:val="ru-RU"/>
        </w:rPr>
        <w:t>Метод: «Закончи предложение» - «Мама – это человек, который…»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Исполнение песни Ю. Чичкова «Мама»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Оценка работы учащихся.</w:t>
      </w:r>
    </w:p>
    <w:p>
      <w:pPr>
        <w:pStyle w:val="Normal"/>
        <w:rPr/>
      </w:pPr>
      <w:r>
        <w:rPr>
          <w:sz w:val="32"/>
          <w:szCs w:val="32"/>
          <w:lang w:val="ru-RU"/>
        </w:rPr>
        <w:t>7. Выводы: Мир искусства – многогранен и разнообразен. Композиторы, художники, поэты используя специфические средства выразительности достигают наивысших результатов – создание ярких и неповторимых образов в искусстве. Исключительное обаяние исследуемых произведений искусств заключается в естественном сочетании простоты и художественности, нежной женственности и царственного величия. Человеческое поднимается до божественного, а божественное становится земным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9:55:00Z</dcterms:created>
  <dc:creator>Влад</dc:creator>
  <dc:description/>
  <cp:keywords/>
  <dc:language>en-US</dc:language>
  <cp:lastModifiedBy>Владислав</cp:lastModifiedBy>
  <dcterms:modified xsi:type="dcterms:W3CDTF">2014-12-06T09:46:00Z</dcterms:modified>
  <cp:revision>28</cp:revision>
  <dc:subject/>
  <dc:title/>
</cp:coreProperties>
</file>