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-III СТУПЕНЕЙ № 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0" cy="38754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84806"/>
          <w:sz w:val="36"/>
          <w:szCs w:val="36"/>
        </w:rPr>
      </w:pPr>
      <w:r>
        <w:rPr>
          <w:rFonts w:cs="Times New Roman" w:ascii="Times New Roman" w:hAnsi="Times New Roman"/>
          <w:b/>
          <w:color w:val="984806"/>
          <w:sz w:val="36"/>
          <w:szCs w:val="36"/>
        </w:rPr>
        <w:t>Характерные признаки жанров хоровой музы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84806"/>
          <w:sz w:val="36"/>
          <w:szCs w:val="36"/>
        </w:rPr>
      </w:pPr>
      <w:r>
        <w:rPr>
          <w:rFonts w:cs="Times New Roman" w:ascii="Times New Roman" w:hAnsi="Times New Roman"/>
          <w:b/>
          <w:color w:val="984806"/>
          <w:sz w:val="36"/>
          <w:szCs w:val="36"/>
        </w:rPr>
        <w:t>(литургии, реквие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84806"/>
          <w:sz w:val="36"/>
          <w:szCs w:val="36"/>
        </w:rPr>
      </w:pPr>
      <w:r>
        <w:rPr>
          <w:rFonts w:cs="Times New Roman" w:ascii="Times New Roman" w:hAnsi="Times New Roman"/>
          <w:b/>
          <w:color w:val="984806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984806"/>
          <w:sz w:val="36"/>
          <w:szCs w:val="36"/>
        </w:rPr>
        <w:t xml:space="preserve">в соответствии с их назначени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 музыкального искусства в 6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 учит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зыкального искус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ковенко О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 –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№ 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.  Характерные признаки жанров хоровой музы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литургии, реквиема) в соответствии с их назначени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знакомить учащихся с особенностями жанров реквиема и литургии, историей их развития в музыкальном искусстве, определить содержание, особенности музыкального языка духовной музыки, ознакомить учащихся с творчеством В.А. Моцарта и  Д.С. Бортнянс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чащихся внимательно слушать хоровую,  вокально-инструментальную музыку и находить на слух характерные признаки реквиема и литургии; выражать собственные музыкальные впечатления от прослушанных произведений; воспринимать музыкальные произведения религиозного содерж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интерес к слушанию классической хоровой, вокально-инструментальной духовной музыки и исполнению  детских песен современных компози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инструмент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проигрыватель, иллюстрации к музыкальному произведению, мультимедийная презентация, портреты композиторов  В.А. Моцарта, Д.С. Бортнянс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для усвоения:</w:t>
      </w:r>
      <w:r>
        <w:rPr>
          <w:rFonts w:cs="Times New Roman" w:ascii="Times New Roman" w:hAnsi="Times New Roman"/>
          <w:sz w:val="28"/>
          <w:szCs w:val="28"/>
        </w:rPr>
        <w:t xml:space="preserve"> характерные признаки жанра литургии, хорового концерта, реквиема; история развития жанра литургии, реквиема; духовная музыка; литературная основа духовных произведений; композиционное строение  литургии и реквие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sz w:val="28"/>
          <w:szCs w:val="28"/>
        </w:rPr>
        <w:t>библейская история и христианская этика, изобразительное искусство, истор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, изучаемые на уро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.А. Моцарт. «Lacrimoza» из «Реквиема» в исполнении Мюнхенского филармонического оркестра и х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.С. Бортнянский. Концерт № 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«Дружат музыка и дети» (слова М. Пляцковского, музыка Ю. Чичков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624195" cy="342963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пиграф 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Вход в класс под музыку В.А. Моцар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Музыкальное приветств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Эмоциональный калейдоскоп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обрый день, мальчиш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брый день, учител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опрос девочкам: «Если поет хор, состоящий только из мужчин, как он называется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вочк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Этот хор называется мужс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обрый день, девчонк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обрый день, учител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опрос мальчикам: «Если поет хор, состоящий только из женщин, как он называется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тот хор называется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енск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обрый день, мой любимый класс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и и девочк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обрый день, учитель наш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опрос классу: «Если поет хор, состоящий из мужчин и женщин, как он называется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и и девочк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тот хор называется смешан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олодцы! Вы ответили мне хором! Как ваш хор называетс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и и девочк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то наш дружный класс детским хором встретил Ва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Мотивация к обучению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Рассказ   уч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узыку для хора пишут композиторы и сегодня мы вновь обратимся к их творчеству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 в начале,  давайте совершим небольшую экскурсию в Итал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нно здесь находится одно из самых крупных хранилищ музыки и музыкальных инструментов. Кстати, развитие музыки совершенно не возможно без развития искусства производства музыкальных инструментов. Скрипичных дел мастера в строжайшей тайне хранили свои секреты, передавая их только от отца к сыну. Многие рецепты производства уникальных инструментов до сих пор так и не найден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24195" cy="342963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узыка в Италии постепенно расцветала. Появляется инструментальный концерт как самостоятельный жанр. Клавесин, орган, скрипка и чуть позже фортепиано стали  сольными инструментами. Вся написанная музыка проявляла талант не только композитора, но и исполнителя, от которого требовалась исключительная виртуоз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рканджело Корелли — основоположник римской скрипичной школы, Алессандро Скарлатти — родоначальник неаполитанской оперной школы, Антонио Вивальди — создатель жанра сольного инструментального концерта. Воистину, XVII-XVIII века — это великолепный период в истории инструментальной музыки Италии. Сюда ехали получать профессиональное музыкальное образование со всего мира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4195" cy="342963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учшие музыканты всего мира приезжали в Италию, чтобы усовершенствовать мастерство и добиться признания своего таланта. В Болонской академии существовало правило не принимать никого в члены академии моложе двадцати шести лет. Но для вундеркинда Моцарта было сделано исключение. В семь лет Вольфганг написал свою первую симфонию, в двенадцать лет — первую оперу «Бастьен и Бастье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7075" cy="3429635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7075" cy="3429635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Представление  темы  уро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хоровой музыкой этих композиторов мы познакомимся на сегодняшнем уроке и рассмотрим характерные признаки  жанров литургии, реквиема и хорового концерт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Актуализация опорных зна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Бесе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творчеству австрийского композитора В.А. Моцарта мы не раз обращались на наших уроках в предыдущих классах.  Что вы знаете об этом композиторе?  (</w:t>
      </w:r>
      <w:r>
        <w:rPr>
          <w:rFonts w:cs="Times New Roman" w:ascii="Times New Roman" w:hAnsi="Times New Roman"/>
          <w:i/>
          <w:sz w:val="28"/>
          <w:szCs w:val="28"/>
        </w:rPr>
        <w:t>Это австрийский композитор, представитель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енской классической школы, который жил в XVIII в.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его произведения мы уже знаем?</w:t>
      </w:r>
      <w:r>
        <w:rPr>
          <w:rFonts w:cs="Times New Roman" w:ascii="Times New Roman" w:hAnsi="Times New Roman"/>
          <w:i/>
          <w:sz w:val="28"/>
          <w:szCs w:val="28"/>
        </w:rPr>
        <w:t xml:space="preserve"> (Мы знакомились с его «Маленькой ночной серенадой», колыбельной «Спи моя радость, усни»,  «Турецким маршем», Дивертисментом № 1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характерно для музыки В.А.Моцарта, какие чувства она выражает?</w:t>
      </w:r>
      <w:r>
        <w:rPr>
          <w:rFonts w:cs="Times New Roman" w:ascii="Times New Roman" w:hAnsi="Times New Roman"/>
          <w:i/>
          <w:sz w:val="28"/>
          <w:szCs w:val="28"/>
        </w:rPr>
        <w:t xml:space="preserve"> (Его музыка светлая, чистая, красивая, жизнерадостная, понятная и доступная, трогательная. Композитор  смог в музыке очень точно передать чувства человека)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Молодцы, ребята,  вы все правильно ответи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 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ассказ   учителя на фоне  музыки  В.А. Моца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715635" cy="342963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.А. Моцарт -  всемирно известный композитор. Годы его жизни: 1756-1791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7075" cy="3429635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нтерес к музыкальному творчеству  проявился у Вольфганга с раннего детства. Его природные музыкальные способности и память были просто потрясающими.  В возрасте четырех лет он уже был автором концерта для клавесина, а когда ему исполнилось шесть лет, он вместе со своей музыкальной семьей уже выступал в  разных городах Европы, поражая всех мастерством своего исполнитель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7075" cy="342963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чевидцы замечали, что для написания музыки Моцарту даже не нужен был инструмент. Сочиняя музыку,  он мог спокойно разговаривать с людьми. Ничто и никто не мешало его творческому процессу и вдохнове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оцарт был  жизнерадостный человек с очень тонкой душевной организацией. И музыка его в большинстве своем была светлая, жизнерадостная, но в тоже время наполненная глубокой эмоциональной силой, и  точным отображением внутреннего мира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свою не долгую жизнь, Моцарт не дожил  до 36 лет, он написал очень много произведений во всех жанрах и формах, существующих в то время. Много музыки он писал  на заказ аристократов, с целью заработка. Часто о нем ходили разные легенды и мифы. Например, уникальное произведение «Реквием» окружено  легендой, в которой уже невозможно отделить реальность от мифа. Один из мифов рассказывает о необычном случае из жизни Моца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днажды на пороге дома Моцарта появился таинственный незнакомец. Он был одет  во все черное и  имя свое пожелал скрыть. Незнакомец сказал Моцарту, что пришел по поручению одного уважаемого человека: «Он недавно потерял близкого человека, который навсегда останется для него святым, и просит написать в память о нем  произведение – заупокойную мессу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мпозитор согласился, но не смог назвать срок его завершения, как - будто что-то чувствуя... На что мужчина в черном сказал: «Вложите в это дело весь свой талант - вы имеете честь работать для большого поклонника музыки». И исчез...Таким образом, Моцарт должен был сочинять Реквием анонимно; безденежье заставило композитора согласиться на это крайне унизительное для него услов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выяснилось много позже, заказчиком «Реквиема» был музыкальный любитель, граф Франц фон Вальзег, который частенько присваивал себе чужие музыкальные произведения. Это произведение он заказывал для исполнения в память о своей покойной же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2795" cy="3429635"/>
            <wp:effectExtent l="0" t="0" r="0" b="0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“</w:t>
      </w:r>
      <w:r>
        <w:rPr>
          <w:rFonts w:cs="Times New Roman" w:ascii="Times New Roman" w:hAnsi="Times New Roman"/>
          <w:sz w:val="28"/>
          <w:szCs w:val="28"/>
        </w:rPr>
        <w:t xml:space="preserve">Реквием” Моцарта – это, по сути, гениальное воплощение Просветленной Скорби, Любви и Веры. “Лакримоза” (полное название – “Lacrimosa dies illa”, в переводе с латинского “lacrima mosa” – “льющиеся слезы”) – так называется самая гениальная, самая красивая и самая сильная часть “Реквиема”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7075" cy="3429635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Бесе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ратите внимание на картину Г. О. Нил «Последние часы Моцарт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каких тонах она написа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ие чувства отображаются в ней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пасаясь, что заказчик произведения не только не заплатит гонорар, но и потребует обратно задаток, после смерти мужа Констанца обратилась к Йозефу Эйблеру с просьбой завершить сочинение. Эйблер написал инструментовку в частях вплоть до Lacrimosa и приостановил работу. После этого Констанца, по некоторым сведениям, обращалась к другим венским композиторам с аналогичной просьбой, но все они отказывали ей, и в итоге рукопись попала к ученику Моцарта Францу Ксаверу Зюсмай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79770" cy="3426460"/>
            <wp:effectExtent l="0" t="0" r="0" b="0"/>
            <wp:docPr id="1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1355" cy="336042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ловарная работа  и  рассказ   у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ись  в  музыкальный  словар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ем </w:t>
      </w:r>
      <w:r>
        <w:rPr>
          <w:rFonts w:cs="Times New Roman" w:ascii="Times New Roman" w:hAnsi="Times New Roman"/>
          <w:sz w:val="28"/>
          <w:szCs w:val="28"/>
        </w:rPr>
        <w:t>- музыкальный жанр, написанный в форме и на тексты заупокойной мессы. В исполнении реквиема участвуют хор, оркестр и солис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2795" cy="3429635"/>
            <wp:effectExtent l="0" t="0" r="0" b="0"/>
            <wp:docPr id="1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кольку традиционно в католической церкви богослужение велось на латинском языке, текст «Реквиема», за исключением Kyrie eleison, также составлен на латыни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начала реквием исполнялся одноголосно (в унисон), а уже с XV в. стали появляться многоголосные обработки этих мелод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XVII-XVIII в.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4235" cy="3429635"/>
            <wp:effectExtent l="0" t="0" r="0" b="0"/>
            <wp:docPr id="1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2795" cy="3669665"/>
            <wp:effectExtent l="0" t="0" r="0" b="0"/>
            <wp:docPr id="1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4.  Музыкальное  восприятие и  анализ  произве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.А. Моцарт. «Lacrimoza» из «Реквиема» в исполнении Мюнхенского филармонического оркестра и х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егодня мы послушаем VII часть Реквиема, которая называется Lacrimoza, что в переводе с латыни означает слез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асскажите об особенностях звучания хора в реквиеме. (</w:t>
      </w:r>
      <w:r>
        <w:rPr>
          <w:rFonts w:cs="Times New Roman" w:ascii="Times New Roman" w:hAnsi="Times New Roman"/>
          <w:i/>
          <w:sz w:val="28"/>
          <w:szCs w:val="28"/>
        </w:rPr>
        <w:t>Исполняет смешанный хор и солисты в сопровождении оркестр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кие голоса и инструменты вам удалось распознать в музыкальном произведении? ( </w:t>
      </w:r>
      <w:r>
        <w:rPr>
          <w:rFonts w:cs="Times New Roman" w:ascii="Times New Roman" w:hAnsi="Times New Roman"/>
          <w:i/>
          <w:sz w:val="28"/>
          <w:szCs w:val="28"/>
        </w:rPr>
        <w:t>Произведение исполняли сопрано, альт, тенор, бас, скрипки, орга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чувства передает и вызывает эта музыка? (</w:t>
      </w:r>
      <w:r>
        <w:rPr>
          <w:rFonts w:cs="Times New Roman" w:ascii="Times New Roman" w:hAnsi="Times New Roman"/>
          <w:i/>
          <w:sz w:val="28"/>
          <w:szCs w:val="28"/>
        </w:rPr>
        <w:t>Характер скорбный, трогательный, печальный, трагически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характеризуйте средства выразительности реквиема. </w:t>
      </w:r>
      <w:r>
        <w:rPr>
          <w:rFonts w:cs="Times New Roman" w:ascii="Times New Roman" w:hAnsi="Times New Roman"/>
          <w:i/>
          <w:sz w:val="28"/>
          <w:szCs w:val="28"/>
        </w:rPr>
        <w:t>(Произведение написано в минорном ладу, исполняется в медленном темпе. В оркестре слышны короткие интонации, напоминающие плач и стон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чувства передает и вызывает эта музыка? </w:t>
      </w:r>
      <w:r>
        <w:rPr>
          <w:rFonts w:cs="Times New Roman" w:ascii="Times New Roman" w:hAnsi="Times New Roman"/>
          <w:i/>
          <w:sz w:val="28"/>
          <w:szCs w:val="28"/>
        </w:rPr>
        <w:t xml:space="preserve">(Чувства скорби, душевной боли, печали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Какое впечатление произвела на вас эта музыка? (Понравилось, то,  чт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очень точно передала чувства человека, его душевные переживания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, по вашему мнению, заключается особенность реквиема? Чем он отличается от других вокальных произведений? (</w:t>
      </w:r>
      <w:r>
        <w:rPr>
          <w:rFonts w:cs="Times New Roman" w:ascii="Times New Roman" w:hAnsi="Times New Roman"/>
          <w:i/>
          <w:sz w:val="28"/>
          <w:szCs w:val="28"/>
        </w:rPr>
        <w:t xml:space="preserve">Это циклическое произведение состоит из многих частей, исполняется хором, солистами, оркестром. Реквием - это заупокойная  месса)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   у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едьмая часть Реквиема – гениальная </w:t>
      </w:r>
      <w:r>
        <w:rPr>
          <w:rFonts w:cs="Times New Roman" w:ascii="Times New Roman" w:hAnsi="Times New Roman"/>
          <w:sz w:val="28"/>
          <w:szCs w:val="28"/>
          <w:lang w:val="en-US"/>
        </w:rPr>
        <w:t>Lacrimosa</w:t>
      </w:r>
      <w:r>
        <w:rPr>
          <w:rFonts w:cs="Times New Roman" w:ascii="Times New Roman" w:hAnsi="Times New Roman"/>
          <w:sz w:val="28"/>
          <w:szCs w:val="28"/>
        </w:rPr>
        <w:t xml:space="preserve">  (в переводе с  латыни: «скорбная», «слезная»). В ней – сердечная молитва, глубокие душевные переживания и горькая боль прощания с родными, миром, жизн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8515" cy="3429635"/>
            <wp:effectExtent l="0" t="0" r="0" b="0"/>
            <wp:docPr id="1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аилучшие образцы этого музыкального жанра созданы и другим композиторами – классиками: В.А.Моцартом, Ф. Листом, Г. Берлиозом,  Д. Кабалевским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 Сведения об особенностях жанра литур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духовной жизни православных христиан центральное место занимает литург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итург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главная служба, совершается утром и завершает суточный круг богослужений. В ней продолжается сюжетная линия всенощной, события связаны с Новым Заветом, с жизнью Иисуса Хри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мысл литургии заключен в выражении Его любви к людям, соединения людей с Богом, и одновременно это всеобщее благодарение Иисусу Христу, принесшему Себя в жертву на крест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89955" cy="3429635"/>
            <wp:effectExtent l="0" t="0" r="0" b="0"/>
            <wp:docPr id="1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Созерцание репродукции Леонардо да Винчи «Тайная вечер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И когда они ели, Иисус взял хлеб и, благословив, преломил и, раздавая ученикам, сказал: примите, ядите: сие есть Тело Мое. И, взяв чашу и благословив, подал им и сказал: пейте из нее все; ибо сие есть Кровь Моя Нового Завета, за многих изливаемая  во  оставление грехов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«Творческий мараф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апечатлел художник  в своей картин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цветовой гамме она выполнена, как вы думаете,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ая музыка могла бы звучать тог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ставьте  себя композитор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бы музыкой вы озвучили эту картину? Напойте мелодию и расскажите о н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хожи ли чувства, выраженные в мелодии «наших композиторов», на чувства, изображенные на картине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рическая справка: </w:t>
      </w:r>
      <w:r>
        <w:rPr>
          <w:rFonts w:cs="Times New Roman" w:ascii="Times New Roman" w:hAnsi="Times New Roman"/>
          <w:sz w:val="28"/>
          <w:szCs w:val="28"/>
        </w:rPr>
        <w:t xml:space="preserve">первым составил последовательность литургии апостол Иаков. В IVв. сокращенный вариант литургии записал святитель Василий Великий. Святитель Иоанн Златоуст (IVв.) сделал еще более сокращенный чин литургии, который и является основным в практике православной церкв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 Словарная работа</w:t>
      </w:r>
      <w:r>
        <w:rPr>
          <w:i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и  рассказ   у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ись  в  музыкальный  словар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61355" cy="3429635"/>
            <wp:effectExtent l="0" t="0" r="0" b="0"/>
            <wp:docPr id="1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ургия </w:t>
      </w:r>
      <w:r>
        <w:rPr>
          <w:rFonts w:cs="Times New Roman" w:ascii="Times New Roman" w:hAnsi="Times New Roman"/>
          <w:sz w:val="28"/>
          <w:szCs w:val="28"/>
        </w:rPr>
        <w:t xml:space="preserve">(греч. Leiturgia, дословно – общественное служение) - торжественное богослужение у христиан, сопровождающееся чтением, пением и молитв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музыке литургия - это большое циклическое хоровое произведение духовной тематики  для  поочередного пения солистом и хором или двух частей хора, которые словно ведут диалог. Этот принцип исполнения называют полифоническим  пением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состав литургии входят псалмы, гимны, молитва «Отче наш». Элементами, связующими песнопения в одно целое, являются ектений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молитвенные прошения в православном богослужении) и краткие стих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личают литургии Василия Великого и Иоанна Златоуста - по именам составителей молитв, читаемых в алтаре во время пения стабильных песнопений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Calibri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итургия в православии – это не только блестящее с богословской точки зрения сочинение, это ещё и произведение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4235" cy="3429635"/>
            <wp:effectExtent l="0" t="0" r="0" b="0"/>
            <wp:docPr id="2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егодня мы познакомимся с классиком и реформатором духовной православной музыки  Дмитрием  Степановичем Бортнянским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Бортнянский - композитор духовной музыки, директор придворной капеллы; род. в 1751 г. в г. Глухове, Черниговской губернии, 28 сентября 1825 г. Семи лет он был зачислен в певчие придворного хора и, благодаря прекрасному голосу (у него был дискант) и выдающимся музыкальным способностям, а также счастливой наружности, скоро начал выступать публично на придворной сцене (придворные певчие в то время принимали участие и в исполнении опер, дававшихся в придворном театре под управлением иностранцев-композиторов, приезжавших в Россию.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1355" cy="3429635"/>
            <wp:effectExtent l="0" t="0" r="0" b="0"/>
            <wp:docPr id="2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мпозитор  смог развить и обогатить по содержанию и форме  большинство жанров хоровой музыки. Помимо хоровых произведений в творческом наследии  Дмитрия Бортнянского есть оперы, инструментальная музыка, песни, романсы. Его произведения получили высокую оценку в Англии, Франции, Америке и многих других стра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7075" cy="3326130"/>
            <wp:effectExtent l="0" t="0" r="0" b="0"/>
            <wp:docPr id="2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т императрицы Екатерины II композитор получил  высокое звание «директор вокальной музыки»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8515" cy="3429635"/>
            <wp:effectExtent l="0" t="0" r="0" b="0"/>
            <wp:docPr id="2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з воспоминаний современников, Дмитрий Бортнянский был очень открытым,  добрым человеком и безгранично преданным искусству. Его духовная музыка получила широкую популярность  еще при жизни композитора. Ее перелаживали для разных инструментов и даже записывали цифровыми знаками для людей, которые по разным причинам потеряли зрение. Мы познакомимся с одним из его музыкальных произведений – Хоровым концертом №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сь  в  музыкальный словар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вой концерт</w:t>
      </w:r>
      <w:r>
        <w:rPr>
          <w:rFonts w:cs="Times New Roman" w:ascii="Times New Roman" w:hAnsi="Times New Roman"/>
          <w:sz w:val="28"/>
          <w:szCs w:val="28"/>
        </w:rPr>
        <w:t xml:space="preserve"> — это уже не миниатюра, а крупное многочастное произведение. Но и не цикл миниатюр. Его можно назвать музыкальной «повестью» в нескольких «главах», каждая новая часть хорового концерта является продолжением предыдущ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Хоровые концерты звучали в православной церкви во время торжественной, праздничной службы. Это жанр русской православной духовной музык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смотря на такое «концертное» название, этот жанр не предназначался для концертного ис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898515" cy="3429635"/>
            <wp:effectExtent l="0" t="0" r="0" b="0"/>
            <wp:docPr id="2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 литературную основу хорового концерта, как правило, брали один из древнейших источников – псалмы Давида. Строгий жанр духовного хорового концерта зазвучал по-новому в творчестве Д. Бортнянского. Только за 15 лет было опубликовано 45 его концертов. Сколько еще осталось  в рукописях – не известно. Одним из лучших произведений Бортнянского является трехчастный концерт № 2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 Музыкальное  восприятие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 музыкального  произве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Бортнянский.  Хоровой концерт № 2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характер, духовный смысл произведения? </w:t>
      </w:r>
      <w:r>
        <w:rPr>
          <w:rFonts w:cs="Times New Roman" w:ascii="Times New Roman" w:hAnsi="Times New Roman"/>
          <w:i/>
          <w:sz w:val="28"/>
          <w:szCs w:val="28"/>
        </w:rPr>
        <w:t>(Возвышенный, благородный, строгий, это молитвенное обращение к Господу о прощении грехов и сохранении Божьей благодати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кие чувства вызывает у вас музыка концерта? </w:t>
      </w:r>
      <w:r>
        <w:rPr>
          <w:rFonts w:cs="Times New Roman" w:ascii="Times New Roman" w:hAnsi="Times New Roman"/>
          <w:i/>
          <w:sz w:val="28"/>
          <w:szCs w:val="28"/>
        </w:rPr>
        <w:t>(Трепетные, музыка очень волнующая, характер переменчив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едставьте,  что вы дирижеры  хора и пластичными движениями рук передайте характер музы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музыкальные произведения духовного характера вы могли бы сравнить с хоровым концертом № 24? </w:t>
      </w:r>
      <w:r>
        <w:rPr>
          <w:rFonts w:cs="Times New Roman" w:ascii="Times New Roman" w:hAnsi="Times New Roman"/>
          <w:i/>
          <w:sz w:val="28"/>
          <w:szCs w:val="28"/>
        </w:rPr>
        <w:t>(Реквием, мессу, литургию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ите Хоровой концерт № 24 Д. Бортнянского и «Реквием» В.А. Моцарта. Что общего в этих произведениях и что их отличает? </w:t>
      </w:r>
      <w:r>
        <w:rPr>
          <w:rFonts w:cs="Times New Roman" w:ascii="Times New Roman" w:hAnsi="Times New Roman"/>
          <w:i/>
          <w:sz w:val="28"/>
          <w:szCs w:val="28"/>
        </w:rPr>
        <w:t xml:space="preserve">(Общее то, что эти произведения относятся к духовной музыке. Отличает их мелодия, форма, манера исполнения: «Реквием» В.А. Моцарта – исполняет хор, солисты, оркестр, а хоровой концерт № 24 Д. Бортнянского – смешанный хор 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pella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вучит ли хоровая  музыка  в  наше время, где  ее можно услышать?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. Закрепление  знаний,  умений  и  навы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Рассказ   уч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ы с вами тоже станем участниками нашего классного хора. Исполним песню, работу над которой начали на предыдущем уроке. Но,  как и любому профессиональному хору,  нам необходимо подготовить свои голосовые связки для пения. Поэтому сначала делаем  распевку. </w:t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нение   упражнений для развития музыкального слуха и  голо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сполняя песню,  слушайте друг друга, не выкрикивайте, старайтесь, чтобы ваше исполнение было приятно слушать не только вам,  но и слушател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так, представьте, что вы профессиональные артисты и исполните песню «Дружат музыка и дети» слова М. Пляцковского музыка Ю. Чичко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песни « Дружат музыка и дет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. М.Пляцковского и  муз. Ю.Чич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музыка всюду нам слышна,</w:t>
        <w:br/>
        <w:t>Тронешь струны дождика и звучит она.</w:t>
        <w:br/>
        <w:t>Музыка рождается в песенке ручья,</w:t>
        <w:br/>
        <w:t>Звонкая чудесная, звонкая чудесная,</w:t>
        <w:br/>
        <w:t>Звонкая чудесная, с нею мы друзья.</w:t>
        <w:br/>
        <w:t>Припев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ли дружат музыка и дети,</w:t>
        <w:br/>
        <w:t>Ничего прекрасней нет на свете.</w:t>
        <w:br/>
        <w:t>Музыка и дети, музыка и дети,</w:t>
        <w:br/>
        <w:t>Ничего прекрасней нет на свете.</w:t>
      </w:r>
      <w:r>
        <w:rPr>
          <w:rFonts w:cs="Times New Roman" w:ascii="Times New Roman" w:hAnsi="Times New Roman"/>
          <w:sz w:val="28"/>
          <w:szCs w:val="28"/>
        </w:rPr>
        <w:br/>
        <w:br/>
        <w:t>Музыку, музыку дарит синева,</w:t>
        <w:br/>
        <w:t>И такая легкая на ветру листва.</w:t>
        <w:br/>
        <w:t>Щедро дарят музыку горы и леса,</w:t>
        <w:br/>
        <w:t>И на зорьке, и на зорьке,</w:t>
        <w:br/>
        <w:t>И на зорьке солнечной птичьи голоса.</w:t>
        <w:br/>
        <w:t>Припев</w:t>
        <w:br/>
        <w:t xml:space="preserve"> В музыке, в музыке свет волшебный есть,</w:t>
        <w:br/>
        <w:t>Нам приносит музыка радостную весть.</w:t>
        <w:br/>
        <w:t>С музыкою встретиться мы спешим скорей,</w:t>
        <w:br/>
        <w:t>С нею мир становится,</w:t>
        <w:br/>
        <w:t>С нею мир становится,</w:t>
        <w:br/>
        <w:t>С нею мир становится лучше и добрей.</w:t>
        <w:br/>
        <w:t>Припев</w:t>
        <w:b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чем говорится в пес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кой ее характер, какие чувства в ней передан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характеризуйте средства музыкальной вырази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ой вывод можно сделать о влиянии музыки на человек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 Выполнение творческого задания к пес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теперь,  представьте себя вместе с одноклассниками в современной студии звукозаписи. Исполните песню хором, а потом выберите солистов для каждого куплета и спойте сно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ключите диктофон и запишите пение своих друзей. Оцените сольное исполнение. У кого получилось лучш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одведение итогов, оценивание знаний учащихся и обобщение изученн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 каких музыкальных жанрах мы говорили сегодня на урок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ворчество каких композиторов изуч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ие мифы о «Реквиеме» В.А. Моцарта вам запомни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чем заключается уникальность жанров литургии, хорового концерта и реквием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кажите о своих впечатлениях от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сь  в  музыкальный  словарик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4235" cy="3429635"/>
            <wp:effectExtent l="0" t="0" r="0" b="0"/>
            <wp:docPr id="2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VII.  Домашнее зада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 Послушайте музыку дома и ответьте на следующие вопрос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ь ли среди прослушанных произведений образцы духовной музык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умайте, чем отличается современная музыка от произведен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.А. Моцарта, Д. Бортнянск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Запишите на диск произведения, которые вам больше всего понравились, для своей фоноте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Для  любознательных  -  музыкальный  проект «Жанры хоровой музы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ся находить и выбирать необходимую информацию о жанрах хоровой музы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</w:rPr>
        <w:t>: литературно-музыкальная композиция, презентац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озд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тот проект будет итогом работы над темой «Жанры хоровой  музыки». В нем могут принять участие несколько   учеников класса. Это будет коллективный проект, который  вы можете готовить в течение двух уро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динитесь с друзьями  в  такие  групп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Музыковеды»</w:t>
      </w:r>
      <w:r>
        <w:rPr>
          <w:rFonts w:cs="Times New Roman" w:ascii="Times New Roman" w:hAnsi="Times New Roman"/>
          <w:sz w:val="28"/>
          <w:szCs w:val="28"/>
        </w:rPr>
        <w:t xml:space="preserve"> - найдите краткую информацию - определения о музыкальных жанрах и короткую  историю их развит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Художники - оформители»</w:t>
      </w:r>
      <w:r>
        <w:rPr>
          <w:rFonts w:cs="Times New Roman" w:ascii="Times New Roman" w:hAnsi="Times New Roman"/>
          <w:sz w:val="28"/>
          <w:szCs w:val="28"/>
        </w:rPr>
        <w:t xml:space="preserve"> - отыщите иллюстрации к произведениям, портреты композиторов и исполни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нты»</w:t>
      </w:r>
      <w:r>
        <w:rPr>
          <w:rFonts w:cs="Times New Roman" w:ascii="Times New Roman" w:hAnsi="Times New Roman"/>
          <w:sz w:val="28"/>
          <w:szCs w:val="28"/>
        </w:rPr>
        <w:t xml:space="preserve"> - подберите музыкальные произведения - примеры различных хоровых жан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нформатики» </w:t>
      </w:r>
      <w:r>
        <w:rPr>
          <w:rFonts w:cs="Times New Roman" w:ascii="Times New Roman" w:hAnsi="Times New Roman"/>
          <w:sz w:val="28"/>
          <w:szCs w:val="28"/>
        </w:rPr>
        <w:t xml:space="preserve"> -  сделайте презентацию с музыкальным оформл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 из класса под музыку В.А. Моцар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7"/>
      <w:footerReference w:type="default" r:id="rId28"/>
      <w:type w:val="nextPage"/>
      <w:pgSz w:w="11906" w:h="16838"/>
      <w:pgMar w:left="1843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>
        <w:rFonts w:ascii="Arial" w:hAnsi="Arial" w:cs="Arial"/>
      </w:rPr>
    </w:pPr>
    <w:r>
      <w:rPr>
        <w:rFonts w:eastAsia="Arial" w:cs="Arial" w:ascii="Arial" w:hAnsi="Arial"/>
        <w:lang w:val="de-DE"/>
      </w:rPr>
      <w:t xml:space="preserve">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5</w:t>
    </w:r>
    <w:r>
      <w:rPr>
        <w:rFonts w:cs="Arial" w:ascii="Arial" w:hAnsi="Arial"/>
      </w:rPr>
      <w:fldChar w:fldCharType="end"/>
    </w:r>
  </w:p>
  <w:p>
    <w:pPr>
      <w:pStyle w:val="Footer"/>
      <w:ind w:left="552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color w:val="1F497D"/>
      <w:sz w:val="20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59:00Z</dcterms:created>
  <dc:creator>Admin</dc:creator>
  <dc:description/>
  <cp:keywords/>
  <dc:language>en-US</dc:language>
  <cp:lastModifiedBy>Admin</cp:lastModifiedBy>
  <cp:lastPrinted>2014-11-28T12:02:00Z</cp:lastPrinted>
  <dcterms:modified xsi:type="dcterms:W3CDTF">2014-12-09T12:08:00Z</dcterms:modified>
  <cp:revision>3</cp:revision>
  <dc:subject/>
  <dc:title>ДОНЕЦКАЯ ОБЩЕОБРАЗОВАТЕЛЬНАЯ ШК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e0e000000000001024140</vt:lpwstr>
  </property>
</Properties>
</file>