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567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7 класс </w:t>
      </w:r>
    </w:p>
    <w:p>
      <w:pPr>
        <w:pStyle w:val="Normal"/>
        <w:ind w:right="-143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Урок №11(презентацию прилагаю)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Тема урока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1D1B11"/>
          <w:sz w:val="28"/>
          <w:szCs w:val="28"/>
        </w:rPr>
        <w:t>“Музыка Британии»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 xml:space="preserve">образовательная - </w:t>
      </w:r>
      <w:r>
        <w:rPr>
          <w:rFonts w:cs="Times New Roman" w:ascii="Times New Roman" w:hAnsi="Times New Roman"/>
          <w:color w:val="1D1B11"/>
          <w:sz w:val="28"/>
          <w:szCs w:val="28"/>
        </w:rPr>
        <w:t>Познакомить учащихся с творчеством Г.Пёрселла и британского ансамбля “Битлз”.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Учить учащихся интерпретировать и сопоставлять образное содержание музыки, созданной в далёком и недалеком прошлом (в ХVІІ и ХХ столетиях). Пояснить определения понятий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граунд»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, «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рок-музыка».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Развивающая – с помощью вокально-хоров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ых упражнений и мелодического рисунка песен формировать чувство ритма, интерпретации непрограммной инструментальной музыки. Развивать интерес к творчеству представителей британского музыкального искусства разных времён. 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оспитывать эстетический вкус и культуру пения учащихся во время исполнения песни из репертуара группы “Битлз”.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240"/>
        <w:ind w:left="0"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ограмма за 7класс;</w:t>
      </w:r>
    </w:p>
    <w:p>
      <w:pPr>
        <w:pStyle w:val="Normal"/>
        <w:numPr>
          <w:ilvl w:val="0"/>
          <w:numId w:val="2"/>
        </w:numPr>
        <w:spacing w:lineRule="auto" w:line="240"/>
        <w:ind w:left="0"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Магнитофон;</w:t>
      </w:r>
    </w:p>
    <w:p>
      <w:pPr>
        <w:pStyle w:val="Normal"/>
        <w:numPr>
          <w:ilvl w:val="0"/>
          <w:numId w:val="2"/>
        </w:numPr>
        <w:spacing w:lineRule="auto" w:line="240"/>
        <w:ind w:left="0"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Мультимедийный центр;</w:t>
      </w:r>
    </w:p>
    <w:p>
      <w:pPr>
        <w:pStyle w:val="Normal"/>
        <w:numPr>
          <w:ilvl w:val="0"/>
          <w:numId w:val="2"/>
        </w:numPr>
        <w:spacing w:lineRule="auto" w:line="240"/>
        <w:ind w:left="0"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лова песен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center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.Представление учащимся английского композитора ХVІІ века - Генри Пёрселла.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2.Познакомить учащихся со значением понятия «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граунд»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 кантус фирмус, остинатний бас.)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3.Прослушивание и анализ произведения Г. Пёрселл «Граунд»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4.Знакомство с музыкой Британии ХХ века, а именно – творчеством квартета “Битлз”.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color w:val="1D1B11"/>
          <w:sz w:val="28"/>
          <w:szCs w:val="28"/>
        </w:rPr>
        <w:t>Исполнени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есни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Beatles « Let It Be»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6.История возникновения песни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«</w:t>
      </w:r>
      <w:r>
        <w:rPr>
          <w:rFonts w:cs="Times New Roman" w:ascii="Times New Roman" w:hAnsi="Times New Roman"/>
          <w:iCs/>
          <w:color w:val="1D1B11"/>
          <w:sz w:val="28"/>
          <w:szCs w:val="28"/>
          <w:lang w:val="en-US"/>
        </w:rPr>
        <w:t>Yesterday</w:t>
      </w: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>7.Исполнение песни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 xml:space="preserve"> «</w:t>
      </w:r>
      <w:r>
        <w:rPr>
          <w:rFonts w:cs="Times New Roman" w:ascii="Times New Roman" w:hAnsi="Times New Roman"/>
          <w:iCs/>
          <w:color w:val="1D1B11"/>
          <w:sz w:val="28"/>
          <w:szCs w:val="28"/>
          <w:lang w:val="en-US"/>
        </w:rPr>
        <w:t>Yesterday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8.Дать понятие «рок-музыка»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9. </w:t>
      </w:r>
      <w:r>
        <w:rPr>
          <w:rFonts w:cs="Times New Roman" w:ascii="Times New Roman" w:hAnsi="Times New Roman"/>
          <w:color w:val="1D1B11"/>
          <w:sz w:val="28"/>
          <w:szCs w:val="28"/>
        </w:rPr>
        <w:t>Прослушивани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есни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Queen “Show must go on”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10.</w:t>
      </w:r>
      <w:r>
        <w:rPr>
          <w:rFonts w:cs="Times New Roman" w:ascii="Times New Roman" w:hAnsi="Times New Roman"/>
          <w:color w:val="1D1B11"/>
          <w:sz w:val="28"/>
          <w:szCs w:val="28"/>
        </w:rPr>
        <w:t>Слушани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есни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Pink Floyd «Another Brick in The Wall Part» («</w:t>
      </w:r>
      <w:r>
        <w:rPr>
          <w:rFonts w:cs="Times New Roman" w:ascii="Times New Roman" w:hAnsi="Times New Roman"/>
          <w:color w:val="1D1B11"/>
          <w:sz w:val="28"/>
          <w:szCs w:val="28"/>
        </w:rPr>
        <w:t>Ещё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один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кирпич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стен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»)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11.Слушание песни Элтона Джона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Goodbye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rick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road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» («До свидания жёлтая кирпичная дорога»)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2.Итог урока</w:t>
      </w:r>
    </w:p>
    <w:p>
      <w:pPr>
        <w:pStyle w:val="Normal"/>
        <w:ind w:right="-143"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Содержание урока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.Оргмомент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2.Представление учащимся английского композитора ХVІІ века, чья музыка еще не звучала на наших уроках, - Генри Пёрселла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,2)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Слайд 3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Генри Пёрселл (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Purcell</w:t>
      </w:r>
      <w:r>
        <w:rPr>
          <w:rFonts w:cs="Times New Roman" w:ascii="Times New Roman" w:hAnsi="Times New Roman"/>
          <w:color w:val="1D1B11"/>
          <w:sz w:val="28"/>
          <w:szCs w:val="28"/>
        </w:rPr>
        <w:t>) родился в Лондоне в 1659 году в музыкальной семье. Его отец Томас Пёрселл был при Стюартах придворным музыкантом: певцом капеллы, лютнистом, хорошо играл на виоле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детства Пёрселл-младший был связан с придворными кругами. Появившись на свет в канун Реставрации, он еще в раннем детстве обнаружил блестящие музыкальные способности: с семилетнего возраста пел в хоре королевской капеллы, обучался там вокальному искусству, композиции, играл на органе и харпсихорде (разновидность английского клавесина крыловидной формы, наподобие современного пианино). Его учителями в капелле были отличные музыканты - капитан Кук (однофамилец знаменитого путешественника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века - прим. Английского портала), Джон Блоу и знаток французской музыки Пельгам Гемфри. 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Слайд 4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ёрселлу было двадцать лет, когда блистательная игра проложила ему путь к широкому признанию. В 1679 году он стал органистом Вестминстерского аббатства, а в первой половине 1680-х годов и придворная капелла, где он еще недавно пел скромным мальчиком, пригласила его на этот пост. Его слава как виртуоза росла. Плебейские слои столицы - музыканты и ремесленники, поэты и рестораторы, актеры и торговцы - составляли один круг его знакомств и заказчиков. Другим был королевский двор с его аристократической и чиновной периферией. Вся жизнь Пёрселла, раздваиваясь, проходила между этими полюсами, но именно к первому он тяготел неизменно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1680-х годах, на исходе Реставрации, наступил стремительный и блестящий расцвет его композиторского гения. Он писал с какой-то лихорадочной поспешностью, обращаясь к самым разнообразным жанрам, подчас далеким и даже противоположным друг другу. Его бытовые одноголосые и полифонические песни рождались на гуляньях, в тавернах и кэтч - клубах, за дружеской пирушкой, в обстановке сердечности, вольнодумства. 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5)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Пёрселл был завсегдатаем в этой среде; известно, что одна из лондонских таверн была украшена его портретом. Некоторые песни тех лет не оставляют сомнения в том, что патриархальный консерватизм, свойственный когда-то Томасу Пёрселлу, не был унаследован его сыном. 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Количество созданных им песен огромно. Вместе с теми, которые написаны для театра, оно исчисляется сотнями. Пёрселл - один из крупнейших композиторов-песенников. Некоторые его песенные мелодии еще прижизненно приобрели едва ли не всеанглийскую популярность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собо следует выделить у Пёрселла песни-сатиры, песни-эпиграммы, колкие, остроумные, насмешливые. В одних осмеиваются пуританские ханжи, дельцы того времени; в других ирония изливается на большой свет с его пороками. Иногда предметом скептических суждений, положенных на музыку, становится парламент (кэтч «Собрался совет Всеанглийский»). А в дуэте «Саранча и муха» - даже сам король Яков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Писал Пёрселл и песни героические, наполненные высоким пафосом своей эпохи «Граунд», бурлящие большими страстями. Здесь особенно ярко выказалась мужественная сторона его натуры. Вдохновенно звучит его почти романтическая «Песня узника». Эту гордую, вольную песню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столетия нельзя слушать без волнения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Духовные произведения Пёрселла чередовались с множеством чисто светских - сюит и вариаций для клавесина, фантазий для струнного ансамбля, трио-сонат. В создании последних Пёрселл был пионером на Британских островах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ёрселл создал для Англии первую настоящую оперу, и при том гениальную «Дидона и Энея».  Она была написана на либретто известного тогда поэта Н. Тэта, литературным источником для которого послужила "Энеида" - знаменитая эпическая поэма древнеримского классика Вергилия Марона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Слайд 6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 Он мало сочинял для придворной сцены, где по-прежнему господствовали репертуар и стиль, отражавшие влияния французского классицизма. Там его театральная музыка, впитавшая традиции и приемы народных баллад, не могла рассчитывать на прочный успех. Создавая десятки музыкально-драматических опусов, он обращался к инициативе частных лиц и при их помощи обосновался в небольшом театре на Дорсет- Гарден, доступном для широкой публики. Он принимал непосредственное, активное участие в постановках, деятельно сотрудничал с драматургами, режиссурой, а нередко и сам участвовал в спектаклях в качестве актера или певца (у него был великолепный бас). Создание большого, высокохудожественного оперного театра, доставляющего радость народу и поддерживаемого правительством, Пёрселл считал делом чести английской нации. И он с горечью видел страшную далекость этого идеала от действительности. Отсюда глубокий идейный разлад с теми кругами английского общества, от которых больше всего зависели его судьба и судьба музыки. Вряд ли можно сомневаться в том, что этот идейный конфликт, более или менее затаенный, но неразрешимый, стал одним из факторов трагической преждевременной гибели великого композитора.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>Он умер от неизвестной болезни в 1695 году, в расцвете дарования и мастерства, всего лишь тридцати семи лет от роду. На третий год после его смерти вышел в свет сборник его песен «Британский Орфей». Он разошелся несколькими изданиями. Его популярность была очень велика. Распевая эти песни, английский народ отдавал должное национальному гению своей музыки.</w:t>
        <w:tab/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3.Объяснить учащимся значение понятия «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граунд»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 кантус фирмус, остинатний бас.)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7)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Граунд (англ.- земля, почва, основание) —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1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обозначение мелодии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asso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ostinanto</w:t>
      </w:r>
      <w:r>
        <w:rPr>
          <w:rFonts w:cs="Times New Roman" w:ascii="Times New Roman" w:hAnsi="Times New Roman"/>
          <w:color w:val="1D1B11"/>
          <w:sz w:val="28"/>
          <w:szCs w:val="28"/>
        </w:rPr>
        <w:t>. В верхних голосах свободно изменяется исходный материал. Иногда изменению подвергалась сама басовая мелодия.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2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В 17 в. англ. термин для обозначения григорианского хорала, использующегося в качестве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cantus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firmus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asso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ostinanto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упрямый, упорный бас) — пр. полифонического склада в котором бас непрерывно повторяет одну тему, в то время как верхние голоса движутся свободно, видоизменяясь, варьируясь и образуя мелодии самостоятельного значения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Cantus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firmus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прочный напев) — ведущая мелодия, выполняющая функцию композиционной основы в полифонических сочинениях 18в. Заимствованная мелодия из григорианского пения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Клавеси́н (итал. clavicembalo) — клавишный струнно-щипковый музыкальный инструмент.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Клавишные инструменты, звучания в которых достигали посредством щипка, ярким представителем чего является клавесин, используют специальные устройства, защипывающие струну, после чего появляется звучание. По такому принципу действует и клавесин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4.Слушаем произведение Г.Перселла «Граунд»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5.Переходим к разговору про музыку Британии ХХ века, а именно – творчества квартета “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” (вспоминаем песню «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»( «Пусть будет так»), которая звучала вначале урока)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8)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Ливерпуль (англ. Liverpool) — город в Великобритании, порт на северо-западном побережье Англии. Население 441 477 человек (2002). На месте нынешнего города в 1190 г. существовало поселение под названием Ливерпуль (Liuerpul), что означало «мутный водоем». Некоторые исследователи в качестве варианта этимологии приводят слово 'elverpool' — водоем с угрями. Самым знаменитым культурным феноменом, родившимся здесь, стала группа Beatles.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9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Если собрать воедино все написанное о “Битлз”, то получится несколько увесистых томов. В данном случае все началось с дела, а слово “Битлз” появилось намного позднее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0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Весной 1956 года 15- летний Джон Леннон образовал группу “The Quarrymen”, которая исполняла песни в стиле скиффл, кантри-энд вестерн и рок-н- ролл. Это был в самом буквальном смысле любительский коллектив: никто из его участников не имел и малейшего опыта в музыке, никто как следует не владел ни одним инструментом. Джон Леннон ребенком пел в церковном хоре, позднее разучил несколько мелодий на губной гармошке и с помощью матери, игравшей на банджо, освоил с десяток простейших мелодий. Этого оказалось достаточно, чтобы стать лидером и солистом ансамбля. О славе и популярности хотя бы в масштабах города еще тогда не было. О славе и популярности хотя бы в масштабах города еще тогда не было и речи, тем не менее группа Леннона выступала все лучше и лучше и сразу очень понравилась Полу Маккартни, когда он 6 июля 1957 года впервые услышал ее в саду приходской церкви св. Петра в ливерпульском районе Вултон. Маккартни играл на гитаре значительно лучше Леннона, знал тексты наизусть десятков американских шлягеров. Последнее было очень важно и ценно, поскольку достать американские пластинки удавалось редко. Через неделю Маккартни вошел в состав группы “The Quarrymen”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 11,12)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 1958 году Пол посоветовал Джону пригласить в группу своего школьного приятеля Джорджа Харрисона, 15-летнего гитариста, к тому времени уже игравшего в группе. Вскоре коллектив Леннона принял название “Jonny and The Moondogs”, хотя нередко выступал и под прежним. Пол, Джон и Джордж составляли ядро коллектива, остальные музыканты постоянно менялись. В конце 1958-го случилось так, что одни партнеры ушли, а другие не появились, и группа на время распалась. Джон и Пол начали выступать как дуэт под названием “The Nurk”, а Джордж перешел в квартет. Впрочем этот период  длился недолго, и уже в начале 1959-го группа восстановилась, причем с новым участником- Стюартом Сатклиффом.  Сатклифф был сокурсником Джона по Ливерпульскому художественному колледжу. Он только что получил за одну из картин премию в 65 фунтов стерлингов и по настоянию Джона купил на эти деньги бас-гитару, хотя играть на ней не умел. Так в ансамбле появился бас-гитарист, постоянного же ударника не удавалось найти еще более года. 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 ноябре группа приняла новое название “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Long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Silver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color w:val="1D1B11"/>
          <w:sz w:val="28"/>
          <w:szCs w:val="28"/>
        </w:rPr>
        <w:t>”, вскоре сокращенное до “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Silver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color w:val="1D1B11"/>
          <w:sz w:val="28"/>
          <w:szCs w:val="28"/>
        </w:rPr>
        <w:t>”. Слово “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color w:val="1D1B11"/>
          <w:sz w:val="28"/>
          <w:szCs w:val="28"/>
        </w:rPr>
        <w:t>”сочетает в себе 2 значения - “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</w:t>
      </w:r>
      <w:r>
        <w:rPr>
          <w:rFonts w:cs="Times New Roman" w:ascii="Times New Roman" w:hAnsi="Times New Roman"/>
          <w:color w:val="1D1B11"/>
          <w:sz w:val="28"/>
          <w:szCs w:val="28"/>
        </w:rPr>
        <w:t>” (удар, бит) и “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etles</w:t>
      </w:r>
      <w:r>
        <w:rPr>
          <w:rFonts w:cs="Times New Roman" w:ascii="Times New Roman" w:hAnsi="Times New Roman"/>
          <w:color w:val="1D1B11"/>
          <w:sz w:val="28"/>
          <w:szCs w:val="28"/>
        </w:rPr>
        <w:t>” (жуки). В1960 году “Битлз” предложили гастроли в Гамбург. Им приходилось играть по восемь часов подряд. Там же они и познакомились со своим будущим барабанщиком - Ринго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Битлы росли как музыканты, их поклонники расширяли свои ряды и становились все более фанатичными. Они вновь посетили Гамбург и вновь воспользовались популярностью. Но они были уже полны таким успехом по горло. Они нуждались в хорошем менеджере, который мог бы показать их публике. Им стал владелец музыкального магазина в Ливерпуле Брайан Эпстайн. 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олна 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1D1B11"/>
          <w:sz w:val="28"/>
          <w:szCs w:val="28"/>
        </w:rPr>
        <w:t>битломании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захлестнула британские острова в октябре 1963 года. Брайн говорил, что был готов к успеху. Но чего он не мог предположить, так это общенародной истерии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Их покорение мира началось со Швеции. Прошел год “Битлз” превратилось в неотъемлемую часть британского образа жизни. В январе 1964 года “ I want  to hold your hand” начала свой путь в американском списке с 83 позиции. Битлы были на гастролях в Париже, когда из-за океана пришла новость: песня вышла в США на первое место.  После этого наступил успех, мир был покорен. Последнее выступление “битлз” состоялось 29 августа 1966 года. После смерти Брайана Эпстайна для них стала обычной работа в студии. Каждый из них уже стал формироваться, как отдельная творческая личность, каждый из них завел семью, у них появилось хобби. В середине 1967 года они закончили работу над пластинкой “ Сержант Пеппер”, следущей и последней их работой была пластинка “Let it be”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3)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Let It Be - «Пусть будет так» - двенадцатый и последний оригинальный альбом Битлз. Он был выпущен 8 мая 1970 собственным лейблом группы Apple Records, вскоре после объявления о распаде группы. C записью «Let It Be» дела шли гораздо хуже, и альбом был отложен на полку. В 1970 году его "перепродюссировал" Фил Спектор.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6.Распевание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7.Исполнение песни «Let It Be» (слова см. ниже)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4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История возникновения песни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«</w:t>
      </w:r>
      <w:r>
        <w:rPr>
          <w:rFonts w:cs="Times New Roman" w:ascii="Times New Roman" w:hAnsi="Times New Roman"/>
          <w:iCs/>
          <w:color w:val="1D1B11"/>
          <w:sz w:val="28"/>
          <w:szCs w:val="28"/>
          <w:lang w:val="en-US"/>
        </w:rPr>
        <w:t>Yesterday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»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Дело происходило утром, то и мысли Пола Маккартни  вертелись вокруг завтрака, вот так и получилась песня. Песня получила довольно неприличное название "Scrambled eggs" ("Яичница-болтунья") и имела довольно несерьезные строчки: "Scrambled eggs, Oh you’ve got such lovely legs" ("Яичница, какие у тебя такие милые ножки").Мало, кто знает, но пластинка "Яичница" всё-таки выходила в США - правда без слов, как "инструментальная пьеса Маккартни под управлением Д. Мартина: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D1B11"/>
          <w:sz w:val="28"/>
          <w:szCs w:val="28"/>
        </w:rPr>
        <w:t xml:space="preserve">"Помню, я считал, что людям нравятся грустные мелодии, что в одиночестве им становится немного печально, они ставят пластинку и вздыхают. С этими мыслями я и написал первый куплет, все слова встали на свои места, и песня получилась".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Cs/>
          <w:color w:val="1D1B11"/>
          <w:sz w:val="28"/>
          <w:szCs w:val="28"/>
        </w:rPr>
        <w:t xml:space="preserve">9.Исполнение песни </w:t>
      </w:r>
      <w:r>
        <w:rPr>
          <w:rFonts w:cs="Times New Roman" w:ascii="Times New Roman" w:hAnsi="Times New Roman"/>
          <w:iCs/>
          <w:color w:val="1D1B11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 xml:space="preserve"> «</w:t>
      </w:r>
      <w:r>
        <w:rPr>
          <w:rFonts w:cs="Times New Roman" w:ascii="Times New Roman" w:hAnsi="Times New Roman"/>
          <w:iCs/>
          <w:color w:val="1D1B11"/>
          <w:sz w:val="28"/>
          <w:szCs w:val="28"/>
          <w:lang w:val="en-US"/>
        </w:rPr>
        <w:t>Yesterday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 xml:space="preserve">»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5)</w:t>
      </w:r>
      <w:r>
        <w:rPr>
          <w:rFonts w:cs="Times New Roman" w:ascii="Times New Roman" w:hAnsi="Times New Roman"/>
          <w:color w:val="1D1B11"/>
          <w:sz w:val="28"/>
          <w:szCs w:val="28"/>
        </w:rPr>
        <w:t>Знакомство с понятием «рок-му́зыка» (англ. Rock music) — обобщающее название многих направлений музыки. Слово «rock» — качать — в данном случае указывает на характерные для этих направлений ритмические ощущения, связанные с определённой формой движения, по аналогии с «roll», «twist», «swing», «shake» «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it</w:t>
      </w:r>
      <w:r>
        <w:rPr>
          <w:rFonts w:cs="Times New Roman" w:ascii="Times New Roman" w:hAnsi="Times New Roman"/>
          <w:color w:val="1D1B11"/>
          <w:sz w:val="28"/>
          <w:szCs w:val="28"/>
        </w:rPr>
        <w:t>» и т. п. Также рок является особым субкультурным явлением; такие субкультуры, как моды, хиппи, панки, металлисты, готы неразрывно связаны с определёнными жанрами рок-музыки. Рок-музыка имеет большое количество направлений: от лёгких жанров, таких как танцевальный рок-н-ролл, поп-рок, бритпоп до брутальных и агрессивных жанров — дэт-метала и гранджа. Часто рок музыка противопоставляется поп-музыке и т. н. «попсе», хотя чёткой границы между понятиями «рок» и «поп» не существует, и немало музыкальных явлений балансируют на грани между ними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11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6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рослушивани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есни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Queen «Show must go on»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(в переводе с английского - «королева») - рок-группа, пик популярности пришелся на 70-80-е годы 20 века. По сей день поклонников группы насчитывается сотни миллионов по всему миру. Самы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известны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есни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«Queen»: «Bohemian Rhapsody», «We Will Rock You», «We Are the Champions», «The Show Must Go On» </w:t>
      </w:r>
      <w:r>
        <w:rPr>
          <w:rFonts w:cs="Times New Roman" w:ascii="Times New Roman" w:hAnsi="Times New Roman"/>
          <w:color w:val="1D1B11"/>
          <w:sz w:val="28"/>
          <w:szCs w:val="28"/>
        </w:rPr>
        <w:t>и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многи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други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12.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 17)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Слушани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есни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Pink Floyd «Another Brick in The Wall Part» («</w:t>
      </w:r>
      <w:r>
        <w:rPr>
          <w:rFonts w:cs="Times New Roman" w:ascii="Times New Roman" w:hAnsi="Times New Roman"/>
          <w:color w:val="1D1B11"/>
          <w:sz w:val="28"/>
          <w:szCs w:val="28"/>
        </w:rPr>
        <w:t>Ещё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один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кирпич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стене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»)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Pink Floyd – британская рок-группа. Участники коллектива - Ричард Райт, Ник Мейсон, Дэвид Гилмор. Основателем Pink Floyd является Сид Барретт, который покинул группу после нескольких лет ее существования. Музыка этой группы объединила блюз, поп и экспериментальные направления. Тексты песен наполнены глубоким философским смыслом.</w:t>
      </w:r>
    </w:p>
    <w:p>
      <w:pPr>
        <w:pStyle w:val="Normal"/>
        <w:tabs>
          <w:tab w:val="clear" w:pos="708"/>
          <w:tab w:val="left" w:pos="0" w:leader="none"/>
        </w:tabs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лайд 18)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Слушание песни Элтона Джона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Goodbye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brick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  <w:t>road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» («До свидания, жёлтая кирпичная дорога»)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Элтон Джон – популярный музыкант, певец и композитор. Он является одним из самых успешных музыкантов по всему миру. Его творчество отличает непревзойденный стиль и мастерство. В 1998 году Элтон Джон был посвящен в рыцари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14.Итог урока.</w:t>
      </w:r>
    </w:p>
    <w:p>
      <w:pPr>
        <w:pStyle w:val="Normal"/>
        <w:ind w:right="-143" w:firstLine="56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15.Домашнее задание: слушать музыку по собственному желанию. 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>Выход учащихся под сопровождение звучания песни  «</w:t>
      </w:r>
      <w:r>
        <w:rPr>
          <w:rFonts w:cs="Times New Roman" w:ascii="Times New Roman" w:hAnsi="Times New Roman"/>
          <w:color w:val="1D1B11"/>
          <w:sz w:val="28"/>
          <w:szCs w:val="28"/>
        </w:rPr>
        <w:t>Let It Be</w:t>
      </w:r>
      <w:r>
        <w:rPr>
          <w:rFonts w:cs="Times New Roman" w:ascii="Times New Roman" w:hAnsi="Times New Roman"/>
          <w:color w:val="1D1B11"/>
          <w:sz w:val="28"/>
          <w:szCs w:val="28"/>
          <w:lang w:val="uk-UA"/>
        </w:rPr>
        <w:t xml:space="preserve">» 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color w:val="1D1B11"/>
          <w:sz w:val="32"/>
          <w:szCs w:val="32"/>
        </w:rPr>
      </w:pPr>
      <w:r>
        <w:rPr>
          <w:rFonts w:cs="Times New Roman" w:ascii="Times New Roman" w:hAnsi="Times New Roman"/>
          <w:color w:val="1D1B11"/>
          <w:sz w:val="32"/>
          <w:szCs w:val="32"/>
        </w:rPr>
      </w:r>
    </w:p>
    <w:p>
      <w:pPr>
        <w:pStyle w:val="Normal"/>
        <w:ind w:right="-143" w:hanging="0"/>
        <w:jc w:val="both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color w:val="1D1B11"/>
          <w:sz w:val="24"/>
          <w:szCs w:val="28"/>
        </w:rPr>
      </w:pPr>
      <w:r>
        <w:rPr>
          <w:rFonts w:cs="Times New Roman" w:ascii="Times New Roman" w:hAnsi="Times New Roman"/>
          <w:color w:val="1D1B11"/>
          <w:sz w:val="24"/>
          <w:szCs w:val="28"/>
        </w:rPr>
        <w:t>Приложение</w:t>
      </w:r>
    </w:p>
    <w:p>
      <w:pPr>
        <w:pStyle w:val="Normal"/>
        <w:ind w:right="-143" w:firstLine="567"/>
        <w:jc w:val="center"/>
        <w:rPr>
          <w:color w:val="1D1B11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1D1B11"/>
          <w:lang w:val="en-US" w:eastAsia="ru-RU"/>
        </w:rPr>
        <w:t>"Yesterday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sz w:val="32"/>
          <w:szCs w:val="32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Yesterday, all my troubles seemed so far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Now it looks as though they're here to st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Oh, I believe in yester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Suddenly, I'm not half to man I used to b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There's a shadow hanging over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Oh, yesterday came sudden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Why she had to go I don't know she wouldn’t s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I said something wrong, now I long for yester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Yesterday, love was such an easy game to pl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Now I need a place to hide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Oh, I believe in yester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Why she had to go I don't know she wouldn’t s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I said something wrong, now I long for yester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Yesterday, love was such an easy game to pl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Now I need a place to hide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  <w:t>Oh, I believe in yester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eastAsia="Times New Roman" w:cs="Times New Roman" w:ascii="Times New Roman" w:hAnsi="Times New Roman"/>
          <w:color w:val="1D1B11"/>
          <w:lang w:val="en-US" w:eastAsia="ru-RU"/>
        </w:rPr>
      </w:r>
    </w:p>
    <w:p>
      <w:pPr>
        <w:pStyle w:val="Heading2"/>
        <w:spacing w:lineRule="auto" w:line="276"/>
        <w:ind w:right="-143" w:firstLine="567"/>
        <w:jc w:val="center"/>
        <w:rPr>
          <w:color w:val="1D1B11"/>
          <w:sz w:val="22"/>
          <w:szCs w:val="22"/>
          <w:lang w:val="en-US"/>
        </w:rPr>
      </w:pPr>
      <w:r>
        <w:rPr>
          <w:color w:val="1D1B11"/>
          <w:sz w:val="22"/>
          <w:szCs w:val="22"/>
          <w:lang w:val="en-US"/>
        </w:rPr>
        <w:t>"Let it Be"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When I find myself in times of trouble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Mother Mary comes to me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Speaking words of wisdom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And in my hour of darkness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She is standing right in front of me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Speaking words of wisdom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Let it be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Whisper words of wisdom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And when the broken hearted people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Living in the world agree,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There will be an answer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For though they may be parted there is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Still a chance that they will see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There will be an answer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Let it be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There will be an answer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And when the night is cloudy,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There is still a light that shines on me,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Shine on until tomorrow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I wake up to the sound of music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Mother Mary comes to me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Speaking words of wisdom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Let it be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There will be an answer, let it be.</w:t>
      </w:r>
    </w:p>
    <w:p>
      <w:pPr>
        <w:pStyle w:val="HTML"/>
        <w:spacing w:lineRule="auto" w:line="276"/>
        <w:ind w:right="-143" w:firstLine="567"/>
        <w:jc w:val="both"/>
        <w:rPr>
          <w:rFonts w:ascii="Times New Roman" w:hAnsi="Times New Roman" w:cs="Times New Roman"/>
          <w:color w:val="1D1B11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Let it be, let it b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567"/>
        <w:jc w:val="both"/>
        <w:rPr>
          <w:rFonts w:ascii="Times New Roman" w:hAnsi="Times New Roman" w:eastAsia="Times New Roman" w:cs="Times New Roman"/>
          <w:color w:val="1D1B11"/>
          <w:lang w:val="en-US" w:eastAsia="ru-RU"/>
        </w:rPr>
      </w:pPr>
      <w:r>
        <w:rPr>
          <w:rFonts w:cs="Times New Roman" w:ascii="Times New Roman" w:hAnsi="Times New Roman"/>
          <w:color w:val="1D1B11"/>
          <w:lang w:val="en-US"/>
        </w:rPr>
        <w:t>Whisper words of wisdom, let it be</w:t>
      </w:r>
      <w:r>
        <w:br w:type="page"/>
      </w:r>
    </w:p>
    <w:p>
      <w:pPr>
        <w:pStyle w:val="Normal"/>
        <w:shd w:fill="FFFFFF" w:val="clear"/>
        <w:spacing w:before="110" w:after="200"/>
        <w:ind w:right="-14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shd w:fill="FFFFFF" w:val="clear"/>
        <w:spacing w:before="110" w:after="200"/>
        <w:ind w:right="-143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257550" cy="2447925"/>
            <wp:effectExtent l="0" t="0" r="0" b="0"/>
            <wp:docPr id="1" name="MVI_8057[(011002)18-28-13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I_8057[(011002)18-28-13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257550" cy="2447925"/>
            <wp:effectExtent l="0" t="0" r="0" b="0"/>
            <wp:docPr id="2" name="MVI_8057[(000074)18-25-34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I_8057[(000074)18-25-34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38525" cy="2581275"/>
            <wp:effectExtent l="0" t="0" r="0" b="0"/>
            <wp:docPr id="3" name="MVI_8058[(003538)18-33-0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VI_8058[(003538)18-33-0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143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8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15:00Z</dcterms:created>
  <dc:creator>SamLab.ws</dc:creator>
  <dc:description/>
  <cp:keywords/>
  <dc:language>en-US</dc:language>
  <cp:lastModifiedBy>Admin</cp:lastModifiedBy>
  <cp:lastPrinted>2009-12-22T19:04:00Z</cp:lastPrinted>
  <dcterms:modified xsi:type="dcterms:W3CDTF">2014-08-16T07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2000000000001024140</vt:lpwstr>
  </property>
</Properties>
</file>