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-диспут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Образ счастья в музыкальных произведениях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представления образа счастья в музыке. Развивать умение сравнивать, анализировать различные музыкальные образы. Воспитывать любовь к современной и народной музыке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материал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Методы:</w:t>
      </w:r>
      <w:r>
        <w:rPr>
          <w:sz w:val="28"/>
          <w:szCs w:val="28"/>
        </w:rPr>
        <w:t xml:space="preserve"> беседа, рассказ, дискуссия, повторение пройденного материала, анализ и сравнение проблемно-поисковых ситуаций, обобщени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зыкальный центр, кассеты, диски, рисунки детей, портреты композиторов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опрос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бы Вы хотели изменить в своей жизни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читаете ли Вы себя счастливым человеком и почему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раскрывается образ счастья в музыке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працю любимо, що в творчість перейшла,</w:t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музику палку, що ніжно серце тисне.</w:t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щастя людського два рівних є крила:</w:t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оянди й виноград, красиве і корисне.</w:t>
      </w:r>
    </w:p>
    <w:p>
      <w:pPr>
        <w:pStyle w:val="Normal"/>
        <w:ind w:firstLine="72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 Рильськ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 из главных препятствий в рассмотрении проблемы счастья состоит в том, что люди понимают его по-разному.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Что счастье? Чад безумной речи?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Одна минута на пути,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де с поцелуем жадной встречи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Слилось неслышное прости?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Или оно в дожде весеннем?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В возврате дня? В смыкании вежд?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В благах, которых мы не ценим</w:t>
      </w:r>
    </w:p>
    <w:p>
      <w:pPr>
        <w:pStyle w:val="Normal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За неприглядность их одежд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писал еще в начале 19 века русский поэт Анненск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годня наш урок пройдет в форме отстаивания каждым учеником, а также группой своих мыслей. По ходу урока мы попробуем ответить на такие вопрос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бы Вы хотели изменить в своей жизни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читаете ли Вы себя счастливым человеком и почему?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раскрывается образ счастья в музыке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попробуем с Вами выяснить из какого состояния человека складывается образ счастья в музы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ую песню об образах счастья мы учили? (песня Кабалевского «Счастье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кально-хоровая рабо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ой музыкальный образ песни? (образ счастья, поиск счасть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зовите какие литературные средства (метафоры, эпитеты, синонимы) раскрывают состояние счастья? (весело кругом…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ие музыкальные средства изображают образ счастья? (динамика, лад, интонация, темп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 Вы понимаете образ счасть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ой образ счастья создан в песне Кабалевск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 делится на 6 групп, которые представляют разные виды счасть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овь к Родин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овь к матер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чта о счасть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овь к природ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беда добра над злом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овь между мальчиком и девочк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 гр. – музыкальный образ песни совпадает с нашим образом счастья в жизни, т.к. мы тоже выбираем счастье сами, очень любя свою Роди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 гр. – нет, образ песни не совпадает с нашим, т.к. мы считаем, что счастье возможно только в любви к людям и матер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 гр. – музыкальный образ совпадает с нашим, т.к. мы выбираем свое счастье сами, всю жизнь находясь в поис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 гр. – музыкальный образ песни совпадает с нашим образом счастья, т.к. мы тоже выбираем свое счастье сами, бесконечно любя природу, которая окружает нас и помогает нам своей красот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 гр. – музыкальный образ песни не совпадает с нашим образом, т.к. мы видим счастье в борьбе добра и зла на протяжении всей жиз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 гр. – музыкальный образ песни совпадает с нашим образом счастья в жизни, т.к. мы тоже будем выбирать счастье сами и это есть светлая и чистая любовь между парнем и девушк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была проведена проверка домашнего задания: создание эмблемы образа счастья в каждой групп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щиеся вместе с учителем благодаря проведенной дискуссии приходят к выводу, что образ счастья многогранен и зависит от культурных ценностей человека. Они проявляются в любви к природе, Родине, могут существовать как мечта, борьба добра и зла, могут существовать как любовь между парнем и девушк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читаете ли Вы себя красивым человеком и почему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расивых людей не существует, каждый человек прекрасен по-своему: в делах, мыслях, отношении к другим люд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ие музыкальные образы, которые касаются любви, Вам знакомы? (образ Мавки из оперы Кирейка «Лісова пісня» и балета Скорульского «Лісова пісня», образ Сольвейг из сюиты «Пер Гюнт» Грига, образ Наташи из оперы Прокофьева «Война и мир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жем ли мы их назвать образами счасть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 Мавки не может быть образом счастья, т.к. здесь рассказывается о трагической люб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 Мавки – образ счастья, т.к. ее любовь не умерла даже после смер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 Сольвейг – образ верной любви, а любовь – это жизнь, это счасть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 Сольвейг не счастливый, т.к. переживания в любви не могут дать полного счасть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  Наташи передает образ счастья во время исполнения валь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 Наташи нельзя назвать счастливым в целом, т.к. она несчастна в своей люб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можем сделать вывод, что образы этих женщин нельзя назвать полностью счастливыми, т.к. они несчастны в своей любв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исках музыкальных образов любви и счастья обратимся к музыкальной игре «Угадай мелодию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 3-4 звуков узнать музыкальное произвед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Шамо «</w:t>
      </w:r>
      <w:r>
        <w:rPr>
          <w:sz w:val="28"/>
          <w:szCs w:val="28"/>
          <w:lang w:val="uk-UA"/>
        </w:rPr>
        <w:t>Україно, любов мо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юбовь к чему раскрывается в этой песне и есть ли образ счастья? (любовь к Родине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Реве та стогне Дніпр широкий». Стихи Т. Шевченка, музыка Д. Крыжановско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Какие чувства вызывает эта песня? (любовь к природе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отику сіренький»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ть ли в этой песне образ счастья? (любовь к матери)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Может ли человек ощущать счастье, совершая добрые дела и преодолевая трудности?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ы считаем, что счастье – это корда делаешь добро людям, корда борешься для достижения своїй мечты, как в симфонической поэме «Эгмонт» Бетховена и в других его произведениях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ы познакомились с образами счастья и любви в классических произведениях, а тепер обратимся к музыке М. Березовског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Информация подготовлена заранее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им из выдающихся мастеров духовной музыки 18 в. был М. Березовский. Он принадлежит к плеяде выдающихся композиторов, которые стояли у истоков национальной музики. Находясь в 1759 – 1773 гг. на обучении в Италии, Березовский сдал екзамен в Болонской академии на звание академика-композитора и стал членом Болонского филармонического общества. Из-за драматических обстоятельств его жизни и короткого творческого пути композитор на сумел полностью реализовать свій потенціал, хотя каждое его произведение говорит о гениальности композитор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егодня мы послушаем отрывок одного из лучших его концертов «Не отверже меня во время старости». Он состоит из 4-х контрастных частей и написан на слова 70 псалма, где человек, преследуемый злыми силами обращается к Богу с просьбой озащите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шаем «Не отвержи…»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 чем эта музыка? Какие чувства вызвала? (любов к ближнему, вера в Бога, желание счастья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кими музыкальными средствами раскрывается этот образ?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ждая группа получает задание  следить за темпом, ритмом, динамикой, ладом, тембром, связав его с музыкальным образом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аз любви к ближнему, любовь к жизни и прекрасные мечты о счастье – это красота чего? (чувств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авица планета Земля – воистину чудо, прекрасная жемчужына в космическом пространстве. Астронавты сообщают, что голубое небо и белые облака Земли, если смотреть на них с космоса, делают ее самым привлекательным объектом и все мы счастливы, что живем на нашей планете, потому что жизнь – самое ценное, что дается человеку. Жизнь – это великое благо и его необходимо ценить, т.к. оно прекрасн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то бы Вы хотели и что можете изменить в своей жизни, чтобы быть счастливыми?  (чувствовать, что ты кому-нибудь нужен, а это возможно только тогда, когда ты заботишься о других людях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дтверждение наших мыслей обратимся к песне Макаревича «Она идет по жизни смеяс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ое настроение передает музык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 передано настроение в музыке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рослушивания каждая группа задает вопросы друг дру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ой музыкальный образ создан в песне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жем ли мы назвать этот образ образом счасть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дает ли музыка переживания человек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динаковы ли музыкальные образы песни и концерта Березовского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орее всего это иллюзия счастья, желание счастья, т.к. это сопровождается глубокими пережива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менил ли этот образ Ваше представление о счастье, любв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же тогда, когда есть проблемы, надо научиться их встречать с улыбкой и видеть прекрасное в жизни при любых обстоятельств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идим, для одних людей счастье – это интересная работа, для других – престиж, слава, материальный достаток, а для кого-то – это мечта всей жизни. Счастье можно сравнить с домом, который каждый строит себе сам, согласно своего вкуса, привычек, наклон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к раскрывается образ счастья в музыке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уя опорную схему, делаем вывод: счастье – это любовь к жизни, любовь к ближнему, к Родине, природе, любовь к матери. Все это воплощается в художественных представлениях – песнях, симфониях, операх, балетах и других музыкальных произведен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можем сделать вывод, что счастье – это проблема всей жизни, вечный поиск и каждый человек решает это по-свое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есть много общего в понимании счастья разными людьми. Эти моменты можно считать за правила, какими можно руководствоваться в жизни, если действительно хочешь быть счастливы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частье не должно вредить другим, оно должно… (делать счастливыми других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больше счастья человек приносит другим, тем … (больше счастлив сам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бы сделать счастье более полным, поделись … (своим счастьем с другими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ловек не может чувствовать себя счастливым … (среди несчастных люде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бавляет ли музыка и ее восприятие счастья в Вашей жизн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исать сочинение, в котором необходимо раскрыть два вопрос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для Вас счастье в жизн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их музыкальных произведениях, на Ваш взгляд, раскрывается образ счасть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905"/>
        </w:tabs>
        <w:ind w:left="1905" w:hanging="118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0:29:00Z</dcterms:created>
  <dc:creator>WIN7XP</dc:creator>
  <dc:description/>
  <cp:keywords/>
  <dc:language>en-US</dc:language>
  <cp:lastModifiedBy>WiZaRd</cp:lastModifiedBy>
  <cp:lastPrinted>2013-04-01T16:14:00Z</cp:lastPrinted>
  <dcterms:modified xsi:type="dcterms:W3CDTF">2014-02-16T16:21:00Z</dcterms:modified>
  <cp:revision>7</cp:revision>
  <dc:subject/>
  <dc:title>Урок-диспут</dc:title>
</cp:coreProperties>
</file>