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ая общеобразовательная школа І – ІІІ ступеней № 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онецкого городского совета Донец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fldChar w:fldCharType="begin"/>
      </w:r>
      <w:r>
        <w:rPr>
          <w:sz w:val="36"/>
          <w:b/>
          <w:szCs w:val="36"/>
        </w:rPr>
        <w:instrText xml:space="preserve"> SKIPIF 1 &lt; 0              </w:instrText>
      </w:r>
      <w:bookmarkStart w:id="0" w:name="_1446716757"/>
      <w:bookmarkEnd w:id="0"/>
      <w:r>
        <w:rPr>
          <w:b/>
          <w:sz w:val="36"/>
          <w:szCs w:val="36"/>
        </w:rPr>
      </w:r>
      <w:r>
        <w:rPr>
          <w:sz w:val="36"/>
          <w:b/>
          <w:szCs w:val="36"/>
        </w:rPr>
        <w:fldChar w:fldCharType="separate"/>
      </w:r>
      <w:r>
        <w:rPr>
          <w:b/>
          <w:sz w:val="36"/>
          <w:szCs w:val="36"/>
        </w:rPr>
      </w:r>
      <w:r>
        <w:rPr>
          <w:b/>
          <w:sz w:val="36"/>
          <w:szCs w:val="36"/>
        </w:rPr>
        <w:drawing>
          <wp:inline distT="0" distB="0" distL="0" distR="0">
            <wp:extent cx="5257800" cy="372872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6"/>
          <w:b/>
          <w:szCs w:val="36"/>
        </w:rPr>
        <w:fldChar w:fldCharType="end"/>
      </w: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Конспект уро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в шестом  класс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по предмет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музыкальное искусств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 xml:space="preserve">составлен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Далакишвили Т. В.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учителем высшей категории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учителем - методисто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ема: «Фредерик Шопен – душа фортепи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 и задачи урока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ить знания учащихся о жизни и творчестве Ф. Шопен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ть определения понятий «скерцо» и «ноктюрн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чить детей глубоко эмоционально воспринимать инструментальную (фортепианную) музыку, понимая ее характер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ить представление учащихся о жизненном содержании музыки, осознавая ее преобразующую сил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художественно-образного мышления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эмоционально-чувственную сферу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художественно-ценностное отношение к искусству и к музыке в ча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льтимедийная доска, фортепиано, магнитофон, диски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трет Ф. Шопена, фотограф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нозаписи произведений Ф. Шопена: Ноктюрн си-мажор, Скерцо си-бемоль-мажор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точки для группов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Тип урока</w:t>
      </w:r>
      <w:r>
        <w:rPr>
          <w:sz w:val="28"/>
          <w:szCs w:val="28"/>
        </w:rPr>
        <w:t>: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ходят в класс под музыку вальса  ми – минор Ф. Шоп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иск фонохрестоматии по  слушанию музыки 6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к № 7)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ое приветстви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нова школа распахнула двер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обычно, собрались мы  на урок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утешествовать нас  в  музыкальном мире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Отправляет школьный наш звонок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рок сегодня вам покажется обычным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о многому научит снова нас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И музыкой великого Шопен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Я непременно заинтересую вас.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Изучение нового материала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лайд  №1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fldChar w:fldCharType="begin"/>
      </w:r>
      <w:r>
        <w:rPr>
          <w:sz w:val="28"/>
          <w:b/>
          <w:szCs w:val="28"/>
        </w:rPr>
        <w:instrText xml:space="preserve"> SKIPIF 1 &lt; 0             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  <w:drawing>
          <wp:inline distT="0" distB="0" distL="0" distR="0">
            <wp:extent cx="1828800" cy="137858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.1 Вступительное слово учител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Итак, с вашими волшебными улыбками, с хорошим настроением, с помощью приобретенных ранее  знаний, путешествуя дальше по теме: </w:t>
      </w:r>
      <w:r>
        <w:rPr>
          <w:b/>
          <w:sz w:val="28"/>
          <w:szCs w:val="28"/>
          <w:lang w:val="uk-UA"/>
        </w:rPr>
        <w:t>«Музыка как язык чувств»,</w:t>
      </w:r>
      <w:r>
        <w:rPr>
          <w:sz w:val="28"/>
          <w:szCs w:val="28"/>
          <w:lang w:val="uk-UA"/>
        </w:rPr>
        <w:t xml:space="preserve"> мы   рассмотрим сегодня  тему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«Фредерик  Шопен – душа </w:t>
      </w:r>
      <w:r>
        <w:rPr>
          <w:b/>
          <w:sz w:val="32"/>
          <w:szCs w:val="32"/>
        </w:rPr>
        <w:t>фортепиано</w:t>
      </w:r>
      <w:r>
        <w:rPr>
          <w:b/>
          <w:sz w:val="32"/>
          <w:szCs w:val="32"/>
          <w:lang w:val="uk-UA"/>
        </w:rPr>
        <w:t>».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Немного кто из выдающихся композиторов, чьи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мена вписаны в историю мировой культуры, завоевали настолько горячее признание и живой отклик в сердцах миллионов слушателей во всем мире, как  Фредерик Шопен.  Гениальный музыкант, вдохновенный певец родной Польши, несравненный «поэт фортепиано», открывший для будущих музыкантов неограниченные возможности инструмента, Шопен – один из всеми любимих композиторов человечества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лайд  №2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2415</wp:posOffset>
            </wp:positionH>
            <wp:positionV relativeFrom="paragraph">
              <wp:posOffset>635</wp:posOffset>
            </wp:positionV>
            <wp:extent cx="1838325" cy="1371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аинственный, как дьявол,</w:t>
      </w:r>
      <w:r>
        <w:rPr>
          <w:b/>
          <w:sz w:val="28"/>
          <w:szCs w:val="28"/>
        </w:rPr>
        <w:t xml:space="preserve"> женственный и мужественный, непонятный и  всем понятный, трагичный Шопен, - С. Рихте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  № 3</w:t>
      </w:r>
    </w:p>
    <w:p>
      <w:pPr>
        <w:pStyle w:val="Normal"/>
        <w:ind w:left="36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7965</wp:posOffset>
            </wp:positionH>
            <wp:positionV relativeFrom="paragraph">
              <wp:posOffset>3175</wp:posOffset>
            </wp:positionV>
            <wp:extent cx="1943100" cy="1460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редерик Шопен – не только великий композитор, но и замечательный пианист. И в той, и в другой области Шопен  сказал свое слово: обогатил музыку новым содержанием и образами,  раскрыл ее новые, неизвестные до того времени выразительные возможности, ввел новые приемы пианистического исполнительств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айд     № 4.</w:t>
      </w:r>
    </w:p>
    <w:p>
      <w:pPr>
        <w:pStyle w:val="Normal"/>
        <w:ind w:left="36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7965</wp:posOffset>
            </wp:positionH>
            <wp:positionV relativeFrom="paragraph">
              <wp:posOffset>1905</wp:posOffset>
            </wp:positionV>
            <wp:extent cx="2057400" cy="15494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еликий современник Шопена Р. Шуман писал: «Если бы могучий повелитель Севера (речь идет о русском царе Николае I) знал, какой опасный враг угрожает ему в произведениях Шопена, в столь простых </w:t>
      </w:r>
      <w:r>
        <w:rPr>
          <w:sz w:val="28"/>
          <w:szCs w:val="28"/>
        </w:rPr>
        <w:t>мелодиях мазурок,  он запретил бы исполнение этой музыки.  Произведения Шопена – это пушки, прикрытые цветам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5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7965</wp:posOffset>
            </wp:positionH>
            <wp:positionV relativeFrom="paragraph">
              <wp:posOffset>635</wp:posOffset>
            </wp:positionV>
            <wp:extent cx="2171700" cy="16383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пена называют певцом фортепиано. Он не писал ни симфоний, ни опер. Большинство его произведений – полонезы, мазурки,  вальсы, этюды, прелюдии, экспромты, баллады, сонаты – написаны для фортепиано. Но и этого оказалось достаточным, чтобы вывести польскую музыку на передний край европейского искус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зыкальные мысли Ф. Шопена рождались в фортепианной музыке и предавали разнообразные чувства и настроения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6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7965</wp:posOffset>
            </wp:positionH>
            <wp:positionV relativeFrom="paragraph">
              <wp:align>center</wp:align>
            </wp:positionV>
            <wp:extent cx="1485900" cy="11176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этюды, полонезы, мазурки, прелюдии, ноктюрны, вальсы, экспромты, сонаты, скерцо, песни для голоса и фортепиан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аких  же  фортепианных жанрах любил писать музыку композитор? (дети называют)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7.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4790</wp:posOffset>
            </wp:positionH>
            <wp:positionV relativeFrom="paragraph">
              <wp:posOffset>4445</wp:posOffset>
            </wp:positionV>
            <wp:extent cx="1609725" cy="12001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А теперь  сюрприз. Давайте рассмотрим головоломку.  В ней зашифрованы названия призведений, которые мы прослушаем на уроке. (объяснить детям прием прочтения головоломки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8.</w:t>
      </w:r>
    </w:p>
    <w:p>
      <w:pPr>
        <w:pStyle w:val="Normal"/>
        <w:ind w:left="36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7965</wp:posOffset>
            </wp:positionH>
            <wp:positionV relativeFrom="paragraph">
              <wp:posOffset>3175</wp:posOffset>
            </wp:positionV>
            <wp:extent cx="1714500" cy="12954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Вы прочли слова «скерцо» и  «ноктюрн». Знакомы ли вам они? Что  означают? Каков характер и образное содержание призведений этого жанра? Давайте разберемся. Вначале поговорим о жанре фортепианной музики – ноктюрн.  (Дать определение понятию ноктюрн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2. Слушание музыки. (диск 6класс. Трек № 26)</w:t>
      </w:r>
    </w:p>
    <w:p>
      <w:pPr>
        <w:pStyle w:val="Normal"/>
        <w:numPr>
          <w:ilvl w:val="1"/>
          <w:numId w:val="7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абота в группах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лушав внимательно музыку, каждая группа, по желанию. выполнит  одно из следующих  заданий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Группа № 1</w:t>
      </w:r>
      <w:r>
        <w:rPr>
          <w:sz w:val="28"/>
          <w:szCs w:val="28"/>
          <w:lang w:val="uk-UA"/>
        </w:rPr>
        <w:t>.  Из предложенных</w:t>
      </w:r>
      <w:r>
        <w:rPr>
          <w:sz w:val="28"/>
          <w:szCs w:val="28"/>
        </w:rPr>
        <w:t xml:space="preserve"> отрывков</w:t>
      </w:r>
      <w:r>
        <w:rPr>
          <w:sz w:val="28"/>
          <w:szCs w:val="28"/>
          <w:lang w:val="uk-UA"/>
        </w:rPr>
        <w:t xml:space="preserve"> стихотворений русских поэтов выберите тот, который  по характеру соответствует музыке ноктюрн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***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Ярко звезд мерцанье  в синеве небе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есяца сиянье падает с небе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 зеркало залива сонный лес гляди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 чаще молчаливой темнота леж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Иван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***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 небесах торжественно и чуд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пит земля в сияньи голубом  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Что же мне так больно и так трудн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Жду ль чего, жалею ли о чем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Михаил Лермонтов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***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Ночь. Вокруг тиши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 природе все спи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воим блеском лу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се вокруг серебри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ергей Есенин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Слайд   № 9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па № 2.  </w:t>
      </w:r>
      <w:r>
        <w:rPr>
          <w:sz w:val="28"/>
          <w:szCs w:val="28"/>
          <w:lang w:val="uk-UA"/>
        </w:rPr>
        <w:t>Из предложенных иллюстраций выберите ту, которая соответствует характеру музык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</w:rPr>
        <w:instrText xml:space="preserve"> SKIPIF 1 &lt; 0            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947545" cy="146113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Группа № 3.  </w:t>
      </w:r>
      <w:r>
        <w:rPr>
          <w:sz w:val="28"/>
          <w:szCs w:val="28"/>
          <w:lang w:val="uk-UA"/>
        </w:rPr>
        <w:t>Из предложенных слов – характеристик выберите те, которые соответствуют характеру музыки. Возможен собственный выриант ответ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окой, тревога, романтический восторг, драматический накал, торжественно - печальный образ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е прослушивания музыки ребята выполняют полученные задания.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 Обсуждение выполненной учащимися  работы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вести учащихся к самостоятельному выводу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  <w:lang w:val="uk-UA"/>
        </w:rPr>
        <w:t>Вывод.  Слайд № 10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7965</wp:posOffset>
            </wp:positionH>
            <wp:positionV relativeFrom="paragraph">
              <wp:posOffset>1270</wp:posOffset>
            </wp:positionV>
            <wp:extent cx="2057400" cy="15494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color w:val="003300"/>
          <w:sz w:val="28"/>
          <w:szCs w:val="28"/>
        </w:rPr>
      </w:pPr>
      <w:r>
        <w:rPr>
          <w:b/>
          <w:bCs/>
          <w:i/>
          <w:iCs/>
          <w:color w:val="003300"/>
          <w:sz w:val="28"/>
          <w:szCs w:val="28"/>
        </w:rPr>
        <w:t>Вывод: Композитор-новатор вышел за рамки традиционного содержания ноктюрна, обогатив его настроениями сильных и ярких душевных переживаний.</w:t>
      </w:r>
    </w:p>
    <w:p>
      <w:pPr>
        <w:pStyle w:val="Normal"/>
        <w:ind w:left="360" w:hanging="0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 Продолжение изучения нового материал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Слайд № 11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7965</wp:posOffset>
            </wp:positionH>
            <wp:positionV relativeFrom="paragraph">
              <wp:posOffset>635</wp:posOffset>
            </wp:positionV>
            <wp:extent cx="1257300" cy="95250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композитора в Париж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иж встречает Шопена восторженно. Публичный концерт композитора 26 февраля 1832 года прошел с огромным успехом. Отныне каждое выступление Шопена будет триумфом композиторского и исполнительского гения авт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алоне Шопена можно было встретить таких известных деятелей европейской культуры как Ф. Листа, Г. Берлиоза, П. Виардо, Г. Гейне, А. Мицкевича и известную писательницу того времени Жорж Сан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ять лет дружбы с Жорж Санд были периодом плодотворной творческой деятельности Шопена. Но все же союз этих двух великих личностей распался из за осложнившихся отношений между ни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Слушание музы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</w:rPr>
        <w:instrText xml:space="preserve"> SKIPIF 1 &lt; 0             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  <w:drawing>
          <wp:inline distT="0" distB="0" distL="0" distR="0">
            <wp:extent cx="1490345" cy="111823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мы прослушаем еще одно произведение композитора. Его скерцо.</w:t>
      </w:r>
    </w:p>
    <w:p>
      <w:pPr>
        <w:pStyle w:val="Normal"/>
        <w:ind w:left="360" w:hanging="0"/>
        <w:rPr>
          <w:b/>
          <w:b/>
          <w:bCs/>
          <w:iCs/>
          <w:sz w:val="32"/>
          <w:szCs w:val="32"/>
        </w:rPr>
      </w:pPr>
      <w:r>
        <w:rPr>
          <w:b/>
          <w:bCs/>
          <w:i/>
          <w:iCs/>
          <w:sz w:val="28"/>
          <w:szCs w:val="28"/>
        </w:rPr>
        <w:t xml:space="preserve">( </w:t>
      </w:r>
      <w:r>
        <w:rPr>
          <w:b/>
          <w:bCs/>
          <w:iCs/>
          <w:sz w:val="32"/>
          <w:szCs w:val="32"/>
        </w:rPr>
        <w:t>диск 6 класс. Трек № 25)</w:t>
      </w:r>
    </w:p>
    <w:p>
      <w:pPr>
        <w:pStyle w:val="Normal"/>
        <w:ind w:left="360" w:hanging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слушав музыку скерцо, ответьте на следующие вопросы: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храняет ли композитор шутливый характер музыки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 предложенных образов выберите те, которые вы ощутили в музыке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(шутливый, грациозный, светлый, романтический, настроения бури и натиска)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6.  Обсуждение характера музыки и ее образного содержания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 xml:space="preserve">Слайд № 13. 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7965</wp:posOffset>
            </wp:positionH>
            <wp:positionV relativeFrom="paragraph">
              <wp:posOffset>635</wp:posOffset>
            </wp:positionV>
            <wp:extent cx="1028700" cy="77470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iCs/>
          <w:sz w:val="28"/>
          <w:szCs w:val="28"/>
        </w:rPr>
        <w:t>А теперь продолжите предложение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color w:val="003300"/>
          <w:sz w:val="28"/>
          <w:szCs w:val="28"/>
        </w:rPr>
        <w:t xml:space="preserve"> </w:t>
      </w:r>
      <w:r>
        <w:rPr>
          <w:b/>
          <w:bCs/>
          <w:i/>
          <w:iCs/>
          <w:color w:val="003300"/>
          <w:sz w:val="28"/>
          <w:szCs w:val="28"/>
        </w:rPr>
        <w:t>Отражая в своих произведениях глубокие чувства и переживания,    Ф. Шопена по - праву можно назвать композитором …(импрессионистом, романтиком, классиком)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3300"/>
          <w:sz w:val="28"/>
          <w:szCs w:val="28"/>
        </w:rPr>
      </w:pPr>
      <w:r>
        <w:rPr>
          <w:b/>
          <w:bCs/>
          <w:i/>
          <w:iCs/>
          <w:color w:val="0033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Учитель комментирует ответы учащихся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№ 14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965</wp:posOffset>
            </wp:positionH>
            <wp:positionV relativeFrom="paragraph">
              <wp:posOffset>4445</wp:posOffset>
            </wp:positionV>
            <wp:extent cx="1485900" cy="111760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>Как пианист – Шопен мог исполнить на фортепиано музыку любого уровня сложности. Инструмент в его руках мог звучать филигранно утонченно, а мог звучать как целый симфонический оркестр.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>Подобно украинскому композитору  Н. В. Лысенко, Шопен стал основоположником польской классической музыки,  создав на основе народных танцев и песен  высокохудожественные своеобразные  произведения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 xml:space="preserve">Слайд № 15.  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7965</wp:posOffset>
            </wp:positionH>
            <wp:positionV relativeFrom="paragraph">
              <wp:posOffset>6985</wp:posOffset>
            </wp:positionV>
            <wp:extent cx="1485900" cy="111760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1835 году Шопен тяжело заболел. Вернуться на Родину  композитору  так и не удалось. Умирая в Париже в октябре  в 1849 году Шопен  попросил отвезти его сердце на Родину.  Воля композитора была исполнена. Захороненное в костеле Святого Креста сердце великого певца Польской земли стало святыней его народа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№ 16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965</wp:posOffset>
            </wp:positionH>
            <wp:positionV relativeFrom="paragraph">
              <wp:posOffset>6350</wp:posOffset>
            </wp:positionV>
            <wp:extent cx="1714500" cy="1295400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8"/>
          <w:szCs w:val="28"/>
        </w:rPr>
        <w:t>И теперь, приезжая в Варшаву из разных городов и стран, люди снова идут к костелу Святого Креста. Чтобы молча постоять у скромной каменной плиты, на которой огнем горят слова: «Там сердце мое, где моя Родина»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окально-хоровая работа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iCs/>
          <w:sz w:val="28"/>
          <w:szCs w:val="28"/>
        </w:rPr>
        <w:t>Разучивание украинской песни-колядки «Добрий вечір то</w:t>
      </w:r>
      <w:r>
        <w:rPr>
          <w:b/>
          <w:bCs/>
          <w:iCs/>
          <w:sz w:val="28"/>
          <w:szCs w:val="28"/>
          <w:lang w:val="uk-UA"/>
        </w:rPr>
        <w:t>бі, пане господарю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uk-UA"/>
        </w:rPr>
        <w:t>Этапы работы над песней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iCs/>
          <w:sz w:val="28"/>
          <w:szCs w:val="28"/>
          <w:lang w:val="uk-UA"/>
        </w:rPr>
        <w:t xml:space="preserve">       </w:t>
      </w:r>
      <w:r>
        <w:rPr>
          <w:b/>
          <w:bCs/>
          <w:iCs/>
          <w:sz w:val="28"/>
          <w:szCs w:val="28"/>
          <w:lang w:val="uk-UA"/>
        </w:rPr>
        <w:t>4.1. Вступительное слово учителя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аждый народ имеет свою музыкальную культуру, свои песни и танцы. Многие профессиональные композиторы, а среди них Ф. Шопен, Н. Леонтович, П. Чайковский, использовали народные мелодии в своих произведениях. Не зря Михаил Иванович Глинка – основоположник русской классической музики говорил: «Музыку создает народ, а мы, композиторы, ее только аранжируем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А какие украинские народные  песни зимного периода  знаете вы? (Выслушать ответы детей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Cs/>
          <w:iCs/>
          <w:sz w:val="28"/>
          <w:szCs w:val="28"/>
          <w:lang w:val="uk-UA"/>
        </w:rPr>
        <w:t>Более подробно о празднике Рождества,  о колядках и щедривках мы поговорим на следующем уроке, а сегодня давайте разучим одну из колядок. Итак, прослушайте колядку «Добрий вечір тобі, пане господарю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iCs/>
          <w:sz w:val="28"/>
          <w:szCs w:val="28"/>
          <w:lang w:val="uk-UA"/>
        </w:rPr>
        <w:t xml:space="preserve">       </w:t>
      </w:r>
      <w:r>
        <w:rPr>
          <w:b/>
          <w:bCs/>
          <w:iCs/>
          <w:sz w:val="28"/>
          <w:szCs w:val="28"/>
          <w:lang w:val="uk-UA"/>
        </w:rPr>
        <w:t>4.2. Иллюстрация песни, определение  ее характера.</w:t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3. Прочтение текста с выразительной речевой интонацией.</w:t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4. Эскизное пропевание песн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дведение итога работы.  Тестирование учащихся. </w:t>
      </w:r>
    </w:p>
    <w:p>
      <w:pPr>
        <w:pStyle w:val="Normal"/>
        <w:numPr>
          <w:ilvl w:val="0"/>
          <w:numId w:val="0"/>
        </w:numPr>
        <w:ind w:left="750" w:hanging="0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Тестирование учащихся проходит в устной форме с помощью карточек, на каждой из  которых написана одна цифра 1, 2. 3, …  На данном уроке количество карточек с цифрами  должно быть не менее 8, т. е. по количеству предполагаемых ответов)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>Слайд № 17.                  Тест № 1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Закончите предложение. </w:t>
        <w:br/>
        <w:t xml:space="preserve"> Ноктюрн – это …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  <w:sz w:val="32"/>
          <w:szCs w:val="32"/>
        </w:rPr>
        <w:t>народная песня, распространенная в Западной Европе;</w:t>
      </w:r>
    </w:p>
    <w:p>
      <w:pPr>
        <w:pStyle w:val="Normal"/>
        <w:numPr>
          <w:ilvl w:val="0"/>
          <w:numId w:val="1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окальное произведение для голоса в сопровождении гитары;</w:t>
      </w:r>
    </w:p>
    <w:p>
      <w:pPr>
        <w:pStyle w:val="Normal"/>
        <w:numPr>
          <w:ilvl w:val="0"/>
          <w:numId w:val="1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лирическая пьеса с распевной широкой мелодией</w:t>
      </w:r>
    </w:p>
    <w:p>
      <w:pPr>
        <w:pStyle w:val="Normal"/>
        <w:ind w:left="360" w:hanging="0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№ 18                Тест № 2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Из перечисленных музыкальных жанров назовите любимые жанры композитора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этюд;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имфония;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октюрн;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кантата;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опера;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прелюдия;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соната;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скерцо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№ 19.                    Тест № 3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овите любимый музыкальный инструмент</w:t>
        <w:br/>
        <w:t xml:space="preserve"> Ф. Шопена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гитара;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фортепиано;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скрипка;</w:t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4. виолончель</w:t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>Слайд № 20.                       Тест № 4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каком городе покоится сердце великого композитора?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Краков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2. Варшава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3. Вроцлав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№ 21                           Тест №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предложенного перечня календарно-обрядовых песен выберите песни зимнего периода.</w:t>
      </w:r>
    </w:p>
    <w:p>
      <w:pPr>
        <w:pStyle w:val="Normal"/>
        <w:numPr>
          <w:ilvl w:val="0"/>
          <w:numId w:val="4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Ой на гор</w:t>
      </w:r>
      <w:r>
        <w:rPr>
          <w:bCs/>
          <w:iCs/>
          <w:sz w:val="28"/>
          <w:szCs w:val="28"/>
          <w:lang w:val="uk-UA"/>
        </w:rPr>
        <w:t>і</w:t>
      </w:r>
      <w:r>
        <w:rPr>
          <w:bCs/>
          <w:iCs/>
          <w:sz w:val="28"/>
          <w:szCs w:val="28"/>
        </w:rPr>
        <w:t xml:space="preserve"> та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й женц</w:t>
      </w:r>
      <w:r>
        <w:rPr>
          <w:bCs/>
          <w:iCs/>
          <w:sz w:val="28"/>
          <w:szCs w:val="28"/>
          <w:lang w:val="uk-UA"/>
        </w:rPr>
        <w:t>і</w:t>
      </w:r>
      <w:r>
        <w:rPr>
          <w:bCs/>
          <w:iCs/>
          <w:sz w:val="28"/>
          <w:szCs w:val="28"/>
        </w:rPr>
        <w:t xml:space="preserve"> жнуть</w:t>
      </w:r>
    </w:p>
    <w:p>
      <w:pPr>
        <w:pStyle w:val="Normal"/>
        <w:numPr>
          <w:ilvl w:val="0"/>
          <w:numId w:val="4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Ішов Миколай лужком-бережком</w:t>
      </w:r>
    </w:p>
    <w:p>
      <w:pPr>
        <w:pStyle w:val="Normal"/>
        <w:numPr>
          <w:ilvl w:val="0"/>
          <w:numId w:val="4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й у лузі червона калина</w:t>
      </w:r>
    </w:p>
    <w:p>
      <w:pPr>
        <w:pStyle w:val="Normal"/>
        <w:numPr>
          <w:ilvl w:val="0"/>
          <w:numId w:val="4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брий вечір тобі, пане господарю</w:t>
      </w:r>
    </w:p>
    <w:p>
      <w:pPr>
        <w:pStyle w:val="Normal"/>
        <w:numPr>
          <w:ilvl w:val="0"/>
          <w:numId w:val="4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едрик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   </w:t>
      </w:r>
      <w:r>
        <w:rPr>
          <w:b/>
          <w:bCs/>
          <w:iCs/>
          <w:sz w:val="28"/>
          <w:szCs w:val="28"/>
          <w:lang w:val="uk-UA"/>
        </w:rPr>
        <w:t>Слайд № 22                            Тест № 6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аков характер песни «Добрий вечір, пане господарю»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Лирический.</w:t>
      </w:r>
    </w:p>
    <w:p>
      <w:pPr>
        <w:pStyle w:val="Normal"/>
        <w:numPr>
          <w:ilvl w:val="0"/>
          <w:numId w:val="5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достн</w:t>
      </w:r>
      <w:r>
        <w:rPr>
          <w:bCs/>
          <w:iCs/>
          <w:sz w:val="28"/>
          <w:szCs w:val="28"/>
        </w:rPr>
        <w:t>ы</w:t>
      </w:r>
      <w:r>
        <w:rPr>
          <w:bCs/>
          <w:iCs/>
          <w:sz w:val="28"/>
          <w:szCs w:val="28"/>
          <w:lang w:val="uk-UA"/>
        </w:rPr>
        <w:t>й, торжественн</w:t>
      </w:r>
      <w:r>
        <w:rPr>
          <w:bCs/>
          <w:iCs/>
          <w:sz w:val="28"/>
          <w:szCs w:val="28"/>
        </w:rPr>
        <w:t>о-приподнятый</w:t>
      </w:r>
    </w:p>
    <w:p>
      <w:pPr>
        <w:pStyle w:val="Normal"/>
        <w:numPr>
          <w:ilvl w:val="0"/>
          <w:numId w:val="5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зволнованный.</w:t>
      </w:r>
    </w:p>
    <w:p>
      <w:pPr>
        <w:pStyle w:val="Normal"/>
        <w:numPr>
          <w:ilvl w:val="0"/>
          <w:numId w:val="5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Спокойный.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    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лайд № 23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iCs/>
          <w:sz w:val="28"/>
          <w:szCs w:val="28"/>
        </w:rPr>
        <w:t>Домашнее задание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различных видах искусства  найдите иллюстрации о жизни и творчестве композитора Ф. Шопена.</w:t>
      </w:r>
    </w:p>
    <w:p>
      <w:pPr>
        <w:pStyle w:val="Normal"/>
        <w:numPr>
          <w:ilvl w:val="0"/>
          <w:numId w:val="6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Заключение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Вот и прозвенел звонок,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Завершаем наш урок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Пусть вам солнце усмехнется,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Пусть вам весело живется!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Я благодарю вас, ребята, за вашу активную работу,  за  искренность ваших чувств и  ваше  творчество.</w:t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а: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. Колосова. «Здравствуй, музыка» - рассказы о композиторах разных времен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ихи русских поэ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8:35:00Z</dcterms:created>
  <dc:creator>Admin</dc:creator>
  <dc:description/>
  <cp:keywords/>
  <dc:language>en-US</dc:language>
  <cp:lastModifiedBy>Admin</cp:lastModifiedBy>
  <dcterms:modified xsi:type="dcterms:W3CDTF">2013-12-03T12:07:00Z</dcterms:modified>
  <cp:revision>3</cp:revision>
  <dc:subject/>
  <dc:title>Донецкая общеобразовательная школа І – ІІІ ступеней № 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011000000000001024140</vt:lpwstr>
  </property>
</Properties>
</file>