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анский Я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орезской ОШ №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ая обл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- музыкальный ри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«Музыка в диалоге с современностью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учащихся по тем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исполнительские  навы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оциальную компетентность, развивать музыкальную отзывчивость, творческое мышление, воспитывать любовь к му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портреты композиторов, карточки музыкального лот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хрестоматия, проек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методы работы: </w:t>
      </w:r>
      <w:r>
        <w:rPr>
          <w:rFonts w:cs="Times New Roman" w:ascii="Times New Roman" w:hAnsi="Times New Roman"/>
          <w:sz w:val="28"/>
          <w:szCs w:val="28"/>
        </w:rPr>
        <w:t>игровые технологии, метод наглядно-слухового показа, метод создания композиций, групповая работа, маркеры, листы ватм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 </w:t>
      </w:r>
      <w:r>
        <w:rPr>
          <w:rFonts w:cs="Times New Roman" w:ascii="Times New Roman" w:hAnsi="Times New Roman"/>
          <w:sz w:val="28"/>
          <w:szCs w:val="28"/>
        </w:rPr>
        <w:t>обобщение те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рока  </w:t>
      </w:r>
      <w:r>
        <w:rPr>
          <w:rFonts w:cs="Times New Roman" w:ascii="Times New Roman" w:hAnsi="Times New Roman"/>
          <w:sz w:val="28"/>
          <w:szCs w:val="28"/>
        </w:rPr>
        <w:t>игра «музыкальный ринг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 мо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класс в сопровождении «Марша веселых ребят» И. Дунаевс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привет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объединяются в команды: прием расчета на 1-4, где цифры заменены музыкальной тематикой (инструменты, жанры, ноты и т.п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ъявление темы и задач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участники соревнования «Музыкальный ринг», в ходе которого подведем итог нашей совместной работы на предыдущих занятиях. Состязаться вы будете не в силе и ловкости, а в знании музыки, смекалке и творчестве. Чтобы ринг принес нам больше радости, чем огорчений, обсудим правила  его пр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исываются на листах бумаги, размещенных на до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9865</wp:posOffset>
                </wp:positionH>
                <wp:positionV relativeFrom="paragraph">
                  <wp:posOffset>226060</wp:posOffset>
                </wp:positionV>
                <wp:extent cx="2752725" cy="752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75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17.8pt;width:216.7pt;height:59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226060</wp:posOffset>
                </wp:positionV>
                <wp:extent cx="2752725" cy="752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75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7.8pt;width:216.7pt;height:59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нельзя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ж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ться                                              быть оригиналь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радствовать чужим неудачам       уважать партнеров по иг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ываться отвечать                         помогать другим и т.п.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 урока. Музыкальный рин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узыкальная виктори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определить название прозвучавшего музыкального фраг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ся индивидуально, балл команды - средний балл всех игро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для викторины (правильный ответ-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Гершвин «Рапсодия в стиле блюз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тховен Девятая симфо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юсси «Лунное сияни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Чайковский  Первый конце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Грабовский «Симфонические фреск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Прокофьев «Ромео и Джульетт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Драматизация</w:t>
      </w:r>
      <w:r>
        <w:rPr>
          <w:rFonts w:cs="Times New Roman" w:ascii="Times New Roman" w:hAnsi="Times New Roman"/>
          <w:sz w:val="28"/>
          <w:szCs w:val="28"/>
        </w:rPr>
        <w:t xml:space="preserve"> «Визитка музыкального произведения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член  команды выбирает карточку с названием произведения, визитку которого нужно представ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Город золотой» Б. Гребенщ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К Элизе» Л. Бетхов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Песенка герцога» Дж. Вер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ринга оценивают выступление при помощи сигнальных карточек. Побеждает  команда, получившая большее количество знаков «отличн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81280</wp:posOffset>
                </wp:positionV>
                <wp:extent cx="463550" cy="273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72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.4pt;margin-top:6.4pt;width:36.45pt;height:21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905</wp:posOffset>
                </wp:positionH>
                <wp:positionV relativeFrom="paragraph">
                  <wp:posOffset>81280</wp:posOffset>
                </wp:positionV>
                <wp:extent cx="463550" cy="273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72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5pt;margin-top:6.4pt;width:36.45pt;height:21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4480</wp:posOffset>
                </wp:positionH>
                <wp:positionV relativeFrom="paragraph">
                  <wp:posOffset>81280</wp:posOffset>
                </wp:positionV>
                <wp:extent cx="463550" cy="273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72880"/>
                        </a:xfrm>
                        <a:prstGeom prst="smileyFace">
                          <a:avLst>
                            <a:gd name="adj" fmla="val -4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pt;margin-top:6.4pt;width:36.45pt;height:21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охо             нормально                отлич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вторение средств музыкальной выразитель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узнать произведение по его модели, записанной на карточ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команда правильно и раньше других назвавшая произ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ющие, тоскливые, стонущие интонации песенного напевного харак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– трехчаст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 - мин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– спокой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 – оркес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– средне-тих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 – ярко выраженные низы. (</w:t>
      </w:r>
      <w:r>
        <w:rPr>
          <w:rFonts w:cs="Times New Roman" w:ascii="Times New Roman" w:hAnsi="Times New Roman"/>
          <w:b/>
          <w:sz w:val="28"/>
          <w:szCs w:val="28"/>
        </w:rPr>
        <w:t>Симфония № 6 Чайковског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яркое динамичное, напряже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 – мин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– быстр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 – орг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– средняя, громк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 – вс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одия- подвижная, порывистая, скачкообразная. (</w:t>
      </w:r>
      <w:r>
        <w:rPr>
          <w:rFonts w:cs="Times New Roman" w:ascii="Times New Roman" w:hAnsi="Times New Roman"/>
          <w:b/>
          <w:sz w:val="28"/>
          <w:szCs w:val="28"/>
        </w:rPr>
        <w:t>Токката ре-минор. Б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уплет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 – веселая, танцеваль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 – маж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– быстр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бр – тенор, оркест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 – высокий.   (</w:t>
      </w:r>
      <w:r>
        <w:rPr>
          <w:rFonts w:cs="Times New Roman" w:ascii="Times New Roman" w:hAnsi="Times New Roman"/>
          <w:b/>
          <w:sz w:val="28"/>
          <w:szCs w:val="28"/>
        </w:rPr>
        <w:t>Песенка герцога. Верд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енный конкурс «Можешь – сп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о выбору исполняют песню, выученную на предыдущих уро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оценивает 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Ты мне – я теб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ридумывают  друг другу  музыкально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команда, предложившая 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узыкальное ло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найти соответствие между биографическими фактами и композит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раздаются конверты с карточками для ло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2110</wp:posOffset>
                </wp:positionH>
                <wp:positionV relativeFrom="paragraph">
                  <wp:posOffset>23495</wp:posOffset>
                </wp:positionV>
                <wp:extent cx="2714625" cy="9124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ился в городке Лохвица на Полтавщи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сковский Штрау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ти капитана Грант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71.85pt;mso-wrap-distance-left:9.05pt;mso-wrap-distance-right:9.05pt;mso-wrap-distance-top:0pt;mso-wrap-distance-bottom:0pt;margin-top:1.85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дился в городке Лохвица на Полтавщин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сковский Штрау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Дети капитана Гран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23495</wp:posOffset>
                </wp:positionV>
                <wp:extent cx="2714625" cy="9124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льный инструмент и оркест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нергичная песня-веснян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тепианный концер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неев, Бю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71.85pt;mso-wrap-distance-left:9.05pt;mso-wrap-distance-right:9.05pt;mso-wrap-distance-top:0pt;mso-wrap-distance-bottom:0pt;margin-top:1.8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льный инструмент и оркест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нергичная песня-веснян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ортепианный концер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неев, Бю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3259455</wp:posOffset>
                </wp:positionV>
                <wp:extent cx="2714625" cy="814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ршв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4.15pt;mso-wrap-distance-left:9.05pt;mso-wrap-distance-right:9.05pt;mso-wrap-distance-top:0pt;mso-wrap-distance-bottom:0pt;margin-top:256.65pt;mso-position-vertical-relative:text;margin-left:24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ершв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9600</wp:posOffset>
                </wp:positionH>
                <wp:positionV relativeFrom="paragraph">
                  <wp:posOffset>2268220</wp:posOffset>
                </wp:positionV>
                <wp:extent cx="2714625" cy="814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юды в голубых тона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мфоджа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ью-Йо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4.15pt;mso-wrap-distance-left:9.05pt;mso-wrap-distance-right:9.05pt;mso-wrap-distance-top:0pt;mso-wrap-distance-bottom:0pt;margin-top:178.6pt;mso-position-vertical-relative:text;margin-left:24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тюды в голубых тона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имфоджаз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ью-Йо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110</wp:posOffset>
                </wp:positionH>
                <wp:positionV relativeFrom="paragraph">
                  <wp:posOffset>96520</wp:posOffset>
                </wp:positionV>
                <wp:extent cx="2714625" cy="8147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. Дунае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4.15pt;mso-wrap-distance-left:9.05pt;mso-wrap-distance-right:9.05pt;mso-wrap-distance-top:0pt;mso-wrap-distance-bottom:0pt;margin-top:7.6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. Дуна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</wp:posOffset>
                </wp:positionH>
                <wp:positionV relativeFrom="paragraph">
                  <wp:posOffset>1109345</wp:posOffset>
                </wp:positionV>
                <wp:extent cx="2714625" cy="814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.И. Чайко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4.15pt;mso-wrap-distance-left:9.05pt;mso-wrap-distance-right:9.05pt;mso-wrap-distance-top:0pt;mso-wrap-distance-bottom:0pt;margin-top:87.3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.И. Чайк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96520</wp:posOffset>
                </wp:positionV>
                <wp:extent cx="2714625" cy="8147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едевр жан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тм валь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лова А.Толст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4.15pt;mso-wrap-distance-left:9.05pt;mso-wrap-distance-right:9.05pt;mso-wrap-distance-top:0pt;mso-wrap-distance-bottom:0pt;margin-top:7.6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едевр жан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тм валь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лова А.Толст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145</wp:posOffset>
                </wp:positionH>
                <wp:positionV relativeFrom="paragraph">
                  <wp:posOffset>2268220</wp:posOffset>
                </wp:positionV>
                <wp:extent cx="2714625" cy="8147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итальянской опе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Травиат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Риголетт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4.15pt;mso-wrap-distance-left:9.05pt;mso-wrap-distance-right:9.05pt;mso-wrap-distance-top:0pt;mso-wrap-distance-bottom:0pt;margin-top:178.6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а итальянской опер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Травиат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Риголетт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145</wp:posOffset>
                </wp:positionH>
                <wp:positionV relativeFrom="paragraph">
                  <wp:posOffset>3259455</wp:posOffset>
                </wp:positionV>
                <wp:extent cx="2714625" cy="8147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р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64.15pt;mso-wrap-distance-left:9.05pt;mso-wrap-distance-right:9.05pt;mso-wrap-distance-top:0pt;mso-wrap-distance-bottom:0pt;margin-top:256.6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ер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, получившей наибольшее количество баллов, вручается символический приз, например, скрипичный клю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команд проводится взаимооцени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е исполнение финальной песни  (по выбору учащих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: слушать музыку по своему выбор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подготовить электронную презентацию творчества любимого исполнител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29:00Z</dcterms:created>
  <dc:creator>Созанский</dc:creator>
  <dc:description/>
  <cp:keywords/>
  <dc:language>en-US</dc:language>
  <cp:lastModifiedBy>Admin</cp:lastModifiedBy>
  <dcterms:modified xsi:type="dcterms:W3CDTF">2013-07-26T06:29:00Z</dcterms:modified>
  <cp:revision>2</cp:revision>
  <dc:subject/>
  <dc:title>Созанский Я</dc:title>
</cp:coreProperties>
</file>