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881370" cy="2825750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Шетилова Наталья Михайловна учитель музыки 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rFonts w:eastAsia="Calibri" w:cs="Calibri"/>
          <w:lang w:val="uk-UA"/>
        </w:rPr>
        <w:t xml:space="preserve">                                                                                       </w:t>
      </w:r>
      <w:r>
        <w:rPr>
          <w:sz w:val="24"/>
          <w:szCs w:val="24"/>
          <w:lang w:val="uk-UA"/>
        </w:rPr>
        <w:t>и художественной культуры СОШ№6                         г.Северодонецка Луганской области.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  <w:lang w:val="uk-UA"/>
        </w:rPr>
        <w:t>В стране сказочн</w:t>
      </w:r>
      <w:r>
        <w:rPr>
          <w:rFonts w:cs="Times New Roman" w:ascii="Times New Roman" w:hAnsi="Times New Roman"/>
          <w:i/>
          <w:sz w:val="44"/>
          <w:szCs w:val="44"/>
        </w:rPr>
        <w:t>ых образов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eastAsia="Times New Roman" w:cs="Times New Roman" w:ascii="Times New Roman" w:hAnsi="Times New Roman"/>
          <w:i/>
          <w:sz w:val="44"/>
          <w:szCs w:val="44"/>
        </w:rPr>
        <w:t xml:space="preserve">                       </w:t>
      </w:r>
      <w:r>
        <w:rPr>
          <w:rFonts w:cs="Times New Roman" w:ascii="Times New Roman" w:hAnsi="Times New Roman"/>
          <w:i/>
          <w:sz w:val="32"/>
          <w:szCs w:val="32"/>
        </w:rPr>
        <w:t>Урок  музыки в 5  классе.</w:t>
      </w:r>
    </w:p>
    <w:p>
      <w:pPr>
        <w:pStyle w:val="Normal"/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cs="Times New Roman" w:ascii="Times New Roman" w:hAnsi="Times New Roman"/>
          <w:i/>
          <w:sz w:val="44"/>
          <w:szCs w:val="4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Цель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римере балета С.Прокофьева «Золушка» расширить представления учеников о роли либретто в музык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глубить знания о творчестве С.Прокофьева и П.Чайковского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звивать вокально-хоровые навыки, чувство ритм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спитывать интерес к выдающимся образцам музыкальной классики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Style w:val="Heading1Char"/>
          <w:rFonts w:cs="Times New Roman" w:ascii="Times New Roman" w:hAnsi="Times New Roman"/>
        </w:rPr>
        <w:t>Музыкальный материал</w:t>
      </w:r>
      <w:r>
        <w:rPr>
          <w:rFonts w:cs="Times New Roman" w:ascii="Times New Roman" w:hAnsi="Times New Roman"/>
          <w:sz w:val="28"/>
          <w:szCs w:val="28"/>
          <w:lang w:val="uk-UA"/>
        </w:rPr>
        <w:t>: О. Янушкевич «Веселкова пі</w:t>
      </w:r>
      <w:r>
        <w:rPr>
          <w:rFonts w:cs="Times New Roman" w:ascii="Times New Roman" w:hAnsi="Times New Roman"/>
          <w:sz w:val="28"/>
          <w:szCs w:val="28"/>
        </w:rPr>
        <w:t>сня»; С.Прокофьев видеофрагмент из балета «Золушка» ( «Па-де-шаль», «Аморозо»);  П.Чайковский видеофрагмент из балета «Щелкунчик», «Танец феи Драж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Heading1Char"/>
          <w:rFonts w:cs="Times New Roman" w:ascii="Times New Roman" w:hAnsi="Times New Roman"/>
        </w:rPr>
        <w:t>Наглядные пособия:</w:t>
      </w:r>
      <w:r>
        <w:rPr>
          <w:rFonts w:cs="Times New Roman" w:ascii="Times New Roman" w:hAnsi="Times New Roman"/>
          <w:sz w:val="28"/>
          <w:szCs w:val="28"/>
        </w:rPr>
        <w:t xml:space="preserve"> портреты С.Прокофьева и П.Чайковского, кроссворд,    нотная  хрестома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Heading1Char"/>
          <w:rFonts w:cs="Times New Roman" w:ascii="Times New Roman" w:hAnsi="Times New Roman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зыкальный инструмент, музыкальный центр, видеофильмы с фрагментами из балетов «Золушка» и «Щелкунч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Heading1Char"/>
          <w:rFonts w:cs="Times New Roman" w:ascii="Times New Roman" w:hAnsi="Times New Roman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.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уро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еники входят в класс под музыкальное сопровождение («Вальс цветов» из балета «Щелкунчик» П.Чайковског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uk-UA"/>
        </w:rPr>
        <w:t xml:space="preserve">І. </w:t>
      </w:r>
      <w:r>
        <w:rPr>
          <w:rFonts w:cs="Times New Roman" w:ascii="Times New Roman" w:hAnsi="Times New Roman"/>
        </w:rPr>
        <w:t xml:space="preserve"> Организационный моме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 xml:space="preserve">Здравствуйте, ребята! Сегодня на уроке мы продолжим знакомство с </w:t>
      </w:r>
      <w:r>
        <w:rPr>
          <w:rFonts w:cs="Times New Roman" w:ascii="Times New Roman" w:hAnsi="Times New Roman"/>
          <w:sz w:val="28"/>
          <w:szCs w:val="28"/>
        </w:rPr>
        <w:t>творчеством таких композиторов как С.Прокофьев и П.Чайковский. Мы познакомимся с новым видом музыкально-сценического искусства, продолжим наши исследования в  области взаимоотношений музыки и литературы.</w:t>
      </w:r>
    </w:p>
    <w:p>
      <w:pPr>
        <w:pStyle w:val="Heading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>ІІ.</w:t>
      </w:r>
      <w:r>
        <w:rPr>
          <w:rFonts w:cs="Times New Roman" w:ascii="Times New Roman" w:hAnsi="Times New Roman"/>
        </w:rPr>
        <w:t xml:space="preserve"> Мотивация.</w:t>
      </w:r>
    </w:p>
    <w:p>
      <w:pPr>
        <w:pStyle w:val="Normal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4250055</wp:posOffset>
            </wp:positionH>
            <wp:positionV relativeFrom="margin">
              <wp:posOffset>2606675</wp:posOffset>
            </wp:positionV>
            <wp:extent cx="1409065" cy="923925"/>
            <wp:effectExtent l="0" t="0" r="0" b="0"/>
            <wp:wrapSquare wrapText="bothSides"/>
            <wp:docPr id="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                                                 </w:t>
      </w:r>
      <w:r>
        <w:rPr>
          <w:rFonts w:eastAsia="Calibri" w:cs="Calibri"/>
          <w:sz w:val="24"/>
          <w:szCs w:val="24"/>
        </w:rPr>
        <w:t xml:space="preserve">    </w:t>
      </w:r>
      <w:r>
        <w:rPr>
          <w:i/>
          <w:sz w:val="24"/>
          <w:szCs w:val="24"/>
        </w:rPr>
        <w:t>В мире много сказок,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                                                  </w:t>
      </w:r>
      <w:r>
        <w:rPr>
          <w:i/>
          <w:sz w:val="24"/>
          <w:szCs w:val="24"/>
        </w:rPr>
        <w:t>Грустных и смешных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                                                  </w:t>
      </w:r>
      <w:r>
        <w:rPr>
          <w:i/>
          <w:sz w:val="24"/>
          <w:szCs w:val="24"/>
        </w:rPr>
        <w:t>И прожить на свете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                                                  </w:t>
      </w:r>
      <w:r>
        <w:rPr>
          <w:i/>
          <w:sz w:val="24"/>
          <w:szCs w:val="24"/>
        </w:rPr>
        <w:t>Нам нельзя без них.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4512310</wp:posOffset>
            </wp:positionH>
            <wp:positionV relativeFrom="margin">
              <wp:posOffset>4026535</wp:posOffset>
            </wp:positionV>
            <wp:extent cx="1109345" cy="739140"/>
            <wp:effectExtent l="0" t="0" r="0" b="0"/>
            <wp:wrapSquare wrapText="bothSides"/>
            <wp:docPr id="3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i/>
          <w:sz w:val="24"/>
          <w:szCs w:val="24"/>
        </w:rPr>
        <w:t xml:space="preserve">                                                    </w:t>
      </w:r>
      <w:r>
        <w:rPr>
          <w:i/>
          <w:sz w:val="24"/>
          <w:szCs w:val="24"/>
        </w:rPr>
        <w:t>Пусть герои сказок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                                                  </w:t>
      </w:r>
      <w:r>
        <w:rPr>
          <w:i/>
          <w:sz w:val="24"/>
          <w:szCs w:val="24"/>
        </w:rPr>
        <w:t>Дарят нам тепло,</w:t>
      </w:r>
      <w:r>
        <w:rPr>
          <w:i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                                                  </w:t>
      </w:r>
      <w:r>
        <w:rPr>
          <w:i/>
          <w:sz w:val="24"/>
          <w:szCs w:val="24"/>
        </w:rPr>
        <w:t>Пусть добро на свете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                                                  </w:t>
      </w:r>
      <w:r>
        <w:rPr>
          <w:i/>
          <w:sz w:val="24"/>
          <w:szCs w:val="24"/>
        </w:rPr>
        <w:t>Побеждает зл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 экране видеофрагмент из мультфильма «Щелкунчик»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highlight w:val="cyan"/>
        </w:rPr>
        <w:t>Учитель</w:t>
      </w:r>
      <w:r>
        <w:rPr>
          <w:rFonts w:cs="Times New Roman" w:ascii="Times New Roman" w:hAnsi="Times New Roman"/>
          <w:sz w:val="28"/>
          <w:szCs w:val="28"/>
          <w:highlight w:val="cyan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вам знаком этот мультфильм? Как он называется?               А сегодня на уроке мы узнаем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кто написал музыку  к этой сказке, и какие сказочные образы встречаются в творчестве разных композиторов.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lang w:val="uk-UA"/>
        </w:rPr>
        <w:t xml:space="preserve">ІІІ. </w:t>
      </w:r>
      <w:r>
        <w:rPr>
          <w:rFonts w:cs="Times New Roman" w:ascii="Times New Roman" w:hAnsi="Times New Roman"/>
        </w:rPr>
        <w:t>Сообщение темы и цели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ма семестра и урока написана на доск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те ли вы, что существует еще один жанр музыки, который тесно связан с  литературой? Если вы отгадаете загадку, то сможете назвать этот жанр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н у мистецтві – принц прекрасн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ушею виконаний зл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ін – старовинний, він – сучас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Класичний танец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Це -   ….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балет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, этот жанр -  балет, и сейчас мы  совершим путешествие в страну сказочных образ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. Актуализация опорных зна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о  сначала вспомним, какая была тема прошлого урока. Да, мы говорили о опере.    Проверим наши знания при помощи крос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вор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64610" cy="299529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99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90270" cy="671195"/>
            <wp:effectExtent l="0" t="0" r="0" b="0"/>
            <wp:docPr id="5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оллектив</w:t>
      </w:r>
      <w:r>
        <w:rPr>
          <w:rFonts w:cs="Times New Roman" w:ascii="Times New Roman" w:hAnsi="Times New Roman"/>
          <w:i/>
          <w:sz w:val="28"/>
          <w:szCs w:val="28"/>
        </w:rPr>
        <w:t xml:space="preserve"> певцов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 которые вместе исполняют вокальное произведение с сопровождением, или без него. 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Хор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оллектив музыкантов, что вместе играют,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И музыку вместе они исполняют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ывает он струнный и духовой,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Эстрадный, народный и всякий другой. 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ркестр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Известный австрийский композитор, автор оперы «Волшебная флейта».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оцарт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Известный украинский композитор, автор оперы «Тарас Бульба». 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Лысенко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ркестровое вступление к опере, балету, кантате или кинофильму. 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вертюра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ы в театре! Представленье!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вершился первый акт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рителей все менше в зале,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чинается……..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Антракт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ведение, в котором проходят различные спектакли и представления.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еатр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итературная основа оперы.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Либретто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ез него не может петь самый лучший хор,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ы ответим дружно – это…..(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ирижер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.  Изучение нов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кроем томик Пушкина. Ребята, прослушайте эти строки,  и определите о каком виде искусства идет р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Театр уж полон; ложи блещут;</w:t>
        <w:br/>
        <w:t>Партер и кресла - все кипит;</w:t>
        <w:br/>
        <w:t>В райке нетерпеливо плещут,</w:t>
        <w:br/>
        <w:t>И, взвившись, занавес шумит.</w:t>
        <w:br/>
        <w:t>Блистательна, полувоздушна,</w:t>
        <w:br/>
        <w:t>Смычку волшебному послушна,</w:t>
        <w:br/>
        <w:t>Толпою нимф окружена,</w:t>
        <w:br/>
        <w:t>Стоит Истомина; она,</w:t>
        <w:br/>
        <w:t>Одной ногой касаясь пола,</w:t>
        <w:br/>
        <w:t>Другою медленно кружит,</w:t>
        <w:br/>
        <w:t>И вдруг прыжок, и вдруг летит,</w:t>
        <w:br/>
        <w:t>Летит, как пух от уст Эола;</w:t>
        <w:br/>
        <w:t>То стан совьет, то разовьет,</w:t>
        <w:br/>
        <w:t>И быстрой ножкой ножку бь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4524375" cy="32302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4F81BD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4F81BD"/>
          <w:sz w:val="32"/>
          <w:szCs w:val="32"/>
        </w:rPr>
        <w:t xml:space="preserve">Балет – это жанр инструментально-театральной музыки. В переводе с итальянского языка слово «Балет» означает «танец». В балете есть три основных составляющих: солисты, кордебалет  (группа танцоров, его можно сравнить с хором в опере) и оркестр. В основе любого балета лежит литературное произведение. В балете есть свой сценарий.  Он называется «либретто»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4F81BD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ебята, сегодня на уроке у меня есть помощники. Эти ребята подготовили небольшие сообщения. Послушайте их рассказ, и ответьте на 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огда и где родился бале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Когда состоялся первый балетный спектакль в России?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опросы написаны на доск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</w:t>
      </w:r>
      <w:r>
        <w:rPr>
          <w:rFonts w:cs="Times New Roman" w:ascii="Times New Roman" w:hAnsi="Times New Roman"/>
          <w:sz w:val="28"/>
          <w:szCs w:val="28"/>
          <w:highlight w:val="yellow"/>
        </w:rPr>
        <w:t>«Историки-всезнай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алет зародился в Италии в эпоху Возрождения (XVI в.) вначале как объеденённая единым действием или настроением танцевальная сценка, эпизод в музыкальном представлении, опере. Заимствованный из Италии, во Франции расцветает придворный балет как пышное торжественное зрелище. Музыкальную основу первых балетов («Комедийный балет королевы», 1581) составляли народные и придворные танцы, входившие в старинную сюиту. Во второй половине XVII века появляются новые театральные жанры, такие как комедия-балет, опера-балет, в которых значительное место отводится балетной музыке, и делаются попытки её драматизировать. Но самостоятель- ным видом сценического искусства балет становится только во второй половине XVIII ве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оссии первый балетный спектакль состоялся 8 февраля 1673 г. при дворе царя Алексея Михайловича в подмосковном селе Преображенск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highlight w:val="cyan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highlight w:val="cyan"/>
        </w:rPr>
        <w:t>Учитель.</w:t>
      </w:r>
    </w:p>
    <w:p>
      <w:pPr>
        <w:pStyle w:val="Style13"/>
        <w:shd w:fill="F8FCFF" w:val="clear"/>
        <w:spacing w:before="0" w:after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Настоящий переворот в балетной музыке произвёл Чайковский, который внёс в неё непрерывное симфоническое развитие, глубокое образное содержание, драматическую выразительность. Музыка его балетов  -«Лебединое озеро» (1877), «Спящая красавица» (</w:t>
      </w:r>
      <w:hyperlink r:id="rId8">
        <w:r>
          <w:rPr>
            <w:rStyle w:val="InternetLink"/>
            <w:sz w:val="28"/>
            <w:szCs w:val="28"/>
          </w:rPr>
          <w:t>1890</w:t>
        </w:r>
      </w:hyperlink>
      <w:r>
        <w:rPr>
          <w:sz w:val="28"/>
          <w:szCs w:val="28"/>
        </w:rPr>
        <w:t>), «</w:t>
      </w:r>
      <w:hyperlink r:id="rId9">
        <w:r>
          <w:rPr>
            <w:rStyle w:val="InternetLink"/>
            <w:sz w:val="28"/>
            <w:szCs w:val="28"/>
          </w:rPr>
          <w:t>Щелкунчик</w:t>
        </w:r>
      </w:hyperlink>
      <w:r>
        <w:rPr>
          <w:sz w:val="28"/>
          <w:szCs w:val="28"/>
        </w:rPr>
        <w:t>» (</w:t>
      </w:r>
      <w:hyperlink r:id="rId10">
        <w:r>
          <w:rPr>
            <w:rStyle w:val="InternetLink"/>
            <w:sz w:val="28"/>
            <w:szCs w:val="28"/>
          </w:rPr>
          <w:t>1892</w:t>
        </w:r>
      </w:hyperlink>
      <w:r>
        <w:rPr>
          <w:sz w:val="28"/>
          <w:szCs w:val="28"/>
        </w:rPr>
        <w:t xml:space="preserve">) обрела наряду с симфонической возможность раскрывать внутреннее течение действия, воплощать характеры героев в их взаимодействии, развитии, борьбе. </w:t>
      </w:r>
    </w:p>
    <w:p>
      <w:pPr>
        <w:pStyle w:val="Style13"/>
        <w:shd w:fill="F8FCFF" w:val="clear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ейчас, ребята, мы коротко познакомимся с композитором Петром Ильичом Чайковским, и разберём один из его балетов </w:t>
      </w:r>
      <w:r>
        <w:rPr>
          <w:i/>
          <w:sz w:val="28"/>
          <w:szCs w:val="28"/>
        </w:rPr>
        <w:t xml:space="preserve">(на экране портрет П. И. Чайковского). </w:t>
      </w:r>
    </w:p>
    <w:p>
      <w:pPr>
        <w:pStyle w:val="Style13"/>
        <w:shd w:fill="F8FC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4762500" cy="24028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8FC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айте послушаем моих помощников, и ответим на вопросы:</w:t>
      </w:r>
    </w:p>
    <w:p>
      <w:pPr>
        <w:pStyle w:val="Style13"/>
        <w:shd w:fill="F8FC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1.Какие балеты написал П.И.Чайковский?</w:t>
      </w:r>
    </w:p>
    <w:p>
      <w:pPr>
        <w:pStyle w:val="Style13"/>
        <w:shd w:fill="F8FC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Какие сказочные образы можно встретить в этих балетах?</w:t>
      </w:r>
    </w:p>
    <w:p>
      <w:pPr>
        <w:pStyle w:val="Style13"/>
        <w:shd w:fill="F8FC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8FC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8FCFF" w:val="clear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руппа </w:t>
      </w:r>
      <w:r>
        <w:rPr>
          <w:sz w:val="28"/>
          <w:szCs w:val="28"/>
          <w:highlight w:val="yellow"/>
        </w:rPr>
        <w:t>«Исследователи-музыковеды»</w:t>
      </w:r>
      <w:r>
        <w:rPr>
          <w:sz w:val="28"/>
          <w:szCs w:val="28"/>
        </w:rPr>
        <w:t xml:space="preserve"> «Творческая мастерская П.И.Чайковского».</w:t>
      </w:r>
    </w:p>
    <w:p>
      <w:pPr>
        <w:pStyle w:val="Normal"/>
        <w:shd w:fill="F8FCFF" w:val="clear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hd w:fill="F8FC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8FC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ётр Ильич Чайковск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7 мая 1840,— 6 ноября 1893,) — русский композитор, один из лучших мелодистов, дирижёр, педагог, музыкально-общественный деятель, музыкальный журналист. Чайковский считается одним из крупнейших русских композиторов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Автор 76 опусов, 10-и опер,  трех балетов. Его семь симфоний (шесть пронумерованных и симфония "Манфред") , три сюиты, программная симфоническая музыка, балеты «Лебединое озеро», «Спящая красавица», «Щелкунчик» представляют чрезвычайно ценный вклад в мировую музыкальную культуру.</w:t>
      </w:r>
    </w:p>
    <w:p>
      <w:pPr>
        <w:pStyle w:val="Normal"/>
        <w:shd w:fill="F8FC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highlight w:val="cyan"/>
        </w:rPr>
        <w:t>Учитель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А сейчас посмотрим на экран и определим название балета, с которым мы сегодня познакомимся (звучат ответы дете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</w:rPr>
        <w:t>Правильно, это балет «Щелкунчик».</w:t>
      </w: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90745" cy="252793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у замечательную сказку написал немецкий писатель Эрнест Гофман, юрист по образованию и романтик по призванию. А П.И.Чайковский впервые применил в балете новый инструмент под названием «челеста» или говоря по-русски «небесная». Танцует фея Драже. Нежно звенят хрустальные капельки мелодии ее танца. У челесты такие же, как у пианино, клавиши, но внутри вместо струн – металлические пластинки ( иногда эти пластинки бывают стеклянными); молоточки ударяют по ним и пластинки звенят прозрачно и тоненько. </w:t>
      </w:r>
      <w:r>
        <w:rPr>
          <w:rFonts w:cs="Times New Roman" w:ascii="Times New Roman" w:hAnsi="Times New Roman"/>
          <w:color w:val="000000"/>
          <w:sz w:val="28"/>
          <w:szCs w:val="28"/>
          <w:shd w:fill="EEEEEE" w:val="clear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20320</wp:posOffset>
            </wp:positionH>
            <wp:positionV relativeFrom="margin">
              <wp:posOffset>-311785</wp:posOffset>
            </wp:positionV>
            <wp:extent cx="4650105" cy="3063875"/>
            <wp:effectExtent l="0" t="0" r="0" b="0"/>
            <wp:wrapSquare wrapText="bothSides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10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слушаем «Танец феи Драже» (звучит музы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highlight w:val="cyan"/>
        </w:rPr>
        <w:t>Учител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анализа прослушанного отрывка воспользуемся словарем эстетических впечатлений.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3172"/>
        <w:gridCol w:w="3173"/>
      </w:tblGrid>
      <w:tr>
        <w:trPr>
          <w:trHeight w:val="412" w:hRule="atLeast"/>
        </w:trPr>
        <w:tc>
          <w:tcPr>
            <w:tcW w:w="9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7365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17365D"/>
                <w:sz w:val="28"/>
                <w:szCs w:val="28"/>
              </w:rPr>
              <w:t>Характер музыки</w:t>
            </w:r>
          </w:p>
        </w:tc>
      </w:tr>
      <w:tr>
        <w:trPr>
          <w:trHeight w:val="41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ический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инственны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точный</w:t>
            </w:r>
          </w:p>
        </w:tc>
      </w:tr>
      <w:tr>
        <w:trPr>
          <w:trHeight w:val="2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ичный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ы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остный</w:t>
            </w:r>
          </w:p>
        </w:tc>
      </w:tr>
      <w:tr>
        <w:trPr>
          <w:trHeight w:val="2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вой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койны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циозный</w:t>
            </w:r>
          </w:p>
        </w:tc>
      </w:tr>
      <w:tr>
        <w:trPr>
          <w:trHeight w:val="2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гический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рически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стный</w:t>
            </w:r>
          </w:p>
        </w:tc>
      </w:tr>
      <w:tr>
        <w:trPr>
          <w:trHeight w:val="2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зрачный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ны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ический</w:t>
            </w:r>
          </w:p>
        </w:tc>
      </w:tr>
      <w:tr>
        <w:trPr>
          <w:trHeight w:val="2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ый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волнованны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ковый</w:t>
            </w:r>
          </w:p>
        </w:tc>
      </w:tr>
      <w:tr>
        <w:trPr>
          <w:trHeight w:val="285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дрый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иротворенный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лы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cy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highlight w:val="cyan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highlight w:val="cyan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highlight w:val="cyan"/>
        </w:rPr>
        <w:t>Учитель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номера из балета “Щелкунчик” сегодня зачастую звучат как самостоятельные произведения, пленяя нас своей мелодичностью, красивой, стройной гармонией, яркой изобразительностью. Поэтому в конце 80-х годов по сказке Гофмана Э. Т. А. и музыки Чайковского П. И. к балету “Щелкунчик” режиссёром В. Степанцевым был создан одноимённый мультипликационный фильм-сказка. В мультфильме так же, как и в балете нет ни одного литературного диалога, лишь танец и музыка.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4629785</wp:posOffset>
            </wp:positionH>
            <wp:positionV relativeFrom="margin">
              <wp:posOffset>-243840</wp:posOffset>
            </wp:positionV>
            <wp:extent cx="1264920" cy="1429385"/>
            <wp:effectExtent l="0" t="0" r="0" b="0"/>
            <wp:wrapSquare wrapText="bothSides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z w:val="28"/>
          <w:szCs w:val="28"/>
          <w:highlight w:val="cyan"/>
        </w:rPr>
        <w:t>Учитель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южет сказки Шарля Перро «Золушка» известный русский композитор С.С.Прокофьев написал одноименный ба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а </w:t>
      </w:r>
      <w:r>
        <w:rPr>
          <w:rFonts w:cs="Times New Roman" w:ascii="Times New Roman" w:hAnsi="Times New Roman"/>
          <w:i/>
          <w:sz w:val="28"/>
          <w:szCs w:val="28"/>
          <w:highlight w:val="yellow"/>
        </w:rPr>
        <w:t>«Исследователи-музыковеды».</w:t>
      </w:r>
    </w:p>
    <w:p>
      <w:pPr>
        <w:pStyle w:val="Heading1"/>
        <w:spacing w:lineRule="auto" w:line="240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>Прокофьев Сергей Сергеевич (1891— 1953), композитор, пианист, дирижёр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Родился 23 апреля 1891 г. в имении Солнцевка (ныне село Красное) Донецкой области, где отец служил управляющим. В 1904 г. Прокофьев поступил в Петербургскую консерваторию; занимался композицией у А. К. Лядова, а инструментовкой — у Н. А. Римского-Корсакова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Окончил консерваторию в 1909 г. как композитор, после чего вновь поступил в неё уже по классу фортепиано. После окончания ему была присуждена премия Антона Рубинштейна и выдан диплом с отличием.</w:t>
      </w:r>
    </w:p>
    <w:p>
      <w:pPr>
        <w:pStyle w:val="Normal"/>
        <w:spacing w:lineRule="auto" w:line="240" w:before="0" w:after="0"/>
        <w:textAlignment w:val="baseline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335655</wp:posOffset>
            </wp:positionH>
            <wp:positionV relativeFrom="margin">
              <wp:posOffset>5495925</wp:posOffset>
            </wp:positionV>
            <wp:extent cx="2724150" cy="3754755"/>
            <wp:effectExtent l="0" t="0" r="0" b="0"/>
            <wp:wrapSquare wrapText="bothSides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Ещё учась в консерватории, Прокофьев написал свой </w:t>
      </w:r>
      <w:r>
        <w:rPr>
          <w:rFonts w:cs="Times New Roman" w:ascii="Times New Roman" w:hAnsi="Times New Roman"/>
          <w:color w:val="333333"/>
          <w:sz w:val="28"/>
          <w:szCs w:val="28"/>
          <w:lang w:val="uk-UA" w:eastAsia="ru-RU"/>
        </w:rPr>
        <w:t>п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ервый фортепианный концерт, который с триумфом исполнил на выпускном экзамене. Всего у него пять концертов для фортепиано, два для скрипки .Тем не менее основные жанры в его творчестве — опера и балет. 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С 1918 по 1933 г. Прокофьев жил в Америке. За границей он успешно концертировал и писал музыку Вершины его балетного творчества — «Ромео и Джульетта» (1936 г.) и «Золушка» (1944 г.). В оперном жанре величайшими достижениями Прокофьева по праву считаются «Война и мир» (1943 г.) по Л. Н. Толстому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Выдающийся талант Прокофьева был высоко оценён как на родине, так и за рубежом. В 1934 г. композитора избрали членом Национальной академии «Санта-Чечилия» в Риме, в 1946 г. — почётным членом пражской «Умелецкой беседы», в 1947 г. — членом Шведской королевской музыкальной академии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Он неоднократно был лауреатом Государственной премии СССР, а посмертно (1957 г.) Прокофьеву была присуждена Ленинская прем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highlight w:val="cyan"/>
        </w:rPr>
        <w:t>Учител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ушаем отрывки из балета «Золушка». Как музыка двух контрастных по звучанию фрагментов из балета «Па-де-шаль» («Танец с шалью») и «Аморозо» («Влюбленно») передает нам события известного сказочного сюж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слушанных произведений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Характер музыки (воспользоваться таблицей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далось ли автору средствами музыкальной выразительности предать характеры героев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настроение двух прослушанных фрагментов?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редства музыкальной выразительности вы услышали в этих произведения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>. Вокально-хоровая рабо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певки: «Добрый день вам, добрый день»,  «</w:t>
      </w:r>
      <w:r>
        <w:rPr>
          <w:rFonts w:cs="Times New Roman" w:ascii="Times New Roman" w:hAnsi="Times New Roman"/>
          <w:sz w:val="28"/>
          <w:szCs w:val="28"/>
          <w:lang w:val="uk-UA"/>
        </w:rPr>
        <w:t>Любі хлопчики й дівчатка»,  «Проспівав дзвінок».</w:t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337685</wp:posOffset>
            </wp:positionH>
            <wp:positionV relativeFrom="margin">
              <wp:posOffset>3170555</wp:posOffset>
            </wp:positionV>
            <wp:extent cx="1884680" cy="1419860"/>
            <wp:effectExtent l="0" t="0" r="0" b="0"/>
            <wp:wrapSquare wrapText="bothSides"/>
            <wp:docPr id="1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>Вокаль</w:t>
      </w:r>
      <w:r>
        <w:rPr>
          <w:rFonts w:cs="Times New Roman" w:ascii="Times New Roman" w:hAnsi="Times New Roman"/>
          <w:sz w:val="28"/>
          <w:szCs w:val="28"/>
        </w:rPr>
        <w:t xml:space="preserve">ные упражнения: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 закрытым ртом;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упени МИ-И-О, ЛЕ на </w:t>
      </w:r>
      <w:r>
        <w:rPr>
          <w:rFonts w:cs="Times New Roman" w:ascii="Times New Roman" w:hAnsi="Times New Roman"/>
          <w:sz w:val="28"/>
          <w:szCs w:val="28"/>
          <w:lang w:val="en-US"/>
        </w:rPr>
        <w:t>staccat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; упражнение на дикцию «Андрей – воробей»; скачк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амор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я сказочно-волшебную тему,  рассмотрим песню «Веселкова» современного автора Ольги Янушкевич. Вместе с поэтесой  Марией Ясаковой она написала много хороших и разнообразных песен для детей и взрослых. «Веселкова» - одна из н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каз пес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характера пес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учивание  слов и мелодии первого куплета  по фразам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>. Итоги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уроке мы открыли для себя мир балетной музыки. Для закрепления знаний  ответим на несколько вопросов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скусства в балете, который лучше всего передает сценический образ: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853305</wp:posOffset>
            </wp:positionH>
            <wp:positionV relativeFrom="margin">
              <wp:posOffset>6614160</wp:posOffset>
            </wp:positionV>
            <wp:extent cx="807720" cy="1429385"/>
            <wp:effectExtent l="0" t="0" r="0" b="0"/>
            <wp:wrapSquare wrapText="bothSides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А.  хореография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архитектура;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живопи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 Музыкальные произведения, которые имеют либретто:</w:t>
      </w: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А. бале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Б. песн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.романс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Г. опе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Какой инструмент П.И.Чайковский впервые использовал в       симфоническом оркестр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очему композитор выбрал именно его для изображения феи Драже?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VIII</w:t>
      </w:r>
      <w:r>
        <w:rPr>
          <w:rFonts w:cs="Times New Roman" w:ascii="Times New Roman" w:hAnsi="Times New Roman"/>
        </w:rPr>
        <w:t>. Выставление оценок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lang w:val="en-US"/>
        </w:rPr>
        <w:t>IX</w:t>
      </w:r>
      <w:r>
        <w:rPr>
          <w:rFonts w:cs="Times New Roman" w:ascii="Times New Roman" w:hAnsi="Times New Roman"/>
        </w:rPr>
        <w:t>. Домашнее задание. Нарисовать одного из героев прослушанных произвед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07995" cy="2014220"/>
            <wp:effectExtent l="0" t="0" r="0" b="0"/>
            <wp:docPr id="14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/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Style11"/>
    <w:qFormat/>
    <w:rPr>
      <w:rFonts w:ascii="Cambria" w:hAnsi="Cambria" w:cs="Times New Roman"/>
      <w:b/>
      <w:bCs/>
      <w:color w:val="4F81BD"/>
    </w:rPr>
  </w:style>
  <w:style w:type="character" w:styleId="InternetLink">
    <w:name w:val="Hyperlink"/>
    <w:basedOn w:val="Style11"/>
    <w:rPr>
      <w:rFonts w:cs="Times New Roman"/>
      <w:color w:val="000000"/>
      <w:u w:val="single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HeaderChar">
    <w:name w:val="Header Char"/>
    <w:basedOn w:val="Style11"/>
    <w:qFormat/>
    <w:rPr>
      <w:rFonts w:cs="Times New Roman"/>
    </w:rPr>
  </w:style>
  <w:style w:type="character" w:styleId="FooterChar">
    <w:name w:val="Footer Char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ru.wikipedia.org/wiki/1890" TargetMode="External"/><Relationship Id="rId9" Type="http://schemas.openxmlformats.org/officeDocument/2006/relationships/hyperlink" Target="http://ru.wikipedia.org/wiki/&#1065;&#1077;&#1083;&#1082;&#1091;&#1085;&#1095;&#1080;&#1082;_(&#1073;&#1072;&#1083;&#1077;&#1090;)" TargetMode="External"/><Relationship Id="rId10" Type="http://schemas.openxmlformats.org/officeDocument/2006/relationships/hyperlink" Target="http://ru.wikipedia.org/wiki/1892" TargetMode="External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15:00Z</dcterms:created>
  <dc:creator>1</dc:creator>
  <dc:description/>
  <cp:keywords/>
  <dc:language>en-US</dc:language>
  <cp:lastModifiedBy>Admin</cp:lastModifiedBy>
  <dcterms:modified xsi:type="dcterms:W3CDTF">2013-02-11T09:15:00Z</dcterms:modified>
  <cp:revision>2</cp:revision>
  <dc:subject/>
  <dc:title>                                                     Шетилова Наталья Михайловна учитель музык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a04000000000001024140</vt:lpwstr>
  </property>
</Properties>
</file>