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урока по музыке в 6 класс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музыки Бурлай Оксана Васильевна.</w:t>
      </w:r>
      <w:bookmarkStart w:id="0" w:name="_GoBack"/>
      <w:bookmarkEnd w:id="0"/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 «Жизненная сила музыки И. С. Баха»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 урока: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ить понятие «полифония» на примерах вокального, инструментального и произведения изобразительного искусства;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особенности содержания музыки И. С. Баха;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: представление о стилистических особенностях музыки И. С. Баха, понятие «Сюита», навыки хорового пения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ь: интерес  и любовь  к классической музыке, чувство гармонии;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: умение определять музыку полифонического склада, ориентироваться в нотной записи, рассказывать о прослушанной записи, познавательные и мыслительные способности детей;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ить музыкальный кругозор учащихся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фортепиано, С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– запись, портрет И. С. Баха, иллюстрации по теме урока, стихи  и высказывания по теме урока, нотный материал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зыкальный материал</w:t>
      </w:r>
      <w:r>
        <w:rPr>
          <w:rFonts w:cs="Times New Roman" w:ascii="Times New Roman" w:hAnsi="Times New Roman"/>
          <w:sz w:val="24"/>
          <w:szCs w:val="24"/>
        </w:rPr>
        <w:t>: И. С. Бах «Органная фуга», Д. Б. Кабалевский «Полифонический вокализ на тему И. С. Баха», И. С. Бах «Шутка» (2 варианта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820"/>
        <w:gridCol w:w="751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ая деятельность учител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ая деятельность учащихс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Активная деятельность учащихся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Формулирование теоретических знаний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Коллективная исполнительская деятельность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е приветствие учител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шайте одно музыкальное произведени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вучит «Органная фуга И. С. Баха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 о чем сегодня мы будем говорить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скажете о музыке, которую сейчас  слушали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такой И. С. Бах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тносились к музыке Баха церковные служители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для кого Бах писал музыку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это отражалось в музыке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 а какой по характеру был композитор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. С. Бах выразил в своей музыке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ак же называется прослушанное произведение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означает понятие «Фуга»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чего «вырастает» такая музыка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что такое «полифония»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на ноты. Что вы видите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чит тема «Фуги»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на картину художника и композитора М. Чюрлёниса  «Фуга». Что вы видите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похожи эти два произведения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 картина помогает лучше понять построение этой музыкальной форм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высказывание И. С. Баха: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Каждое произведение – это беседа разных голосов, которые представляют собой различные индивидуальности. Если одному из голосов нечего сказать, он некоторое время  должен  помолчать, пока не будет вполне естественно втянут в беседу. Но никто не должен вмешиваться в середину разговора или говорить без смысла и надобности»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понимаете это высказывание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черты характера И. С. Баха открываются перед нами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И. С. Баха много произведений полифонического склада. А как вы думаете, легко ли самим исполнять полифоническую музыку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йте попробуем. Перед вами произведение Д. Б. Кабалевского, которое построено на тем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а. Посмотрите, вы видите слова в этом произведении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мы можем исполнить это произведение без слов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ак называются такие произведения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те внимание на нотную запись «Вокализа». На что обратили внимание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 почему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ли перерыв в звучании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жите, а мелодия второго голоса начинается вместе с первым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ак начинается мелодия второго голоса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это значит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шайте мелодию верхнего голоса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чит мелодия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 е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вы будете петь эту мелодию, а я – нижнюю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м понравилось исполнять полифоническое произведение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еперь еще раз ответьте на вопрос, легко ли исполнять полифоническую музыку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продолжим разучивать это произведение на следующем урок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ощущения у вас после исполненной музыки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ческие чувства очень разнообразны, как и музыка И. С. Баха: от серьезной, порой трагической до шуточной, полной юмора. Это часто мы ощущаем в его произведениях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предлагаю вам послушать музыкальное произведение.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чит «Шутка» в классическом исполнени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чувства передала музыка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бы вы назвали это произведение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 пьеса из «Сюиты № 2».  Сюита – это форма музыки, состоящая из нескольких пьес, обычно танцевального склада, которые близки по характеру. У Баха много таких сюит, состоящих из старинных танце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считаете, это произведение полифонического или гомофонического склада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«гомофония»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что вы услышали в музыке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акой инструмент исполнял главный голос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мотря на то, что флейта выступает в качестве солиста и музыку, которую она исполняет, мы воспринимаем, как главный голос, другие голоса и сопровождают ее и в то де время достаточно самостоятельны и переплетаются друг с другом, как в полифонической музык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 на фортепиано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ак вы думаете, музыка И. С. Баха современна, интересна в наши дн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, интерес к музыке И. С. Баха не угасает и сегодня. Известно много интерпретаций (исполнительских трактовок) его сочинений. К ним относится и это произведени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чит «Шутка» в современной обработке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ового услышали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инструмент, по-вашему, звучал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– электроскрипк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я произведения И. С. Баха, мы видим, насколько разнообразны они, широки и глубоки по содержанию и ВТО же время, понятны любому человеку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тайте слова Д. Б. Кабалевского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ывают люди, которые видят то, что перед глазами, а бывают люди, которые много читают, много слушают, много замечают, а главное – много думают и много чувствуют – такие люди очень многое воспринимают в жизни и помогают другим людям понять многое»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жите, этими словами мы могли бы сказать о И. С. Бахе? Почему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ом с большой букв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на уроке мы говорили о музыке И. С. Баха. Как вы считаете, в чем заключается сила  его музыки?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хочу, чтобы каждый из вас стал именно таким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 урок подошел к концу, я прошу вас отметить свои впечатления от урока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ибо за урок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классической музыке. О музыке Баха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ьезная, задумчивая, строгая, исполнена на орган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мецкий компози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, служил в церкви святого Фомы кантором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агали, что его музыка отвлекает от религиозного настрое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ростого народ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 музыка была пронизана народными песенными и танцевальными интонациями, чтобы  стать ближе к народу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учий духом, уверенны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ест против контроля церкви над духовной и культурной жизнью народ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г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форма полифонической музыки, в которой все голоса равнозначн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 первоначальной темы – голос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вучие, многоголоси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повторения мелодической лини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ртине елочка повторяется много раз, разного размера, расположена в разных местах картины, разными оттенками красок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писная форма аналогична музыкально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человек (личность), даже голос в музыке имеет право высказать своё мнение, а другие должны его выслушать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висимость, индивидуальность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ерное, д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, на слог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кализ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одия записана и черным и красным цветом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ение на 2 голос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. Если один голос молчит, то другой – звучит, говорит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 же как у первого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кализ» написан в полифоническом склад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но слушать друг друг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ость, весель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р, легкость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мофонического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музыка делится на главный голос и сопровождение (аккомпанемент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ышен основной, главный голос и аккомпанемент, сопровождени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ейт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на, выражает человеческие чувств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ычное звучание, интересное, современно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гитар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. Потому что своей музыкой он доказал, что нужно оставаться самим собой, свободным и независимым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узыке Баха мы видим желание сделать человека благородным, свободным, гордым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и рисуют на смайликах свое настроение)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02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9:02:00Z</dcterms:created>
  <dc:creator>User</dc:creator>
  <dc:description/>
  <cp:keywords/>
  <dc:language>en-US</dc:language>
  <cp:lastModifiedBy>Admin</cp:lastModifiedBy>
  <dcterms:modified xsi:type="dcterms:W3CDTF">2012-07-31T09:02:00Z</dcterms:modified>
  <cp:revision>2</cp:revision>
  <dc:subject/>
  <dc:title>Проект урока по музыке в 6 классе</dc:title>
</cp:coreProperties>
</file>