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озанский Я.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узык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езской ЗШ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узыки. 8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зыка Чайковского как символ красоты, правды, искрен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музыкальных произвед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. Чайковский  романс «Средь шумного бал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 Молчанов «Журавлиная песн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учащихся о творчестве П. Чайковского, совершенствовать умения сравнивать музыкальные произвед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моционально-оценочное отношение к музыкальному произведению в процессе его интерпретации, развивать способности творческого комбиниров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нностные ориентации в сфере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ортрет Чайковского, фонограммы,  карточки для составления модели музыкального произведения, фильм «Доживем до понедельника», иллюстрации  с  сюжетом про валь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методы работы: </w:t>
      </w:r>
      <w:r>
        <w:rPr>
          <w:rFonts w:cs="Times New Roman" w:ascii="Times New Roman" w:hAnsi="Times New Roman"/>
          <w:sz w:val="28"/>
          <w:szCs w:val="28"/>
        </w:rPr>
        <w:t>метод сравнения и моделиров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 и групповая формы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онный момент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тивация учебной деятельности. </w:t>
      </w:r>
      <w:r>
        <w:rPr>
          <w:rFonts w:cs="Times New Roman" w:ascii="Times New Roman" w:hAnsi="Times New Roman"/>
          <w:sz w:val="28"/>
          <w:szCs w:val="28"/>
        </w:rPr>
        <w:t>(3 мину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класс под музыку П.Чайковског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 по эпиграфу урока о выразительных средствах музык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 – единственный всемирный язык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го не надо переводить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нем душа говорит с душ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подразумеваем под словосочетанием «музыкальный язык»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ие его составляющие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ответах учащихся  должно прозвучать: форма, ритм, мелодия, лад, темп, тембр, динамика и т.п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т ли устареть выразительные средства музы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. Они могут меняться, становиться более разнообразными, но никогда не устаре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лассическая музыка всегда современна, она понятна нам, потому что музыкальный язык связывает все стили, объединяет эпох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е темы и задач урока </w:t>
      </w:r>
      <w:r>
        <w:rPr>
          <w:rFonts w:cs="Times New Roman" w:ascii="Times New Roman" w:hAnsi="Times New Roman"/>
          <w:sz w:val="28"/>
          <w:szCs w:val="28"/>
        </w:rPr>
        <w:t>(3 мину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может назвать композитора, чья музыка звучала в начале урок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ученикам по иллюстрациям (приложение к уроку) на сюжет о вальсе определить жанр произведения, предназначенного  для слуш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фигуры  какого танца изображены на иллюстрация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так реши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ам уже известно о танце и о вальсе в частност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ите виды работы по теме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средства выразительност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ть… и т.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лушание музыки. Развитие творческого  мышлени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 можно выполнять  индивидуально, в паре или группе, по желанию выбрав партне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и, пользуясь алгоритмом и карточкой для составления модели, создают   вальс. (Приложение к уроку № 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ть романс Чайковского «Средь шумного бала» и сравнить свою модель с прозвучавшим произведени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средства музыкальной выразительности романса, пользуясь моделью. (Выполняется коллективно с помощью учите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ентарий учит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 создал более ста романсов на стихи известных поэтов А.Толстого, А. Фета, А. Плещеева. Романс «Средь шумного бала» написан в ритме вальса, но Чайковский далеко отходит от традиционной трактовки танца. Танцевальный ритм как будто отмечается пунктиром в легких аккордах, это словно воспоминание о вальсе.  Воспоминание о встрече с любимой на балу. Это утончено-лирическая миниатюра – воплощение недосказанных чувств и светлой печал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зыкальные образы романса созвучны  сюжетам литературных шедевров – например, произведений Л.Толстого «После бала» и «Первый бал Наташи Ростовой» из эпопеи «Война и мир». (Можно предложить ученикам   выразительно  прочитать отрывки   из указанных произведений  на фоне музыки; обратить внимание, что рассказ «После бала» ребята как раз изучают в курсе  литературы  8 класса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ценив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ы учащихся: </w:t>
      </w:r>
      <w:r>
        <w:rPr>
          <w:rFonts w:cs="Times New Roman" w:ascii="Times New Roman" w:hAnsi="Times New Roman"/>
          <w:sz w:val="28"/>
          <w:szCs w:val="28"/>
        </w:rPr>
        <w:t>оценки выставляются  за индивидуальную работу с моделью вальса и активное участие в анализе роман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зучивание песни К. Молчанова «Журавлиная песн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ец исполнения песни (демонстрируется фрагмент фильма «Доживем до понедельника», в котором звучит эта песн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впечатл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поется в песне? Какие чувства передает исполнитель? Особенности мелодии, характера и т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связь между романсом Чайковского и «Журавлиной песней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ответах детей предполагается указание на то, что  произведения объединяет вальсовый ритм, настроение, темп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учивание  песн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вани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исполнением мелодии, дыханием и правильным фразообразованием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ыученного фрагмента  групп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вание вокально-хорового исполне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тог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ем «Незаконченное предложение» (начало предложений </w:t>
      </w:r>
      <w:r>
        <w:rPr>
          <w:rFonts w:cs="Times New Roman" w:ascii="Times New Roman" w:hAnsi="Times New Roman"/>
          <w:sz w:val="28"/>
          <w:szCs w:val="28"/>
        </w:rPr>
        <w:t>записано на карточках, ученики отвечают, передавая друг другу эстафету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 узнал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я романс П. Чайковского, я представлял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, чт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не Молчанова «Журавлиная песня» меня впечатлил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нравило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хотел на следующем урок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приду домой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  принести на следующий урок краски и альбо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ход из класса под сопровождение «Журавлиной песни»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у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а «</w:t>
      </w:r>
      <w:r>
        <w:rPr>
          <w:rFonts w:cs="Times New Roman" w:ascii="Times New Roman" w:hAnsi="Times New Roman"/>
          <w:i/>
          <w:sz w:val="28"/>
          <w:szCs w:val="28"/>
        </w:rPr>
        <w:t>Модель музыкального произвед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 учащегося-композитора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музыкального произведения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музыкальных образов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узыкальной выраз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рондо, 2-частная, 3-частная и т.п.)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 (минор, маж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средств музыкальной выразительности в большей степени замысел отражает (отметить)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авторскую модел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роизведения предложенного компози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боты по составлению мод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 тему твоего музыкаль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 круг образов и их хар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олни модель музыкаль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имательно прослушай авторское произведение, погружаясь в образный строй музыки и средства выраз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авни свой замысел с прозвучавшим произве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люстрации  для  определения темы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юст Рену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3560</wp:posOffset>
            </wp:positionH>
            <wp:positionV relativeFrom="paragraph">
              <wp:posOffset>410210</wp:posOffset>
            </wp:positionV>
            <wp:extent cx="1774190" cy="35032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504825</wp:posOffset>
            </wp:positionV>
            <wp:extent cx="1703070" cy="34080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«Танец в городе»                           «Танец в деревн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3:00Z</dcterms:created>
  <dc:creator>ПК</dc:creator>
  <dc:description/>
  <cp:keywords/>
  <dc:language>en-US</dc:language>
  <cp:lastModifiedBy>Admin</cp:lastModifiedBy>
  <dcterms:modified xsi:type="dcterms:W3CDTF">2011-09-20T08:54:00Z</dcterms:modified>
  <cp:revision>3</cp:revision>
  <dc:subject/>
  <dc:title>Cозанский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1000000000001024140</vt:lpwstr>
  </property>
</Properties>
</file>