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опросы тематического оценивания.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</w:t>
      </w:r>
      <w:r>
        <w:rPr>
          <w:b/>
          <w:bCs/>
          <w:sz w:val="36"/>
          <w:szCs w:val="36"/>
        </w:rPr>
        <w:t>8 класс ІІ семест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 вариан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Тема: «Музыка в диалоге с современностью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28"/>
          <w:szCs w:val="28"/>
        </w:rPr>
        <w:t>Прочитав текст, определи, о каком композиторе идет речь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ий композитор, пианист, дирижер. Родился в селе Красном Донецкой области в 1891 году. С пяти лет начал писать музыку, а в девять создал свою первую оперу. Закончил Петербургскую консерваторию по классу композиции и фортепиано. Среди его произведений такие как опера «Война и мир», «Повесть о настоящем человеке», балеты «Золушка», «Ромео и Джульетта», музыкальная сказка «Петя и Волк». Писал также кантаты, симфонии, оратории, музыку к кинофильмам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 какому виду музыки относятся перечисленные произведения?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Бетховен. Увертюра «Эгмонт»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Чайковский. Увертюра-фантазия «Ромео и Джульетта»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Григ. Сюита «Пер Гюнт»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Верикивский «Веснянки»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акой сюжет написана симфоническая сюита «Шехерезада» композитора Н. А. Римского-Корсакова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стиль создал американский композитор Джордж Гершвин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чем проявляется идея синтеза музыки и литературы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жанры в музыке ты знаешь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ая роль музыки в опере и в балете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я  какого небесного светила послужило основой в названии произведения Л. В. Бетховена? (Марс, Луна, Венера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8.  Дай характеристику стилей   в музыке: шансон, джаз, рок-музыка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9.  Музыкальная комедия, в которой часть текста пропевается, а часть произносится (фантазия, оперетта, попурри).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0. Если бы ты был министром образования, ввёл ли бы ты предмет музыкальное искусство  в основной цикл предметов в школе? Если да, то с какой цел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Сделай анализ полюбившегося тебе  музыкального произвед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оженной схеме: название, автор, стиль, жанр, мелодия, темп, лад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намика, исполнитель и его масте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72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</w:t>
      </w:r>
      <w:r>
        <w:rPr>
          <w:b/>
          <w:bCs/>
          <w:sz w:val="28"/>
          <w:szCs w:val="28"/>
        </w:rPr>
        <w:t>ІІ вариант</w:t>
      </w:r>
    </w:p>
    <w:p>
      <w:pPr>
        <w:pStyle w:val="Normal"/>
        <w:ind w:left="72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: «Музыка в диалоге с современностью»</w:t>
      </w:r>
    </w:p>
    <w:p>
      <w:pPr>
        <w:pStyle w:val="Normal"/>
        <w:ind w:left="720" w:right="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читав текст, определи о каком композиторе идет речь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аинский композитор, пианист, хоровой дирижер, педагог, основоположник украинской классической музыки. Родился в селе Гриньки на Полтавщине. Написал множество произведений. Среди них  оперы «Наталка-Полтавка», «Майская ночь», «Тарас Бульба», детские оперы «Коза-Дереза», «Пан Коцький». Писал также фантазии, рапсодии, хоровые песни, фортепианные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музыкальные жанры принадлежат к камерной музыке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концерт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4.   Почему композитора Чайковского мы считаем великим нашим современником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зови произведения программно-изобразительной музыки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Что такое сюита? Какие сюиты ты знаешь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Какое произведение написано на основе сюжетов арабских сказок «Тысяча и одна ночь»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Какие композиторы обращались в своих произведениях к трагедии В.   Шекспира «Ромео и Джульетта»? Почему эти произведения современны и сейчас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9.  Негритянские песни лирического характера (канцона, регтайм, блюз)                                                                                           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 Дж. Верди  - основоположник (французкой, немецкой, итальянской) оперы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1. Если бы ты был автором программы по предмету музыкальное искусство, то какие произведения по стилю и жанру ты включил бы в свою программу и почему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2. Сделай анализ  полюбившегося тебе музыкального произведения по предложенной схеме: название, автор, стиль, жанр, мелодия, темп, лад, динамика, исполнитель и его ис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4:55:00Z</dcterms:created>
  <dc:creator>notebook</dc:creator>
  <dc:description/>
  <cp:keywords/>
  <dc:language>en-US</dc:language>
  <cp:lastModifiedBy>notebook</cp:lastModifiedBy>
  <dcterms:modified xsi:type="dcterms:W3CDTF">2011-04-22T14:55:00Z</dcterms:modified>
  <cp:revision>2</cp:revision>
  <dc:subject/>
  <dc:title>Вопросы тематического оценивания</dc:title>
</cp:coreProperties>
</file>