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муз</w:t>
      </w:r>
      <w:r>
        <w:rPr>
          <w:rFonts w:cs="Times New Roman" w:ascii="Times New Roman" w:hAnsi="Times New Roman"/>
          <w:b/>
          <w:sz w:val="28"/>
          <w:szCs w:val="28"/>
        </w:rPr>
        <w:t>ыки в 7 классе ( возраст учащихся – 12-13лет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узыкальные образы в творчестве Ф. Шопе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Формировать осознанное представление о многогранности чувств и настроений, о разнообразии музыкальных образов в музыке Шоп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представления о танцевальном жанр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вышать уровень музыкальной культуры 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ывать  нравственность на музыкальных примерах в творчестве Ф. Шопе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Развивать певческие способности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оспитание эмоциональной отзывчивости, сопереживание чувствам, настроениям, переданным в му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Шопена; высказывания о Шопене: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Шапки  долой, господа, перед вами гений” Р.Шум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Шопен – это бард, рапсод, дух, душа фортепиано” А.Рубинштей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Чистый, великодушный, добрый, соболезнующий, он исполнен был одним чувством, самым благородным из земных чувств, - любовью к родине” Ф. Лист.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конфетти с названиями музыкальных произвед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есной царь» Ф.Шубер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стровок» С.Рахманин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елюдия№4» А.Скряби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тюд №12» А.Скряби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Органная фуга» И. Б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ревянная лошадка» Двариони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 путь» Лаурушас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олеро» М. Равел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енние воды» С. Рахма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цифрами от 1 до 9, буквами з, в, е, з, д, о, п, а, д, для викторины.</w:t>
      </w:r>
    </w:p>
    <w:p>
      <w:pPr>
        <w:pStyle w:val="Normal"/>
        <w:jc w:val="both"/>
        <w:rPr/>
      </w:pPr>
      <w:r>
        <w:rPr>
          <w:sz w:val="28"/>
          <w:szCs w:val="28"/>
        </w:rPr>
        <w:t>Карточки с нотной записью (фрагменты песен “Звездопад”, “Песня туристов”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ловарь:</w:t>
      </w:r>
      <w:r>
        <w:rPr>
          <w:sz w:val="28"/>
          <w:szCs w:val="28"/>
        </w:rPr>
        <w:t xml:space="preserve"> печально, ласково, романтично, утонченно, изящно, светло, нежно, серд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I . Организационный момент ( музыкальное приветствие )   -( 5-6 мину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наш урок немного необычный. Мы завершаем изучение творчества великого мелодиста мира Ф. Шопена. В этом году исполняется 200 лет со дня его рождения. Прежде чем мы окунёмся в его прекрасное творчество, я предлагаю вспомнить некоторые вехи из его биограф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Упражнение «</w:t>
      </w:r>
      <w:r>
        <w:rPr>
          <w:sz w:val="28"/>
          <w:szCs w:val="28"/>
        </w:rPr>
        <w:t>Мозговой штур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учащийся делает запи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идерик Шопен (1810-184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учащихся предварительно размещены на доске, учащиеся вписывают краткие ответы в таблиц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отец, три сест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итель по классу фортепи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 Ж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Первое сочинение, выступ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нез», в 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с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великим композитором, музыкант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I . Музыкальная викторина в форме цифрового диктанта (15 мину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У каждого цветная карточка. Расположитесь в группы по цвету (ученики работают в группах на протяжении всего уро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знакомые произведения, ранее звучащие в классе. На столах карточки с цифрами. Расположите цифры в том порядке, в каком будут звучать фрагменты музыкальных произ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 получиться девятизнач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ктор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 9 4 1 8 5 7 6 3 (</w:t>
      </w:r>
      <w:r>
        <w:rPr>
          <w:i/>
          <w:sz w:val="28"/>
          <w:szCs w:val="28"/>
        </w:rPr>
        <w:t>каждой цифре соответствует буква, учащиеся должны расшифровать слово, слушая фрагменты музыкальных произведени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ое получилось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детей: Звездоп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читель: Что такое звездопад? Какие ассоциации возникают? Перед вами 2 карточки с нотной записью. Определите, на какой карточке записан фрагмент песни “Звездопад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пределяют на какой карточке записан фрагмент песни «Звездопад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очему? Что вам подсказал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рвого купл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ими чувствами проникнута песня? Как ее можно ис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ное исполн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 какое время суток мы можем наблюдать природное явление –звездоп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ученик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Я вам предлагаю  положить руки на плечи друг другу, и чуть покачиваясь, спеть песню. Не забывайте о настроении, чув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“Звездопад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звучит мелодия? Каков характер песни? Какому самостоятельному жанру соответствуют перечисленные вами черты характ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учащихся: Валь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зовите композитора, чье творчество связано с валь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учащихся: Ф. Шопен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У этого композитора всего 14 вальсов и каждый из них – жемчужина. Сегодня Фридерик Шопен раскроется перед нами как композитор – романтик. Настройте свои сердца и постарайтесь понять, какими чувствами наполнена музыка. В какие минуты появился вальс? В каком настроении был композитор, сочиняя это произвед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ние “Вальс №6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узыкального произ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ие чувства вызвал вальс у вас? Как он повлиял на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учащих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то композитор сделал для того, чтобы мы поняли его музыку, узнали о его чувствах? Какими средствами он этого достиг? Как звучит валь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 учащихся: Все время музыка звучит печально, груст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рослушайте фрагмент и поднимите руки  там, где меняется настроение, характер музы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рагмен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то изменилось? В какой форме написано произведение? Сколько образ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учащихся: Один, единый образ, который поворачивается разными своими гранями, то образ лирический, сердечный, то печальный, то просветленный, при этом сказочно поле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то интересного вы узнали о Шопене? Каким человеком перед нами раскрылся Шоп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 Работа  в группах ( 20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группа «Музыкальные критики»  демонстрирует видео-презентацию ,отзыв о произведениях Ф.Шопе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 группа «Поэты» декламирует самостоятельно сочинённые стихотворения на тему: « Мы на уроке слушали Шоп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 группа «Филологи» раскрывает смысл выражения: «Шапки долой, господа, перед вами гени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Запишите то высказывание, которое ближе ва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записывают на листах высказывания, которые ближе каждому из н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 завершении нашего урока я предлагаю вам разгадать кроссворд. Ответы на заданные вопросы помогут разгадать ключевое слово, зашифрованное в данном кроссвор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мпозитор-романтик </w:t>
      </w:r>
      <w:r>
        <w:rPr>
          <w:sz w:val="28"/>
          <w:szCs w:val="28"/>
          <w:lang w:val="uk-UA"/>
        </w:rPr>
        <w:t xml:space="preserve">ХІХ </w:t>
      </w:r>
      <w:r>
        <w:rPr>
          <w:sz w:val="28"/>
          <w:szCs w:val="28"/>
        </w:rPr>
        <w:t>века, друг Ф.Шоп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титул получил Шопен благодаря своей му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мый инструмент Шопена.</w:t>
      </w:r>
    </w:p>
    <w:p>
      <w:pPr>
        <w:pStyle w:val="Normal"/>
        <w:jc w:val="both"/>
        <w:rPr/>
      </w:pPr>
      <w:r>
        <w:rPr>
          <w:sz w:val="28"/>
          <w:szCs w:val="28"/>
        </w:rPr>
        <w:t>- О каком танце идет речь: «Торжественный бальный танец – шеств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 какого характера занимала ведущее место в творчестве Ф.Шоп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Отга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вание кроссворда  (2 минут</w:t>
      </w:r>
      <w:r>
        <w:rPr>
          <w:sz w:val="28"/>
          <w:szCs w:val="28"/>
        </w:rPr>
        <w:t>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26"/>
        <w:gridCol w:w="356"/>
        <w:gridCol w:w="326"/>
        <w:gridCol w:w="334"/>
        <w:gridCol w:w="386"/>
        <w:gridCol w:w="334"/>
        <w:gridCol w:w="356"/>
        <w:gridCol w:w="334"/>
        <w:gridCol w:w="334"/>
        <w:gridCol w:w="326"/>
        <w:gridCol w:w="317"/>
        <w:gridCol w:w="334"/>
        <w:gridCol w:w="314"/>
        <w:gridCol w:w="318"/>
      </w:tblGrid>
      <w:tr>
        <w:trPr>
          <w:trHeight w:val="315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38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3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</w:t>
            </w:r>
          </w:p>
        </w:tc>
        <w:tc>
          <w:tcPr>
            <w:tcW w:w="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ь</w:t>
            </w:r>
          </w:p>
        </w:tc>
        <w:tc>
          <w:tcPr>
            <w:tcW w:w="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</w:t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. Итог уро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минуты)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материа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тихи учащих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 Шопен на стареньком роял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я любви рождалась и плы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альцы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трижи, по клавишам лет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вственная грусть – как хрупких два кры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пена музыка звучала, </w:t>
      </w:r>
    </w:p>
    <w:p>
      <w:pPr>
        <w:pStyle w:val="Style15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было всё – начало всех начал. </w:t>
      </w:r>
    </w:p>
    <w:p>
      <w:pPr>
        <w:pStyle w:val="Style15"/>
        <w:ind w:left="4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и стра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жность излучала,</w:t>
      </w:r>
    </w:p>
    <w:p>
      <w:pPr>
        <w:pStyle w:val="Style15"/>
        <w:ind w:left="4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теж сомнень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лую печаль.</w:t>
      </w:r>
    </w:p>
    <w:p>
      <w:pPr>
        <w:pStyle w:val="Style15"/>
        <w:ind w:left="4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мощ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тишина…</w:t>
      </w:r>
    </w:p>
    <w:p>
      <w:pPr>
        <w:pStyle w:val="Style15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мной овладевали</w:t>
      </w:r>
    </w:p>
    <w:p>
      <w:pPr>
        <w:pStyle w:val="Style15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ственная музыка слышна,</w:t>
      </w:r>
    </w:p>
    <w:p>
      <w:pPr>
        <w:pStyle w:val="Style15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бездны глубины людской печа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 учащих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зыке Шопена можно обращаться в момент внутреннего перерождения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открываешь внутри себя новый источник света, который преображает мир. Так что есть что-то глубоко личное для меня. Творчество Шопена глубоко национальное по духу и музыкальной стилистик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ется с волшебным городом. Это Родина в звука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тных зна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близка по восприятию музыка Ф.Шопена.</w:t>
      </w:r>
    </w:p>
    <w:p>
      <w:pPr>
        <w:pStyle w:val="Style15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Лукош 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Ф.Шопена пронизано «магией» его фортепианного гения, благодаря его музыке  любые жанры из бытовых превращаются в  шедевры мирового уровня, становясь в ряд с лучшими произведениями прошлого, настоящего и будуще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музы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уже не танцевальная, а чисто инструментальная, средствами которой он придал новые грани своим произведени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тинов Н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4:00Z</dcterms:created>
  <dc:creator>Admin</dc:creator>
  <dc:description/>
  <dc:language>en-US</dc:language>
  <cp:lastModifiedBy>User</cp:lastModifiedBy>
  <dcterms:modified xsi:type="dcterms:W3CDTF">2010-11-16T09:14:00Z</dcterms:modified>
  <cp:revision>2</cp:revision>
  <dc:subject/>
  <dc:title>Урок музыки в 7 классе ( возраст учащихся – 12-13лет)</dc:title>
</cp:coreProperties>
</file>