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>ИЗО             5 класс                                           Гончаренко И. 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 xml:space="preserve">Строение природных форм. </w:t>
      </w:r>
      <w:r>
        <w:rPr>
          <w:b/>
          <w:sz w:val="28"/>
          <w:szCs w:val="28"/>
          <w:u w:val="single"/>
        </w:rPr>
        <w:t>Домашнее животное. Кошка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Углубить знания учащихся об анимализме как жанре живописи; продолжать формирование графических навыков в изображении предметов сложной формы от общего к деталям; закреплять знания про способы передачи характерных форм тела животных; учить детей использовать различные техники в своем рисунке. Способствовать формированию этического отношения к действительности. Развивать бережное отношение к животному миру. Осуществлять межпредметную связь урока ИЗО с уроками природоведения, чтения, истории и музы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  <w:lang w:val="ru-RU"/>
        </w:rPr>
        <w:t xml:space="preserve"> интегрированный </w:t>
      </w:r>
      <w:r>
        <w:rPr>
          <w:sz w:val="28"/>
          <w:szCs w:val="28"/>
        </w:rPr>
        <w:t xml:space="preserve"> урок из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й фон.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белая </w:t>
      </w:r>
      <w:r>
        <w:rPr>
          <w:sz w:val="28"/>
          <w:szCs w:val="28"/>
        </w:rPr>
        <w:t>бум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варельные крас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и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гуаш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hanging="0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  <w:r>
        <w:br w:type="page"/>
      </w:r>
    </w:p>
    <w:p>
      <w:pPr>
        <w:pStyle w:val="Normal"/>
        <w:ind w:left="354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I. Орг</w:t>
      </w:r>
      <w:r>
        <w:rPr>
          <w:b/>
          <w:sz w:val="28"/>
          <w:szCs w:val="28"/>
          <w:lang w:val="ru-RU"/>
        </w:rPr>
        <w:t xml:space="preserve">анизационный </w:t>
      </w:r>
      <w:r>
        <w:rPr>
          <w:b/>
          <w:sz w:val="28"/>
          <w:szCs w:val="28"/>
        </w:rPr>
        <w:t>момен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ъявление темы: «Домашнее животное. Кошка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Актуализация опорных зн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сли мы пойдем в музей и найдем картины, которые изображают животных, как вы думаете, в каком жанре изобразительного искусства они будут выполнены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означает слово «анимализм»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х художников называют анималистами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III. </w:t>
      </w:r>
      <w:r>
        <w:rPr>
          <w:b/>
          <w:sz w:val="28"/>
          <w:szCs w:val="28"/>
          <w:lang w:val="ru-RU"/>
        </w:rPr>
        <w:t>Изуч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учител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начально, в Древнем  мире люди стали изображать животных на каменных стенах своих пещер. Они пытались таким образом передать действительность окружающего мира и охоту на животных. В наше время это называется наскальной роспис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а сейчас поговорим о тех, кого нам предстоит рисов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лекие корни истории семейства кошачьих  тянутся еще с Древнего Египта. Тогда кошка была одним из многих животных, которым поклонялись. Она являлась символом плодороди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Египетские кошки обожествлялись. Для них строились роскошные храмы, их тела мумифицировали, к ним устремлялись тысячи паломников со всех концов страны. При раскопках в городе Бени-Хасана археологи обнаружили целое кошачье кладбище, на котором упокоилось сто восемьдесят тысяч кошек. Их мумии размещались в золотых и серебряных, инкрустированных драгоценными камнями, усыпальница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мерть кошки в древнем Египте сопровождалась траурными ритуалами, - хозяин, в знак скорби о животном, должен был сбрить брови. Убийство этих грациозных животных, даже если оно случайное, строго наказывалось. Кошки в Египте первыми выносились из домов при пожарах, причём владельцы спасали их, нередко рискуя при этом собственной жизн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</w:rPr>
        <w:t>И так, какие животные относятся к семейству кошачьих?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rStyle w:val="Applestylespan"/>
          <w:sz w:val="28"/>
          <w:szCs w:val="28"/>
          <w:lang w:val="ru-RU"/>
        </w:rPr>
      </w:pPr>
      <w:r>
        <w:rPr>
          <w:rStyle w:val="Applestylespan"/>
          <w:color w:val="000000"/>
          <w:sz w:val="28"/>
          <w:szCs w:val="28"/>
        </w:rPr>
        <w:t>- Можно ли сказать о том, что дикая и домашняя кошки – близкие родственники?</w:t>
      </w:r>
    </w:p>
    <w:p>
      <w:pPr>
        <w:pStyle w:val="Style15"/>
        <w:rPr/>
      </w:pPr>
      <w:r>
        <w:rPr>
          <w:color w:val="000000"/>
          <w:sz w:val="28"/>
          <w:szCs w:val="28"/>
        </w:rPr>
        <w:t>- Так, а наши мурлыки из семейства хищников или травоядных животных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, конечно, знаете, что существует огромное количество пород кошек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породы кошек известны вам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занесены в красную книгу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породы живут у вас дома и в нашем крае?</w:t>
      </w:r>
    </w:p>
    <w:p>
      <w:pPr>
        <w:pStyle w:val="Style15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I</w:t>
      </w:r>
      <w:r>
        <w:rPr>
          <w:rStyle w:val="StrongEmphasis"/>
          <w:b w:val="false"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ru-RU"/>
        </w:rPr>
        <w:t xml:space="preserve"> Практическая работа</w:t>
      </w:r>
    </w:p>
    <w:p>
      <w:pPr>
        <w:pStyle w:val="Style15"/>
        <w:numPr>
          <w:ilvl w:val="0"/>
          <w:numId w:val="1"/>
        </w:numPr>
        <w:spacing w:before="28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у а сейчас, мы будем рисовать домашнюю кошку - длинношерстную. Для того, чтоб у вас все получилось, необходимо внимание!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айте рассмотрим из чего состоит скелет кошки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тем мы ознакомимся с поэтапным построением изображения кошки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м будут предложены два варианта изображения животного. Каждый пусть выберет себе более подходящий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начала нарисуем контур кошки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айте обратим внимание на правильное изображение шерсти.</w:t>
      </w:r>
    </w:p>
    <w:p>
      <w:pPr>
        <w:pStyle w:val="Style15"/>
        <w:numPr>
          <w:ilvl w:val="0"/>
          <w:numId w:val="1"/>
        </w:numPr>
        <w:spacing w:before="0" w:after="2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йчас мы просмотрим несколько фотоснимков различных пород кошек и вы выберете понравившийся окрас для изображения вашего рисунка.</w:t>
      </w:r>
    </w:p>
    <w:p>
      <w:pPr>
        <w:pStyle w:val="Style15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Это интересно:</w:t>
      </w:r>
    </w:p>
    <w:p>
      <w:pPr>
        <w:pStyle w:val="Style15"/>
        <w:rPr>
          <w:color w:val="000000"/>
          <w:sz w:val="28"/>
          <w:szCs w:val="28"/>
          <w:lang w:val="ru-RU"/>
        </w:rPr>
      </w:pPr>
      <w:r>
        <w:rPr>
          <w:rStyle w:val="Emphasis"/>
          <w:color w:val="000000"/>
          <w:sz w:val="28"/>
          <w:szCs w:val="28"/>
        </w:rPr>
        <w:t>1. - В течение последних 100 лет были случаи появления на свет кошек с крыльями. У одной из них в 1949 году в Швеции размах крыльев -58 см. Это вина редкой мут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2. - Эти животные ради возвращения домой могут преодолеть за год 1370 км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 - Гипертяжеловес - 21, 3 кг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4. - Самая маленькая – высотой-7 см, длинна- 19 см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5. - Чемпионка по ловли мышей в Великобритании – за 24 года поймала 28 899 мышей, в средним по 3 - в день.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Какие литературные произведения вы знаете, где кошка или кот - главный персонаж?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Какую пользу приносят человеку кошки?</w:t>
      </w:r>
    </w:p>
    <w:p>
      <w:pPr>
        <w:pStyle w:val="Style15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- А может ли быть вред или опасность, связанные с кошкой?</w:t>
      </w:r>
    </w:p>
    <w:p>
      <w:pPr>
        <w:pStyle w:val="Style15"/>
        <w:rPr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>V. Итог урока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Чему сегодня на уроке вы научились?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нового узнали?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 ребята, вы сегодня очень хорошо потрудились. Кто не успел закончить работу, не расстраивайтесь, закончите дома и на следующий урок принесете на выставку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ма попробуйте нарисовать свою кошку!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9:14:00Z</dcterms:created>
  <dc:creator>Альбина</dc:creator>
  <dc:description/>
  <cp:keywords/>
  <dc:language>en-US</dc:language>
  <cp:lastModifiedBy>Admin</cp:lastModifiedBy>
  <cp:lastPrinted>2010-12-02T19:06:00Z</cp:lastPrinted>
  <dcterms:modified xsi:type="dcterms:W3CDTF">2013-06-10T06:01:00Z</dcterms:modified>
  <cp:revision>3</cp:revision>
  <dc:subject/>
  <dc:title/>
</cp:coreProperties>
</file>