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Из опыта работы.</w:t>
      </w:r>
    </w:p>
    <w:p>
      <w:pPr>
        <w:pStyle w:val="Normal"/>
        <w:jc w:val="center"/>
        <w:rPr/>
      </w:pPr>
      <w:r>
        <w:rPr/>
        <w:t>Российцева Надежда Михайловна, учитель изобразительного искусства Гвардейской общеобразовательной школы №1, методист ЦДЮТ Симферопольского райо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Изобразительное искусство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Изготовление  из бумаги макетов архитектурных сооружений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На уроках изобразительного искусства в 7 классе предполагается изготовление макетов архитектурных сооружений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ind w:firstLine="708"/>
        <w:rPr/>
      </w:pPr>
      <w:r>
        <w:rPr/>
        <w:t>Но работа над объемными макетами  занимает  много времени, и они трудоемки в исполнении. Их неудобно хранить и переноси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07590" cy="330962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7590" cy="330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74545" cy="32956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Для изготовления  «раскладушки» нужны  острые резаки  или ножи, которые запрещено использовать на уроке по правилам техники безопасности. Еще необходимо иметь подкладные дощечки, чтобы не порезать столы. Это создает определенные неудобства в р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628900</wp:posOffset>
            </wp:positionH>
            <wp:positionV relativeFrom="paragraph">
              <wp:posOffset>74295</wp:posOffset>
            </wp:positionV>
            <wp:extent cx="2857500" cy="21348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668145" cy="216344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оэтому  предлагаю  выполнять полуобъемные макеты,  которые   просты и удобны в изготовлении. Учащиеся успевают выполнить их за один урок.</w:t>
      </w:r>
    </w:p>
    <w:p>
      <w:pPr>
        <w:pStyle w:val="Normal"/>
        <w:ind w:firstLine="708"/>
        <w:rPr/>
      </w:pPr>
      <w:r>
        <w:rPr/>
        <w:t>Такие  макеты удобны тем, что их  можно  переносить и хранить в тетради, в книге, они не мнутся и хорошо складываются. Их изготовление не требует никаких особенных материалов, кроме ножниц и бумаги.  Они могут использоваться  как открытка, сувенир, из них  составляются архитектурные ансамбли или го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пы  работы.</w:t>
      </w:r>
    </w:p>
    <w:p>
      <w:pPr>
        <w:pStyle w:val="Normal"/>
        <w:rPr/>
      </w:pPr>
      <w:r>
        <w:rPr/>
        <w:t xml:space="preserve"> </w:t>
      </w:r>
      <w:r>
        <w:rPr/>
        <w:t>1. Берем бумагу (белую из альбома или цветную) формата А4. Складываем ее гармошкой в несколько раз. Чем больше будет «вершин» в гармошке, тем больше будет корпусов здания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685800</wp:posOffset>
            </wp:positionH>
            <wp:positionV relativeFrom="paragraph">
              <wp:posOffset>158750</wp:posOffset>
            </wp:positionV>
            <wp:extent cx="2400300" cy="179959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drawing>
          <wp:inline distT="0" distB="0" distL="0" distR="0">
            <wp:extent cx="2381885" cy="1786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Если вы хотите, чтобы все корпуса были одинаковыми  по силуэту,  то рисуете на  сложенной «гармошке» одно изображение со стороны вершины и вырезаете  сразу два корпуса вмест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60010" cy="38620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010" cy="386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Если хотите, чтобы все корпуса были разными, то рисуете  на каждой вершине  разные  изображения и вырезаете  каждый из корпусов  отдельн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1440" cy="2917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91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4. Разворачиваем  «гармошку» и видим силуэты  корпус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Теперь самое интересное: прорезаем окна и двери. Чтобы получилась дверь, нужно  сделать</w:t>
      </w:r>
      <w:r>
        <w:rPr>
          <w:b/>
        </w:rPr>
        <w:t xml:space="preserve"> надрез</w:t>
      </w:r>
      <w:r>
        <w:rPr/>
        <w:t xml:space="preserve"> один раз сверху: прямо, наискосок или полукругом. Если хотим сделать дверь с «порогом», то прорезаем два раза (сверху и снизу). Для окон делаем всегда два надреза: сверху и сни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60675" cy="21456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60675" cy="21456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рорезанные элементы  продавливаем внутрь и аккуратно складываем, приглаживае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97555" cy="24733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 xml:space="preserve">С обратной стороны также можно делать прорези и продавливать уже наружу. За счет этого  получается игра света и тени. Чередование элементов, светлого и темного придает объемность и живость макетам. </w:t>
      </w:r>
    </w:p>
    <w:p>
      <w:pPr>
        <w:pStyle w:val="Normal"/>
        <w:rPr/>
      </w:pPr>
      <w:r>
        <w:rPr/>
        <w:t>7. Готовые корпуса можно украсить, дорисовать какие-то элементы, приклеить на   соответствующий фон.                                                                                                                          Чтобы макет складывался,  нужно приклеить его  на сложенный вдвое  ф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27300" cy="22885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28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67990" cy="23037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74975" cy="18840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28900" cy="19100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69160" cy="28816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60905" cy="28606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286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Можно пофантазировать и готовые макеты  скомпоновать между собой, склеить. Получатся другие вариант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31390" cy="29648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296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77030" cy="25120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030" cy="251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Таким образом  изготавливаются  православные храмы, замки, крепости,  мусульманские  мечети. </w:t>
      </w:r>
    </w:p>
    <w:p>
      <w:pPr>
        <w:pStyle w:val="Normal"/>
        <w:ind w:firstLine="708"/>
        <w:rPr/>
      </w:pPr>
      <w:r>
        <w:rPr/>
        <w:t xml:space="preserve">На уроках изобразительного искусства  и художественной культуры можно выполнять  подобные  макеты  нескольких  видов, разделив класс на группы.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7:10:00Z</dcterms:created>
  <dc:creator>User</dc:creator>
  <dc:description/>
  <cp:keywords/>
  <dc:language>en-US</dc:language>
  <cp:lastModifiedBy>Admin</cp:lastModifiedBy>
  <dcterms:modified xsi:type="dcterms:W3CDTF">2012-02-01T14:54:00Z</dcterms:modified>
  <cp:revision>4</cp:revision>
  <dc:subject/>
  <dc:title>Из опыта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005000000000001024140</vt:lpwstr>
  </property>
</Properties>
</file>