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ксюченко Валентина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русского языка и  литератур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ссаровской  общеобразовательной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школ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</w:rPr>
        <w:t xml:space="preserve"> № 31, Перевальского райо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уган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594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Урок русского языка в 6 классе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594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писание сложных прилагательны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ормировать навыки слитного и дефисного написания имён прилагательных; тренировать слуховую память, творческую активность; воспитывать интерес к изучаемой теме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ип:</w:t>
      </w:r>
      <w:r>
        <w:rPr>
          <w:rFonts w:cs="Times New Roman" w:ascii="Times New Roman" w:hAnsi="Times New Roman"/>
          <w:sz w:val="28"/>
          <w:szCs w:val="28"/>
        </w:rPr>
        <w:t xml:space="preserve"> усвоение знаний, умений и навык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схема, репродукция картины В. Поленова «Мартовский дворик», дидактический раздаточный материа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зарядка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дравствуйте, ребята! Повернитесь к соседу справа, улыбнитесь! Повернитесь к соседу слева, улыбнитесь! А теперь с хорошим настроением начнем наш урок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Актуализация опорных знаний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ши правильно!</w:t>
        <w:tab/>
        <w:tab/>
        <w:tab/>
        <w:tab/>
        <w:tab/>
        <w:t xml:space="preserve">        Говори правильн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клянный, деревянный, оловянный, </w:t>
        <w:tab/>
        <w:tab/>
        <w:t>украинский, красивее, удобне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еный, безветренный, русский,</w:t>
        <w:tab/>
        <w:tab/>
        <w:tab/>
        <w:t>интереснее, скучнее, умн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човый, ландышевый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: 1). К какой части речи относятся данные слов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2). Назовите в первом столбике слова-исключени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3). На какие орфограммы написаны три последних слова в перв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олбике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4). Назовите лишние слова во втором столбике? Почему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отивация обуч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мы с вами продолжаем пребывать в царстве-государстве Русский язык, в котором живут разные части речи. И поселились они на большом-пребольшом острове, имя которого «Морфология». Самую большую территорию занимает Имя Существительное. Оно, по словам В.В.Виноградова, дирижер симфонического оркестр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место занимает Глагол. Придет черед, о нем вы узнаете в 7 классе. А вот третье место по праву отведено Имени Прилагательному, которое живет по соседству со своим другом Именем Существительным. Много мы знаем о них, об их дружб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ни имеют общее? (род, число, падеж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называется морфологическими признака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и имеют общее и в правописании одной орфограмм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том мы узнаем на нашем урок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напишите слова: диван-кровать, телефон-автомат, стенгазета, железобетон, теплоход, юго-запад?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ообщение темы, цели урок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Изучение  нового материала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Работа с учебником</w:t>
      </w:r>
      <w:r>
        <w:rPr>
          <w:rFonts w:cs="Times New Roman" w:ascii="Times New Roman" w:hAnsi="Times New Roman"/>
          <w:sz w:val="28"/>
          <w:szCs w:val="28"/>
        </w:rPr>
        <w:t>: чтение теоретического материала, составление схемы (коллективная работа, у доски способная ученица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– схе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68910</wp:posOffset>
                </wp:positionV>
                <wp:extent cx="1943100" cy="342900"/>
                <wp:effectExtent l="0" t="5080" r="1270" b="24765"/>
                <wp:wrapNone/>
                <wp:docPr id="1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3pt" to="224.95pt,40.25pt" ID="Прямая соединительная линия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68910</wp:posOffset>
                </wp:positionV>
                <wp:extent cx="1143000" cy="342900"/>
                <wp:effectExtent l="1905" t="5080" r="0" b="14605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3pt" to="314.95pt,40.2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ложные прилагательны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через дефис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литн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цвет или оттенки цветов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 xml:space="preserve">   - </w:t>
      </w:r>
      <w:r>
        <w:rPr>
          <w:rFonts w:cs="Times New Roman" w:ascii="Times New Roman" w:hAnsi="Times New Roman"/>
          <w:b/>
          <w:sz w:val="28"/>
          <w:szCs w:val="28"/>
        </w:rPr>
        <w:t>из словосочетаний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(светло-розовый);</w:t>
        <w:tab/>
        <w:tab/>
        <w:tab/>
        <w:tab/>
        <w:t xml:space="preserve">    лесопильный – лес пилить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от сложных имен существительных: </w:t>
      </w:r>
      <w:r>
        <w:rPr>
          <w:rFonts w:cs="Times New Roman" w:ascii="Times New Roman" w:hAnsi="Times New Roman"/>
          <w:sz w:val="28"/>
          <w:szCs w:val="28"/>
        </w:rPr>
        <w:t xml:space="preserve">     -</w:t>
      </w:r>
      <w:r>
        <w:rPr>
          <w:rFonts w:cs="Times New Roman" w:ascii="Times New Roman" w:hAnsi="Times New Roman"/>
          <w:b/>
          <w:sz w:val="28"/>
          <w:szCs w:val="28"/>
        </w:rPr>
        <w:t xml:space="preserve"> от  существительных,  которые</w:t>
      </w:r>
      <w:r>
        <w:rPr>
          <w:rFonts w:cs="Times New Roman" w:ascii="Times New Roman" w:hAnsi="Times New Roman"/>
          <w:sz w:val="28"/>
          <w:szCs w:val="28"/>
        </w:rPr>
        <w:t xml:space="preserve"> северо-запад – северо-западный;</w:t>
        <w:tab/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пишутся слитно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лово и слово</w:t>
      </w:r>
      <w:r>
        <w:rPr>
          <w:rFonts w:cs="Times New Roman" w:ascii="Times New Roman" w:hAnsi="Times New Roman"/>
          <w:sz w:val="28"/>
          <w:szCs w:val="28"/>
        </w:rPr>
        <w:t xml:space="preserve"> (можно вставить союз и):    водопровод – водопровод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английский (русский и английски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вторение слов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– весел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звучивание схемы: составление сообщения на лингвистическую тем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рименение теоретических знаний на практик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Работа с учебником: выполнение  упражнения 213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рассмотрите репродукцию картины В. Поленова «Московский дворик», подберите к выделенным словам сложные прилагательные, запишите их и объясните напис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ворческая рабо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Задание: проиллюстрировать словесными рисунками данную миниатюр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епный ковер», «Имя прилагательное», «Яркий и сложный узор»  на тему «Прилагательное - разноцветная полян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Чтение ученицей Кулик Татьяной авторского стихотворени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АШКА И РОЗ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аду росло цветов немало: </w:t>
      </w:r>
      <w:r>
        <w:rPr>
          <w:rFonts w:cs="Times New Roman" w:ascii="Times New Roman" w:hAnsi="Times New Roman"/>
          <w:sz w:val="28"/>
          <w:szCs w:val="28"/>
        </w:rPr>
        <w:t>пион, нарциссы и тюльпан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расивей всех была прекрасна розочка одн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ла, как звезда, средь сада, ароматом всех пленял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икого к себе не подпускала шипами острыми, как жал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похвалы она не услыхала, и очень ей обидно стал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она других цветов ругать не перестала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 только посмотрите на себя! Как расфуфырены пионы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тья гладиолуса торчат и так нелепы, долговязы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х ужасней…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тра пришел садовник в сад, полил цветы холодною водою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болела роза наша так, что не могла пошевелить своей листвою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еще росла скромная ромашк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 было розу очень жаль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агрела ей воды в ладошках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вала пару ярких лепесточков, напиток сделала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 слышан был за три верст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оза говорит: «Уйди, мне не нужно твоё вниманье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бархатному платью моему не смей ты прикасаться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молчаливая ромашка  все же настояла на своё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ила  розу чаем  своих волшебных лепестк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ла тогда красотка, и у людей бывает так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я, милая девчонка  подарит миру добрый зна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Беседа</w:t>
      </w:r>
      <w:r>
        <w:rPr>
          <w:rFonts w:cs="Times New Roman" w:ascii="Times New Roman" w:hAnsi="Times New Roman"/>
          <w:sz w:val="28"/>
          <w:szCs w:val="28"/>
        </w:rPr>
        <w:t>: О чем стихотворение вашей одноклассницы? Какова его основная мысль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к бывает и у людей: хорошие люди не всегда заметны, а плохие всегда видны, и слова их колются, как колючки роз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писать название цветов, подобрать к ним  определения, выраженные прилагательными, обозначающими их характер и цвет, употребляя изучаемую орфограмм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льпаны – завистливые;  ярко-красные, приветливо-алы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олусы – нелепые; долговязые; бледно-розовы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циссы – молчаливые; лимонно-желты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ы – безвкусные; светло-розовы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а – обидчивая, капризная; нежная, прекрасная, великолепная; душисто- ароматная, надменно-пурпурная, манерно-пурпурна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 – незаметная, молчаливая, добросердечная, доброжелательная, милосердная, белоснежна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уванчики – воздушно-прозрачны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ки – нежно-голубы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ление «ассоциативного куста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Рассматривая данные схемы: «Человек и его черты», «Человек и его внешность», объясните лексическое значение сложных прилагательных и их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писание.         </w:t>
        <w:tab/>
        <w:t>легкомысленный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0" cy="342900"/>
                <wp:effectExtent l="38100" t="0" r="38100" b="0"/>
                <wp:wrapNone/>
                <wp:docPr id="3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8pt" to="207pt,30.75pt" ID="Прямая соединительная линия 1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62560</wp:posOffset>
                </wp:positionV>
                <wp:extent cx="685800" cy="342900"/>
                <wp:effectExtent l="635" t="0" r="2540" b="4445"/>
                <wp:wrapNone/>
                <wp:docPr id="4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8pt" to="152.95pt,39.75pt" ID="Прямая соединительная линия 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685800" cy="342900"/>
                <wp:effectExtent l="2540" t="0" r="0" b="4445"/>
                <wp:wrapNone/>
                <wp:docPr id="5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14.95pt,39.75pt" ID="Прямая соединительная линия 2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лагоразумный</w:t>
        <w:tab/>
        <w:tab/>
        <w:tab/>
        <w:tab/>
        <w:tab/>
        <w:tab/>
        <w:t>любознатель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2171700" cy="914400"/>
                <wp:effectExtent l="5080" t="5080" r="5715" b="5715"/>
                <wp:wrapNone/>
                <wp:docPr id="6" name="Овал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ЧЕЛОВЕ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(его черт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7" fillcolor="white" stroked="t" o:allowincell="f" style="position:absolute;margin-left:126pt;margin-top:14.7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ЧЕЛОВЕК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(его черт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0" b="38100"/>
                <wp:wrapNone/>
                <wp:docPr id="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5pt" to="125.95pt,9.5pt" ID="Прямая соединительная линия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38100" r="0" b="38100"/>
                <wp:wrapNone/>
                <wp:docPr id="8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5pt" to="314.95pt,9.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75920</wp:posOffset>
                </wp:positionV>
                <wp:extent cx="457200" cy="774700"/>
                <wp:effectExtent l="0" t="2540" r="4445" b="0"/>
                <wp:wrapNone/>
                <wp:docPr id="9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.6pt" to="152.95pt,90.55pt" ID="Прямая соединительная линия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обродушный</w:t>
        <w:tab/>
        <w:tab/>
        <w:tab/>
        <w:tab/>
        <w:tab/>
        <w:tab/>
        <w:tab/>
        <w:t>гостеприим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83515</wp:posOffset>
                </wp:positionV>
                <wp:extent cx="0" cy="533400"/>
                <wp:effectExtent l="38100" t="0" r="38100" b="0"/>
                <wp:wrapNone/>
                <wp:docPr id="10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45pt" to="207pt,56.4pt" ID="Прямая соедините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81915</wp:posOffset>
                </wp:positionV>
                <wp:extent cx="571500" cy="635000"/>
                <wp:effectExtent l="3810" t="3810" r="635" b="635"/>
                <wp:wrapNone/>
                <wp:docPr id="11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45pt" to="314.95pt,56.4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осердный                                                             доброжелатель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леустремлен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313690</wp:posOffset>
                </wp:positionV>
                <wp:extent cx="1028700" cy="824230"/>
                <wp:effectExtent l="3175" t="0" r="635" b="3810"/>
                <wp:wrapNone/>
                <wp:docPr id="1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7pt" to="314.95pt,89.55pt" ID="Прямая соединительная линия 1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широкоплечий                розовощекий                           остронос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0" cy="571500"/>
                <wp:effectExtent l="38100" t="0" r="38100" b="0"/>
                <wp:wrapNone/>
                <wp:docPr id="1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pt" to="180pt,46.45pt" ID="Прямая соединительная линия 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571500" cy="571500"/>
                <wp:effectExtent l="635" t="0" r="3810" b="3810"/>
                <wp:wrapNone/>
                <wp:docPr id="1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pt" to="134.95pt,46.45pt" ID="Прямая соединительная линия 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2171700" cy="914400"/>
                <wp:effectExtent l="5080" t="5080" r="5715" b="5715"/>
                <wp:wrapNone/>
                <wp:docPr id="15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ЧЕЛОВЕ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(внешност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0" fillcolor="white" stroked="t" o:allowincell="f" style="position:absolute;margin-left:108pt;margin-top:5.45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ЧЕЛОВЕК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(внешность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81610</wp:posOffset>
                </wp:positionV>
                <wp:extent cx="342900" cy="114300"/>
                <wp:effectExtent l="0" t="12065" r="1905" b="5080"/>
                <wp:wrapNone/>
                <wp:docPr id="1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3pt" to="107.95pt,23.25pt" ID="Прямая соединительная линия 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81610</wp:posOffset>
                </wp:positionV>
                <wp:extent cx="457200" cy="114300"/>
                <wp:effectExtent l="1270" t="19050" r="0" b="5080"/>
                <wp:wrapNone/>
                <wp:docPr id="17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3pt" to="314.95pt,23.25pt" ID="Прямая соединительная линия 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чернобровый                                                                      кареглаз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408305</wp:posOffset>
                </wp:positionV>
                <wp:extent cx="457200" cy="141605"/>
                <wp:effectExtent l="1905" t="5080" r="0" b="13970"/>
                <wp:wrapNone/>
                <wp:docPr id="18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2.15pt" to="314.95pt,43.2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27965</wp:posOffset>
                </wp:positionV>
                <wp:extent cx="457200" cy="346075"/>
                <wp:effectExtent l="0" t="3810" r="3175" b="0"/>
                <wp:wrapNone/>
                <wp:docPr id="19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95pt" to="116.95pt,45.15pt" ID="Прямая соединительная линия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0</wp:posOffset>
                </wp:positionV>
                <wp:extent cx="685800" cy="675640"/>
                <wp:effectExtent l="0" t="3810" r="3810" b="0"/>
                <wp:wrapNone/>
                <wp:docPr id="2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pt" to="152.95pt,81.15pt" ID="Прямая соединительная линия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синеглаз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491105</wp:posOffset>
                </wp:positionH>
                <wp:positionV relativeFrom="paragraph">
                  <wp:posOffset>140335</wp:posOffset>
                </wp:positionV>
                <wp:extent cx="0" cy="676910"/>
                <wp:effectExtent l="38100" t="0" r="38100" b="0"/>
                <wp:wrapNone/>
                <wp:docPr id="2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11.05pt" to="196.15pt,64.3pt" ID="Прямая соединительная линия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6670</wp:posOffset>
                </wp:positionV>
                <wp:extent cx="914400" cy="571500"/>
                <wp:effectExtent l="2540" t="4445" r="0" b="0"/>
                <wp:wrapNone/>
                <wp:docPr id="2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1pt" to="314.95pt,47.05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руглолиц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оглазый</w:t>
        <w:tab/>
        <w:tab/>
        <w:tab/>
        <w:t xml:space="preserve"> лупоглазый</w:t>
        <w:tab/>
        <w:tab/>
        <w:t xml:space="preserve">         сероглазый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4.Бесед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из названных качеств человека вы считаете положительными? Подберите к ним синонимы: любознательный – (пытливый); благоразумный – (рассудительный, разумный); гостеприимный – (радушный); добродушный – (мягкий, добрый, незлобливый); доброжелательный – (готовый помочь, содействовать благополучию других)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из названных качеств человека вы считаете отрицательным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к ним антонимы: легкомысленный –(серьёзный ), жестокосердный – (сердечный, жалостливый), доброжелательный – (злобны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Географический диктант </w:t>
      </w:r>
      <w:r>
        <w:rPr>
          <w:rFonts w:cs="Times New Roman" w:ascii="Times New Roman" w:hAnsi="Times New Roman"/>
          <w:sz w:val="28"/>
          <w:szCs w:val="28"/>
        </w:rPr>
        <w:t>(опережающее задание выполнила способная ученица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басс – лучезарный край, восход Украины. На севере, северо-востоке, юге он граничит с Россией. Наш Перевальский район расположен в юго-западной части Луганской области.  Мой родной поселок Комиссаровка - юго-западная часть Перевальского района. Наша школа находится  в юго-восточной части посёлка.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Распределительный диктант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итно</w:t>
        <w:tab/>
        <w:tab/>
        <w:tab/>
        <w:tab/>
        <w:tab/>
        <w:tab/>
        <w:t>через дефи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греческий</w:t>
        <w:tab/>
        <w:tab/>
        <w:tab/>
        <w:tab/>
        <w:tab/>
        <w:t>черно-бел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иметровый</w:t>
        <w:tab/>
        <w:tab/>
        <w:tab/>
        <w:tab/>
        <w:t>русско-француз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хъярусный </w:t>
        <w:tab/>
        <w:tab/>
        <w:tab/>
        <w:tab/>
        <w:tab/>
        <w:t>плодово-ягод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писный</w:t>
        <w:tab/>
        <w:tab/>
        <w:tab/>
        <w:tab/>
        <w:tab/>
        <w:t>фруктово-овощн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рительный</w:t>
        <w:tab/>
        <w:tab/>
        <w:tab/>
        <w:tab/>
        <w:t>северо-западны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амостоятельная работа по вариантам (карточки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ревне) русский язык, (черно) белый телевизор, (бело) снежная сорочка, (темно)коричневый костюм, (светло)волосый юноша, (добродушно) насмешливый взгляд, (научно) популярный журнал, (вагонно) паровозный парк, (вагонно) ремонтный завод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ро) любивое государство,  (светло) серый комбинезон, (голубо) глазый мальчик, (военно) инженерное училище, (древне) русское искусство, (земле)ройная машина, (корабле)строительный факультет, (железно) дорожный вокзал, (взлетно) посадочная полоса, (юго) западный район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ставление словарного диктанта по вопросам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языки мы изучаем? Запишем название словарей (русско-украинский, украинско-русский, англо-русский, русско-английский).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тили речи вы знаете? (Официально-деловой, научно-популярный, художественно-публицистический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го цвета флаг нашего государства? (Желто-синий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– Итак, какова была цель нашего урока, и достигли ли мы ее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мы узнали?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сложные прилагательные пишутся слитно? Когда – через дефис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ценива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 вы оцениваете работу класса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оцениваете свою работу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нравилось или не понравилось на урок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ІХ</w:t>
      </w:r>
      <w:r>
        <w:rPr>
          <w:b/>
        </w:rPr>
        <w:t>. Домашнее задание:</w:t>
      </w:r>
      <w:r>
        <w:rPr/>
        <w:t xml:space="preserve"> выучить параграф 29, страница 93; выполнить упражнение 211, 212 (по выбору учащихся); написать сочинение на лингвистическую тему: «Ох, уж это имя прилагательное!» (задание для одаренных детей)</w:t>
      </w:r>
      <w:r>
        <w:rPr>
          <w:i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7:36:00Z</dcterms:created>
  <dc:creator>Olga_Klim</dc:creator>
  <dc:description/>
  <cp:keywords/>
  <dc:language>en-US</dc:language>
  <cp:lastModifiedBy>Admin</cp:lastModifiedBy>
  <dcterms:modified xsi:type="dcterms:W3CDTF">2014-01-20T14:27:00Z</dcterms:modified>
  <cp:revision>3</cp:revision>
  <dc:subject/>
  <dc:title>Максюченко Валентина Александровна</dc:title>
</cp:coreProperties>
</file>