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краина </w:t>
        <w:br/>
        <w:t xml:space="preserve">Красноармейская районная государственная администрация </w:t>
        <w:br/>
        <w:t xml:space="preserve">Донецкая область </w:t>
        <w:br/>
        <w:t xml:space="preserve">Отдел образования </w:t>
        <w:br/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азвитие речи. Диалог. </w:t>
        <w:br/>
        <w:t xml:space="preserve">Устная и письменная речь </w:t>
        <w:br/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(5 </w:t>
      </w:r>
      <w:r>
        <w:rPr>
          <w:sz w:val="28"/>
          <w:szCs w:val="28"/>
        </w:rPr>
        <w:t xml:space="preserve">класс) </w:t>
        <w:br/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бота </w:t>
        <w:br/>
        <w:t xml:space="preserve">учителя русского языка </w:t>
        <w:br/>
        <w:t xml:space="preserve">Новоелизаветовской ОШ </w:t>
        <w:br/>
        <w:t xml:space="preserve">1-111 ступеней </w:t>
        <w:br/>
        <w:t xml:space="preserve">Кадниковой Н.В. </w:t>
        <w:br/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30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Развитие речи. </w:t>
      </w:r>
      <w:r>
        <w:rPr>
          <w:sz w:val="28"/>
          <w:szCs w:val="28"/>
          <w:u w:val="single"/>
          <w:lang w:val="uk-UA"/>
        </w:rPr>
        <w:t>Д</w:t>
      </w:r>
      <w:r>
        <w:rPr>
          <w:sz w:val="28"/>
          <w:szCs w:val="28"/>
          <w:u w:val="single"/>
        </w:rPr>
        <w:t xml:space="preserve">иалог. Устная и письменная речь.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дать учащимся понятие о диалоге; учить пользоваться формулами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речевого этикета при создании диалогов; </w:t>
      </w:r>
      <w:r>
        <w:rPr>
          <w:sz w:val="28"/>
          <w:szCs w:val="28"/>
          <w:u w:val="single"/>
        </w:rPr>
        <w:t xml:space="preserve">развивать </w:t>
      </w:r>
      <w:r>
        <w:rPr>
          <w:sz w:val="28"/>
          <w:szCs w:val="28"/>
        </w:rPr>
        <w:t xml:space="preserve">навыки устной и письменной диалогической речи; </w:t>
      </w:r>
      <w:r>
        <w:rPr>
          <w:sz w:val="28"/>
          <w:szCs w:val="28"/>
          <w:u w:val="single"/>
        </w:rPr>
        <w:t xml:space="preserve">воспитывать </w:t>
      </w:r>
      <w:r>
        <w:rPr>
          <w:sz w:val="28"/>
          <w:szCs w:val="28"/>
        </w:rPr>
        <w:t xml:space="preserve">культуру речи. </w:t>
        <w:br/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(РМ) карточки с текстами диалогов для групп, иллюстративньий материал; схемы речевого этикета диалога (на доске); памятка «Правила ведения диалога»; Рог</w:t>
      </w:r>
      <w:r>
        <w:rPr>
          <w:sz w:val="28"/>
          <w:szCs w:val="28"/>
          <w:lang w:val="en-US"/>
        </w:rPr>
        <w:t>tabl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DVD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уег (песня «Антошка»). </w:t>
        <w:br/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интерактивный урок (работа в группах). </w:t>
        <w:br/>
        <w:t xml:space="preserve"> 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. Организационный этап.</w:t>
      </w:r>
      <w:r>
        <w:rPr>
          <w:sz w:val="28"/>
          <w:szCs w:val="28"/>
        </w:rPr>
        <w:t xml:space="preserve"> </w:t>
        <w:br/>
        <w:t xml:space="preserve">   (Урок языка начинаю </w:t>
        <w:br/>
        <w:t xml:space="preserve">   Я внимание призываю. </w:t>
        <w:br/>
        <w:t xml:space="preserve">   Подтянитесь, улыбнитесь и </w:t>
        <w:br/>
        <w:t xml:space="preserve">   тихонечко садитесь.) </w:t>
      </w:r>
    </w:p>
    <w:p>
      <w:pPr>
        <w:pStyle w:val="Style15"/>
        <w:spacing w:before="0" w:after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Актуализация опорных знаний </w:t>
        <w:br/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ыборочная проверка домашнего задания. </w:t>
        <w:br/>
        <w:t xml:space="preserve">2. Беседа. </w:t>
        <w:br/>
        <w:t xml:space="preserve">         • Что такое диалог? </w:t>
        <w:br/>
        <w:t xml:space="preserve">         • В каком стиле он чаще всего встречается? </w:t>
        <w:br/>
        <w:t xml:space="preserve">         • Чем диалогическая речь отличается от монологической? 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III. Мотивация учебной деятельности. Объявление темы и цели урока. </w:t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бъяснение нового материала. </w:t>
        <w:br/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Слово учителя. </w:t>
        <w:br/>
        <w:t xml:space="preserve">2.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бота с текстом Упр. 11 ст. 19 (Л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видюк) (Те</w:t>
      </w:r>
      <w:r>
        <w:rPr>
          <w:sz w:val="28"/>
          <w:szCs w:val="28"/>
          <w:lang w:val="uk-UA"/>
        </w:rPr>
        <w:t>кст</w:t>
      </w:r>
      <w:r>
        <w:rPr>
          <w:sz w:val="28"/>
          <w:szCs w:val="28"/>
        </w:rPr>
        <w:t xml:space="preserve"> читает учитель или подготовленный ученик).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полнение зад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. 19. </w:t>
        <w:br/>
        <w:t xml:space="preserve">З. Слово учителя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иалог отличается от монолога тем, что говорят по очереди два человека. Говорящий и слушающий в диалоге то и дело меняются ролями. Реплики в нем связаны между собой: за вопросом должен следовать ответ; на побуждение можно ответить согласием или несогласием совершить действие; на приветствие.также приветствовать. 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* </w:t>
      </w:r>
      <w:r>
        <w:rPr>
          <w:sz w:val="28"/>
          <w:szCs w:val="28"/>
        </w:rPr>
        <w:t xml:space="preserve">Как можно приветствовать друг друга? (жестами, словами)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* </w:t>
      </w:r>
      <w:r>
        <w:rPr>
          <w:sz w:val="28"/>
          <w:szCs w:val="28"/>
        </w:rPr>
        <w:t xml:space="preserve">Какие слова для приветствия вы знаете?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* </w:t>
      </w:r>
      <w:r>
        <w:rPr>
          <w:sz w:val="28"/>
          <w:szCs w:val="28"/>
        </w:rPr>
        <w:t xml:space="preserve">Прокомментируйте рисунки, которые лежат перед вами, кто и с кем может так здророваться?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Закрепление изученного </w:t>
        <w:br/>
      </w:r>
      <w:r>
        <w:rPr>
          <w:sz w:val="28"/>
          <w:szCs w:val="28"/>
        </w:rPr>
        <w:t xml:space="preserve">1. Работа в группах. (устно)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 (прилагается) </w:t>
        <w:br/>
        <w:t xml:space="preserve">2. 1) Полминутки для шутки (см. прил.) </w:t>
        <w:br/>
        <w:t xml:space="preserve">2) Физкультминутка (инсценировка песни «Антошка»). </w:t>
        <w:br/>
        <w:t xml:space="preserve">З. Работа в группах (продолжение)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е УГ 2 (см. прил.) </w:t>
        <w:br/>
        <w:t>4. Ознакомление со схемой оформления диалога (опережающее обучение) (см. прил.)</w:t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) Графический диктант (см. прил.) </w:t>
        <w:br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2) Проверка выполнения задания по образцу (на доске) </w:t>
        <w:br/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знакомление со вспомогательными схемами (на доске) (Учитель поясняет, как ими пользоваться) </w:t>
        <w:br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1) Схема речевого этикета диалога (см. прил.) </w:t>
        <w:br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2) Схема развития диалога (см. прил.) </w:t>
        <w:br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• Найдите пример развития диалога вопрос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стречный вопрос в графическом диктанте. </w:t>
        <w:br/>
      </w:r>
    </w:p>
    <w:p>
      <w:pPr>
        <w:pStyle w:val="Style15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З) Ознакомление с памяткой «Правила ведения диалога» (см. прил.) </w:t>
        <w:br/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. Рефлексия. Подведение итогов урока. </w:t>
        <w:br/>
      </w: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 xml:space="preserve">Правильное составление диалога поможет вам общаться с людьми в доступной их пониманию форме. Развитие речи, плавные и логические высказывания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снова и залог хорошего, уважительного отношения к говорящему. Поэтому на уроках русского языка мы учимся составлять диалоги, тем самым совершенствуя нашу речь. 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машнее задание (по уровням)</w:t>
      </w:r>
      <w:r>
        <w:rPr>
          <w:sz w:val="28"/>
          <w:szCs w:val="28"/>
        </w:rPr>
        <w:t xml:space="preserve">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м. при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8"/>
          <w:szCs w:val="98"/>
          <w:u w:val="single"/>
          <w:lang w:val="uk-UA"/>
        </w:rPr>
      </w:pPr>
      <w:r>
        <w:rPr>
          <w:sz w:val="98"/>
          <w:szCs w:val="98"/>
          <w:u w:val="single"/>
        </w:rPr>
        <w:t xml:space="preserve">Схема оформления </w:t>
        <w:br/>
        <w:t xml:space="preserve">диалога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98"/>
          <w:szCs w:val="98"/>
        </w:rPr>
        <w:br/>
      </w:r>
      <w:r>
        <w:rPr>
          <w:rFonts w:cs="Helvetica, sans-serif" w:ascii="Helvetica, sans-serif" w:hAnsi="Helvetica, sans-serif"/>
          <w:sz w:val="18"/>
          <w:szCs w:val="18"/>
        </w:rPr>
        <w:t>-</w:t>
      </w:r>
    </w:p>
    <w:p>
      <w:pPr>
        <w:pStyle w:val="Normal"/>
        <w:rPr>
          <w:sz w:val="98"/>
          <w:szCs w:val="98"/>
          <w:lang w:val="en-US"/>
        </w:rPr>
      </w:pPr>
      <w:r>
        <w:rPr>
          <w:sz w:val="72"/>
          <w:szCs w:val="72"/>
        </w:rPr>
        <w:t>-</w:t>
      </w:r>
      <w:r>
        <w:rPr>
          <w:rFonts w:cs="Helvetica, sans-serif" w:ascii="Helvetica, sans-serif" w:hAnsi="Helvetica, sans-serif"/>
          <w:sz w:val="52"/>
          <w:szCs w:val="52"/>
        </w:rPr>
        <w:t xml:space="preserve"> </w:t>
      </w:r>
      <w:r>
        <w:rPr>
          <w:sz w:val="98"/>
          <w:szCs w:val="98"/>
        </w:rPr>
        <w:t xml:space="preserve">Реплика (Р) </w:t>
        <w:br/>
      </w:r>
      <w:r>
        <w:rPr>
          <w:rFonts w:cs="Helvetica, sans-serif" w:ascii="Helvetica, sans-serif" w:hAnsi="Helvetica, sans-serif"/>
          <w:sz w:val="18"/>
          <w:szCs w:val="18"/>
        </w:rPr>
        <w:t>-</w:t>
      </w:r>
      <w:r>
        <w:rPr>
          <w:sz w:val="96"/>
          <w:szCs w:val="96"/>
        </w:rPr>
        <w:t>-</w:t>
      </w:r>
      <w:r>
        <w:rPr>
          <w:sz w:val="98"/>
          <w:szCs w:val="98"/>
        </w:rPr>
        <w:t xml:space="preserve">Р. слова автора (а) </w:t>
        <w:br/>
        <w:t xml:space="preserve">-Р? </w:t>
        <w:br/>
        <w:t xml:space="preserve">-Р! </w:t>
        <w:br/>
        <w:t>-Р!Р.</w:t>
      </w:r>
    </w:p>
    <w:p>
      <w:pPr>
        <w:pStyle w:val="Normal"/>
        <w:rPr>
          <w:sz w:val="98"/>
          <w:szCs w:val="98"/>
          <w:lang w:val="en-US"/>
        </w:rPr>
      </w:pPr>
      <w:r>
        <w:rPr>
          <w:sz w:val="98"/>
          <w:szCs w:val="98"/>
          <w:lang w:val="en-US"/>
        </w:rPr>
      </w:r>
    </w:p>
    <w:p>
      <w:pPr>
        <w:pStyle w:val="Normal"/>
        <w:rPr>
          <w:sz w:val="98"/>
          <w:szCs w:val="98"/>
          <w:lang w:val="uk-UA"/>
        </w:rPr>
      </w:pPr>
      <w:r>
        <w:rPr>
          <w:sz w:val="98"/>
          <w:szCs w:val="9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8"/>
          <w:szCs w:val="98"/>
          <w:lang w:val="uk-UA"/>
        </w:rPr>
      </w:pPr>
      <w:r>
        <w:rPr>
          <w:sz w:val="98"/>
          <w:szCs w:val="98"/>
          <w:lang w:val="uk-UA"/>
        </w:rPr>
      </w:r>
    </w:p>
    <w:p>
      <w:pPr>
        <w:pStyle w:val="Normal"/>
        <w:rPr>
          <w:sz w:val="98"/>
          <w:szCs w:val="98"/>
        </w:rPr>
      </w:pPr>
      <w:r>
        <w:rPr>
          <w:sz w:val="94"/>
          <w:szCs w:val="94"/>
          <w:u w:val="single"/>
        </w:rPr>
        <w:t xml:space="preserve">Схема речевого этикета диалога </w:t>
      </w:r>
      <w:r>
        <w:rPr>
          <w:sz w:val="94"/>
          <w:szCs w:val="94"/>
        </w:rPr>
        <w:br/>
        <w:t xml:space="preserve">Приветствие </w:t>
      </w:r>
      <w:r>
        <w:rPr>
          <w:sz w:val="86"/>
          <w:szCs w:val="86"/>
        </w:rPr>
        <w:t xml:space="preserve">(обращение, </w:t>
        <w:br/>
        <w:t xml:space="preserve">привлечение внимания). </w:t>
        <w:br/>
      </w:r>
      <w:r>
        <w:rPr>
          <w:sz w:val="94"/>
          <w:szCs w:val="94"/>
        </w:rPr>
        <w:t xml:space="preserve">Просьба, приглашение, совет, благодарность, сочувствие, </w:t>
        <w:br/>
        <w:t xml:space="preserve">одобрение, комплимент... </w:t>
        <w:br/>
        <w:t>Прощание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8"/>
          <w:szCs w:val="98"/>
          <w:lang w:val="en-US"/>
        </w:rPr>
      </w:pPr>
      <w:r>
        <w:rPr>
          <w:sz w:val="98"/>
          <w:szCs w:val="9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58"/>
          <w:szCs w:val="58"/>
        </w:rPr>
      </w:pPr>
      <w:r>
        <w:rPr>
          <w:color w:val="FF0000"/>
          <w:sz w:val="96"/>
          <w:szCs w:val="96"/>
          <w:lang w:val="uk-UA"/>
        </w:rPr>
        <w:t xml:space="preserve">                         </w:t>
      </w:r>
      <w:r>
        <w:rPr>
          <w:color w:val="FF0000"/>
          <w:sz w:val="96"/>
          <w:szCs w:val="96"/>
        </w:rPr>
        <w:t xml:space="preserve">Памятка </w:t>
      </w:r>
      <w:r>
        <w:rPr>
          <w:sz w:val="96"/>
          <w:szCs w:val="96"/>
        </w:rPr>
        <w:br/>
      </w:r>
      <w:r>
        <w:rPr>
          <w:sz w:val="96"/>
          <w:szCs w:val="96"/>
          <w:u w:val="single"/>
        </w:rPr>
        <w:t xml:space="preserve">Правила ведения диалога </w:t>
      </w:r>
      <w:r>
        <w:rPr>
          <w:sz w:val="96"/>
          <w:szCs w:val="96"/>
        </w:rPr>
        <w:br/>
      </w:r>
      <w:r>
        <w:rPr>
          <w:rFonts w:cs="Helvetica, sans-serif" w:ascii="Helvetica, sans-serif" w:hAnsi="Helvetica, sans-serif"/>
          <w:sz w:val="14"/>
          <w:szCs w:val="14"/>
        </w:rPr>
        <w:t xml:space="preserve">- </w:t>
      </w:r>
      <w:r>
        <w:rPr>
          <w:sz w:val="58"/>
          <w:szCs w:val="58"/>
        </w:rPr>
        <w:t xml:space="preserve">с уважением относитесь друг к другу: </w:t>
        <w:br/>
        <w:t xml:space="preserve">высказывайтесь по очереди; </w:t>
        <w:br/>
      </w:r>
      <w:r>
        <w:rPr>
          <w:rFonts w:cs="Helvetica, sans-serif" w:ascii="Helvetica, sans-serif" w:hAnsi="Helvetica, sans-serif"/>
          <w:sz w:val="14"/>
          <w:szCs w:val="14"/>
        </w:rPr>
        <w:t xml:space="preserve">- </w:t>
      </w:r>
      <w:r>
        <w:rPr>
          <w:sz w:val="58"/>
          <w:szCs w:val="58"/>
        </w:rPr>
        <w:t xml:space="preserve">следите за тем, чтобы диалог не превратился в </w:t>
        <w:br/>
        <w:t xml:space="preserve">монолог одного из участников; </w:t>
        <w:br/>
      </w:r>
      <w:r>
        <w:rPr>
          <w:rFonts w:cs="Helvetica, sans-serif" w:ascii="Helvetica, sans-serif" w:hAnsi="Helvetica, sans-serif"/>
          <w:sz w:val="14"/>
          <w:szCs w:val="14"/>
        </w:rPr>
        <w:t xml:space="preserve">- </w:t>
      </w:r>
      <w:r>
        <w:rPr>
          <w:sz w:val="58"/>
          <w:szCs w:val="58"/>
        </w:rPr>
        <w:t xml:space="preserve">следующая реплика должна быть логичным </w:t>
        <w:br/>
        <w:t xml:space="preserve">продолжением предыдущей; </w:t>
        <w:br/>
      </w:r>
      <w:r>
        <w:rPr>
          <w:rFonts w:cs="Helvetica, sans-serif" w:ascii="Helvetica, sans-serif" w:hAnsi="Helvetica, sans-serif"/>
          <w:sz w:val="14"/>
          <w:szCs w:val="14"/>
        </w:rPr>
        <w:t xml:space="preserve">- </w:t>
      </w:r>
      <w:r>
        <w:rPr>
          <w:sz w:val="58"/>
          <w:szCs w:val="58"/>
        </w:rPr>
        <w:t xml:space="preserve">любое мнение или позицию аргументируйте </w:t>
        <w:br/>
        <w:t xml:space="preserve">фактами, примерами из жизни, литературы, </w:t>
        <w:br/>
        <w:t>фильмов и т.д.</w:t>
      </w:r>
    </w:p>
    <w:p>
      <w:pPr>
        <w:pStyle w:val="Style15"/>
        <w:spacing w:before="280" w:after="980"/>
        <w:rPr>
          <w:sz w:val="98"/>
          <w:szCs w:val="98"/>
          <w:u w:val="single"/>
          <w:lang w:val="uk-UA"/>
        </w:rPr>
      </w:pPr>
      <w:r>
        <w:rPr>
          <w:sz w:val="98"/>
          <w:szCs w:val="98"/>
          <w:u w:val="single"/>
        </w:rPr>
        <w:t xml:space="preserve">Схема развития </w:t>
        <w:br/>
        <w:t xml:space="preserve">диалога </w:t>
      </w:r>
    </w:p>
    <w:p>
      <w:pPr>
        <w:pStyle w:val="Style15"/>
        <w:spacing w:before="280" w:after="980"/>
        <w:rPr>
          <w:sz w:val="98"/>
          <w:szCs w:val="98"/>
          <w:lang w:val="uk-UA"/>
        </w:rPr>
      </w:pPr>
      <w:r>
        <w:rPr>
          <w:sz w:val="98"/>
          <w:szCs w:val="98"/>
        </w:rPr>
        <w:br/>
        <w:t xml:space="preserve">Вопрос ответ. </w:t>
        <w:br/>
        <w:t xml:space="preserve">Вопрос встречный </w:t>
        <w:br/>
        <w:t xml:space="preserve">вопрос. </w:t>
        <w:br/>
        <w:t xml:space="preserve">Сообщение сообщение. </w:t>
        <w:br/>
        <w:t xml:space="preserve">Побуждение вопрос </w:t>
        <w:br/>
        <w:t xml:space="preserve">(или сообщение) </w:t>
      </w:r>
    </w:p>
    <w:p>
      <w:pPr>
        <w:pStyle w:val="Normal"/>
        <w:rPr>
          <w:sz w:val="98"/>
          <w:szCs w:val="98"/>
          <w:u w:val="single"/>
          <w:lang w:val="uk-UA"/>
        </w:rPr>
      </w:pPr>
      <w:r>
        <w:rPr>
          <w:sz w:val="98"/>
          <w:szCs w:val="98"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9:00Z</dcterms:created>
  <dc:creator>1</dc:creator>
  <dc:description/>
  <cp:keywords/>
  <dc:language>en-US</dc:language>
  <cp:lastModifiedBy>User</cp:lastModifiedBy>
  <dcterms:modified xsi:type="dcterms:W3CDTF">2014-01-16T12:54:00Z</dcterms:modified>
  <cp:revision>4</cp:revision>
  <dc:subject/>
  <dc:title>Украина </dc:title>
</cp:coreProperties>
</file>