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русскому языку в 6 классе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читель Криворожской общеобразовательной школы І-ІІІ ступеней №2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рынза Ядвига Кароле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урока: Написание сложных прилагательных слитно и через дефис.                      Правильное употребление прилагательных в реч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и урока: 1)совершенствовать знания учащихся об имени прилагательном как части речи, дать ученикам знания о правописании сложных прилагательны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развивать умения и навыки использовать сложные прилагательные в речи, а также правильно их употребля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воспитывать у учащихся интерес к русскому язы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 уро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Организационны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Речев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учащимися наизусть стихотворений, способствующих фонетико-орфоэпическому произно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отворение, стимулирующее поведение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я си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учу и не кр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тихо подни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просят – отве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отворение о пользе кни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 заветные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т людям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ботать, и уч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чизной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отворение о русском язы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ы ищешь отрады цвет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уждаешься в твёрдой оп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ушкинской лирики чистый ро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ут зеркальностью русск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ІІ. Запись темы урока. 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ение учителем текста «Что важнее?»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Однажды существительное Солнышко поспорило с прилагательным Красное, какая часть речи главнее. Солнце спорило: «Я Солнце, я предмет». «Ну и что? – сказало прилагательное, - хочеш, я тебя сделаю ярким, большим, красным, тёплым и ласковым?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Солнце подумало: «Красное солнышко! – так действительно лучше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Существительное Солнце и прилагательное Красное решили, что все части речи одинаково важны и должны жить в мире и согла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для какой цели прилагательные присоединяются к существительным? Так ли они нам необходимы в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ыгрывание диалога заранее подготовленным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одя на работу, мама торопливо «отдаёт приказания»: </w:t>
      </w:r>
    </w:p>
    <w:p>
      <w:pPr>
        <w:pStyle w:val="Normal"/>
        <w:rPr/>
      </w:pPr>
      <w:r>
        <w:rPr>
          <w:sz w:val="28"/>
          <w:szCs w:val="28"/>
        </w:rPr>
        <w:t>-Маша, свари, пожалуйста, кашу, а ты,Коля, сходи в магазин за хле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догонку ей слышится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кашу сварить? Манную, рисовую, пшеничную или гречнев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ля тоже спешит спросить:</w:t>
        <w:br/>
        <w:t>-А какого хлеба купить: белого или Чёр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а уточн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шу сварить рисовую, хлеба купить б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следовательно, только прилагательные сделали смысл задания я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слушайте стихотворение.Подумайте, в какое время года у земли такие краски. Перечислите все цвета, названные в стихотво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е маки. Жёлтый песо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ыхнул на ветке зелёный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фиолетовый греет 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я плещет река в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анжевым солнцем согреты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скворца голубые глаз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илагательных, обозначающих цвет, образовать сложные прилагательные (оттенки цветов). Например, светло-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по таблице</w:t>
      </w:r>
    </w:p>
    <w:p>
      <w:pPr>
        <w:pStyle w:val="Normal"/>
        <w:rPr/>
      </w:pPr>
      <w:r>
        <w:rPr/>
        <w:t>Правописание прилага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ф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елезная дорога  = железнодорож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рький и солё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 -солё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ло употребительный =малоупотреби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елто –красный (оттенок цве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еверо-восточный (северо – восто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чинение – миниатюра по нач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стиваль цветов</w:t>
      </w:r>
    </w:p>
    <w:p>
      <w:pPr>
        <w:pStyle w:val="Normal"/>
        <w:rPr/>
      </w:pPr>
      <w:r>
        <w:rPr>
          <w:sz w:val="28"/>
          <w:szCs w:val="28"/>
        </w:rPr>
        <w:t>Внимание! Внимание! Наши микрофоны и телекамеры установлены на Празднике цветов. Раздаются фанфары, и соревнования начинаются. Первыми, кржась в вальсе, выходят нежно – голубые незабу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очинении использовать слож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сочинений заранее подготовленными учащимися (остальные в это время пишут)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ала вам сегодняшняя т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еобходимо изучать русский язык?</w:t>
      </w:r>
    </w:p>
    <w:p>
      <w:pPr>
        <w:pStyle w:val="Normal"/>
        <w:rPr/>
      </w:pPr>
      <w:r>
        <w:rPr>
          <w:sz w:val="28"/>
          <w:szCs w:val="28"/>
          <w:lang w:val="en-US"/>
        </w:rPr>
        <w:t>V.</w:t>
      </w:r>
      <w:r>
        <w:rPr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312 – образовать сложные прилагательны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0:00Z</dcterms:created>
  <dc:creator>фффф</dc:creator>
  <dc:description/>
  <cp:keywords/>
  <dc:language>en-US</dc:language>
  <cp:lastModifiedBy>Admin</cp:lastModifiedBy>
  <dcterms:modified xsi:type="dcterms:W3CDTF">2014-01-17T13:24:00Z</dcterms:modified>
  <cp:revision>3</cp:revision>
  <dc:subject/>
  <dc:title>Конспект урока по русскому языку в 6 классе</dc:title>
</cp:coreProperties>
</file>