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та загадочная страна ЛЕКСИКА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Урок-и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сообщить и систематизировать знания учащихся по теме «Лексикология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верить степень усвоения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таблица, кар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.  </w:t>
      </w:r>
      <w:r>
        <w:rPr>
          <w:b/>
          <w:sz w:val="28"/>
          <w:szCs w:val="28"/>
        </w:rPr>
        <w:t>Сообщение темы, целей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І.  </w:t>
      </w:r>
      <w:r>
        <w:rPr>
          <w:b/>
          <w:sz w:val="28"/>
          <w:szCs w:val="28"/>
        </w:rPr>
        <w:t>Работа над темой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Слово уч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бята, вы любите играть, путешествов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изучили омонимы, синонимы, антонимы… Сегодня я приглашаю вас отправиться в путешествие в голубом вагончике в одну загадочную страну. Но в этой стране очень строгие правила, все следят за своей речью, правильно произносят слова. Прежде чем садиться в вагончик, мы проведем речевую разми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Речевая разминка (проговаривание скороговорок и стихотворений с элементами звукоза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горе гогочут гуси, под горой горит ого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на искала булав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лавка упала под ла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 лавку залезть было лен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кали булавку весь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 погромч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ово «гром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охочет сло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овно г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ажи потиш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Шесть мышат»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сразу мы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шурш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К нам в гости прибыл посланец этой загадочной  страны, он будет сопровождать нас в путешеств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ласс входит ученик, исполняющий роль посланца страны Лексика, и предлагает ответить на вопросы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Что такое лекс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ак называется наука, изучающая слова (их значение, происхождение, употребление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Что такое лексическое значение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акие слова называются омонимами? Антонимами? Синоним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сть.</w:t>
      </w:r>
      <w:r>
        <w:rPr>
          <w:sz w:val="28"/>
          <w:szCs w:val="28"/>
        </w:rPr>
        <w:t xml:space="preserve"> Вот теперь мы можем отправляться в страну Лекс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елодия песни «Голубой вагон бежит, качается, скорый поезд набирает путь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Итак, первая остановка - «Омоним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Чтение стихотворения «Вы откуда, молодцы?» Я.Козл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ь вступил в свои пра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чались в дверь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открыл 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 чудо?</w:t>
      </w:r>
    </w:p>
    <w:p>
      <w:pPr>
        <w:pStyle w:val="Normal"/>
        <w:jc w:val="both"/>
        <w:rPr/>
      </w:pPr>
      <w:r>
        <w:rPr>
          <w:sz w:val="28"/>
          <w:szCs w:val="28"/>
        </w:rPr>
        <w:t>Предо мною близне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просил 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отк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явились молодц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чали мне сл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веряем, голо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и раньше с нами встре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имел наверня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ы слова </w:t>
      </w:r>
      <w:r>
        <w:rPr>
          <w:sz w:val="28"/>
          <w:szCs w:val="28"/>
          <w:lang w:val="uk-UA"/>
        </w:rPr>
        <w:t>из русской реч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з родного языка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инаково нас пишу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инаково нас слыша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 важна не только внешно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му не торопись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свегда нужна поспешность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ы до смысла доберись.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 „Зрительный диктант”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писать текст с доски, вставить пропущенные буквы, найти и объяснить омонимы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шля...ке белой гри... стоит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бников к себе м...ни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Шля...ку девочка надела 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до как похорошела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 Работа в парах с карточк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адание:</w:t>
      </w:r>
      <w:r>
        <w:rPr>
          <w:sz w:val="28"/>
          <w:szCs w:val="28"/>
          <w:lang w:val="uk-UA"/>
        </w:rPr>
        <w:t xml:space="preserve"> найти омонимы, объяснить разницу в значения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-я карточ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то вы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ы лисичк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жные сестрич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у, а вы-то кто же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Мы лисички тоже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к, с одной-то лапкой?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ет, еще - со шляпкой.                                     </w:t>
      </w:r>
      <w:r>
        <w:rPr>
          <w:i/>
          <w:sz w:val="28"/>
          <w:szCs w:val="28"/>
          <w:lang w:val="uk-UA"/>
        </w:rPr>
        <w:t>(А.Ишбаев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-я карточ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оре суши полос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ывается ко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 у девушки ко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вета спелого ов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раве лежит роса 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ит травушку ко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еня один вопрос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олько есть на свете кос?                                </w:t>
      </w:r>
      <w:r>
        <w:rPr>
          <w:i/>
          <w:sz w:val="28"/>
          <w:szCs w:val="28"/>
          <w:lang w:val="uk-UA"/>
        </w:rPr>
        <w:t xml:space="preserve">(Б.Гольдберг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3-я карточ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 я с сумкой за плечом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жу, бет в Овраме клю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лонившись над ключом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нил я в воду клю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рю я в ключе по дну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 водою спину г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ли ключ я не найду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ак домой я попаду?                                           </w:t>
      </w:r>
      <w:r>
        <w:rPr>
          <w:i/>
          <w:sz w:val="28"/>
          <w:szCs w:val="28"/>
          <w:lang w:val="uk-UA"/>
        </w:rPr>
        <w:t>(В.Лифшиц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4-я карточ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гадай загад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то самый первый входит в дом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все за ним идут хвостом?                                </w:t>
      </w:r>
      <w:r>
        <w:rPr>
          <w:i/>
          <w:sz w:val="28"/>
          <w:szCs w:val="28"/>
          <w:lang w:val="uk-UA"/>
        </w:rPr>
        <w:t xml:space="preserve">(Ключ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том на лугу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зимой на крюку.                                                 </w:t>
      </w:r>
      <w:r>
        <w:rPr>
          <w:i/>
          <w:sz w:val="28"/>
          <w:szCs w:val="28"/>
          <w:lang w:val="uk-UA"/>
        </w:rPr>
        <w:t xml:space="preserve">(Коса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 стекла, два ободка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утая дужка и две, как клюшка.                         </w:t>
      </w:r>
      <w:r>
        <w:rPr>
          <w:i/>
          <w:sz w:val="28"/>
          <w:szCs w:val="28"/>
          <w:lang w:val="uk-UA"/>
        </w:rPr>
        <w:t xml:space="preserve">(Очки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5-я карточ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ы сражаться стал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ход пустили шашк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шки не из стал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ы играли в шашки.                                             </w:t>
      </w:r>
      <w:r>
        <w:rPr>
          <w:i/>
          <w:sz w:val="28"/>
          <w:szCs w:val="28"/>
          <w:lang w:val="uk-UA"/>
        </w:rPr>
        <w:t xml:space="preserve">(Я.Козловский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6-я карточ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ветьте на вопросы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Каким ключом нельзя отвернуть гайку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Какую ноту кладут в суп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Из какого крана нельзя брать воду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Какой лук не кладут в суп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Из каких ноготков нельзя собрать букет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 Инсценирование подготовленными учащимися рассказа Н.Сладкова „Овсянка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стрелились два друга: Сашка и Матвей. Сашка сказа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у меня дома овсянка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умаєш, - сказал Матвей, - и у меня дома тоже овсян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лю я овсянку! - добавил Саш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 я люблю! - сказал Матв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а желтая, красивая такая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 вкусная. Особенно с молоком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к это - вкусная? Как это - с молоком? - удивился Саш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 так. А еще хороша с маслом или с сахарным песк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 ты про что говоришь? - всплеснул руками Саш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к это - про что? Про овсянку! - ответил Матв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акую овсянку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быкновенную овсянку. А ты про какую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И я </w:t>
      </w:r>
      <w:r>
        <w:rPr>
          <w:sz w:val="28"/>
          <w:szCs w:val="28"/>
        </w:rPr>
        <w:t>про обыкновенную. Про ту, что в нашем саду жила и песни пел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ша песни пела? - изумился Матв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кая каша? Не каша, а птица. Птица ов-сян-ка! Не слыхал про такую, что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? - рассердился Сашка и добавил: - Айда ко мне - мою овсянку слушать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йда! - согласился Матвей. - А потом ко мне мою овсянку кушать! И друзья побежал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сть.</w:t>
      </w:r>
      <w:r>
        <w:rPr>
          <w:sz w:val="28"/>
          <w:szCs w:val="28"/>
          <w:lang w:val="uk-UA"/>
        </w:rPr>
        <w:t xml:space="preserve"> Почему мальчики долго не понимали друг друга?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вучит музыка. Следующая остановка - „Антонимы”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 Задание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вьте слова, противоположные по значению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1)  Одна лодка близко, а другая..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2)  Дерево растет на правом берегу реки, а куст на..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3)  К лодке подходят двое мужчин, один високий, а другой..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4)  У младшего ноша легкая, а у старшого...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 Игра „Наоборот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итель читает стихотворение Д.Чиарди „Прощальная игра”, дети хором называют недостающие сло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ажу я слово ВЫСОКО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 ты ответишь?... </w:t>
      </w:r>
      <w:r>
        <w:rPr>
          <w:i/>
          <w:sz w:val="28"/>
          <w:szCs w:val="28"/>
          <w:lang w:val="uk-UA"/>
        </w:rPr>
        <w:t>(Низко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ажу я слово ДАЛЕКО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 ты ответишь?... </w:t>
      </w:r>
      <w:r>
        <w:rPr>
          <w:i/>
          <w:sz w:val="28"/>
          <w:szCs w:val="28"/>
          <w:lang w:val="uk-UA"/>
        </w:rPr>
        <w:t>(Близко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ажу я слово ТРУС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тветишь ты... </w:t>
      </w:r>
      <w:r>
        <w:rPr>
          <w:i/>
          <w:sz w:val="28"/>
          <w:szCs w:val="28"/>
          <w:lang w:val="uk-UA"/>
        </w:rPr>
        <w:t>(Храбрец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ер НАЧАЛО я скажу, 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у, отвечай:... </w:t>
      </w:r>
      <w:r>
        <w:rPr>
          <w:i/>
          <w:sz w:val="28"/>
          <w:szCs w:val="28"/>
          <w:lang w:val="uk-UA"/>
        </w:rPr>
        <w:t>(Конец)!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 Творческая рабо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обрать антонимы к многозначным словам в следующих словосочетания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елкий дождь -..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елкий пруд -..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вежий вид -..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вежая новость -..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олотое сердце -..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олотая цепочка -..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ладкое яблуко -..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ладкое лекарство -..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ягкий взгляд -..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ягкая постель -.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 Задание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чите рассказ, используя вместо выделенных слов другие, антонимичны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Долго я был </w:t>
      </w:r>
      <w:r>
        <w:rPr>
          <w:i/>
          <w:sz w:val="28"/>
          <w:szCs w:val="28"/>
          <w:lang w:val="uk-UA"/>
        </w:rPr>
        <w:t>плохим</w:t>
      </w:r>
      <w:r>
        <w:rPr>
          <w:sz w:val="28"/>
          <w:szCs w:val="28"/>
          <w:lang w:val="uk-UA"/>
        </w:rPr>
        <w:t xml:space="preserve"> учеником. Тетради у меня были </w:t>
      </w:r>
      <w:r>
        <w:rPr>
          <w:i/>
          <w:sz w:val="28"/>
          <w:szCs w:val="28"/>
          <w:lang w:val="uk-UA"/>
        </w:rPr>
        <w:t>грязные</w:t>
      </w:r>
      <w:r>
        <w:rPr>
          <w:sz w:val="28"/>
          <w:szCs w:val="28"/>
          <w:lang w:val="uk-UA"/>
        </w:rPr>
        <w:t xml:space="preserve">, писал я </w:t>
      </w:r>
      <w:r>
        <w:rPr>
          <w:i/>
          <w:sz w:val="28"/>
          <w:szCs w:val="28"/>
          <w:lang w:val="uk-UA"/>
        </w:rPr>
        <w:t>небрежно</w:t>
      </w:r>
      <w:r>
        <w:rPr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lang w:val="uk-UA"/>
        </w:rPr>
        <w:t>Грустно</w:t>
      </w:r>
      <w:r>
        <w:rPr>
          <w:sz w:val="28"/>
          <w:szCs w:val="28"/>
          <w:lang w:val="uk-UA"/>
        </w:rPr>
        <w:t xml:space="preserve"> я плёлся домой после уроков. Мама всегда </w:t>
      </w:r>
      <w:r>
        <w:rPr>
          <w:i/>
          <w:sz w:val="28"/>
          <w:szCs w:val="28"/>
          <w:lang w:val="uk-UA"/>
        </w:rPr>
        <w:t>огорчалась</w:t>
      </w:r>
      <w:r>
        <w:rPr>
          <w:sz w:val="28"/>
          <w:szCs w:val="28"/>
          <w:lang w:val="uk-UA"/>
        </w:rPr>
        <w:t>, когда видела мой дневник. Надоело мне всё это. Что я, хуже других? Стал внимательным, старательным. И вот я уже считаюсь...”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сть.</w:t>
      </w:r>
      <w:r>
        <w:rPr>
          <w:sz w:val="28"/>
          <w:szCs w:val="28"/>
          <w:lang w:val="uk-UA"/>
        </w:rPr>
        <w:t xml:space="preserve"> Вы замечательно справляетесь с заданиями. Посмотрим, как проявите себя на остановке „Синонимы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1 Задани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лните таблицу. Вставьте пропущенные слова, близкие по значени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337"/>
        <w:gridCol w:w="3338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иноним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тонимы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ность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ость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ь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альный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стны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елый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важный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абры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сливый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уг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аг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 Разгадывание кроссвор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4155</wp:posOffset>
                </wp:positionH>
                <wp:positionV relativeFrom="paragraph">
                  <wp:posOffset>-17780</wp:posOffset>
                </wp:positionV>
                <wp:extent cx="3324860" cy="1482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8"/>
                              <w:gridCol w:w="748"/>
                              <w:gridCol w:w="748"/>
                              <w:gridCol w:w="748"/>
                              <w:gridCol w:w="748"/>
                              <w:gridCol w:w="713"/>
                              <w:gridCol w:w="783"/>
                            </w:tblGrid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116.7pt;mso-wrap-distance-left:9pt;mso-wrap-distance-right:9pt;mso-wrap-distance-top:0pt;mso-wrap-distance-bottom:0pt;margin-top:-1.4pt;mso-position-vertical-relative:text;margin-left:117.65pt;mso-position-horizontal-relative:page">
                <v:fill opacity="0f"/>
                <v:textbox inset="0in,0in,0in,0in">
                  <w:txbxContent>
                    <w:tbl>
                      <w:tblPr>
                        <w:tblW w:w="52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8"/>
                        <w:gridCol w:w="748"/>
                        <w:gridCol w:w="748"/>
                        <w:gridCol w:w="748"/>
                        <w:gridCol w:w="748"/>
                        <w:gridCol w:w="713"/>
                        <w:gridCol w:w="783"/>
                      </w:tblGrid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br w:type="textWrapping" w:clear="all"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Антоним к слову „холод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Антоним к слову „ночь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Синоним к слову „озорник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Синоним к слову „пламя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Синоним к слову „путешественник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 Синоним к слову „алфавит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 Синоним к слову „гигант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Ответы:</w:t>
      </w:r>
      <w:r>
        <w:rPr>
          <w:sz w:val="28"/>
          <w:szCs w:val="28"/>
          <w:lang w:val="uk-UA"/>
        </w:rPr>
        <w:t xml:space="preserve"> 1. Жара. 2. День. 3. Шалун. 4. Огонь. 5. Турист. 6. Азбука. 7. Велика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ІІІ. </w:t>
      </w:r>
      <w:r>
        <w:rPr>
          <w:b/>
          <w:sz w:val="28"/>
          <w:szCs w:val="28"/>
        </w:rPr>
        <w:t>Подведение итогов игры с участием гостя из страны «Лексик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59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14:00Z</dcterms:created>
  <dc:creator>Приемная</dc:creator>
  <dc:description/>
  <cp:keywords/>
  <dc:language>en-US</dc:language>
  <cp:lastModifiedBy>Admin</cp:lastModifiedBy>
  <dcterms:modified xsi:type="dcterms:W3CDTF">2014-01-07T13:10:00Z</dcterms:modified>
  <cp:revision>6</cp:revision>
  <dc:subject/>
  <dc:title>Эта загадочная страна ЛЕКСИКА</dc:title>
</cp:coreProperties>
</file>