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211" w:after="0"/>
        <w:ind w:left="142" w:right="557" w:hanging="0"/>
        <w:rPr>
          <w:rFonts w:ascii="Times New Roman" w:hAnsi="Times New Roman" w:cs="Times New Roman"/>
          <w:b/>
          <w:b/>
          <w:color w:val="FF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-6"/>
          <w:sz w:val="28"/>
          <w:szCs w:val="28"/>
        </w:rPr>
        <w:t xml:space="preserve">Урок русского языка в 6 классе 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76" w:before="211" w:after="0"/>
        <w:ind w:left="142" w:right="557" w:hanging="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Тема урока: Не с именами прилагательными.</w:t>
      </w:r>
    </w:p>
    <w:p>
      <w:pPr>
        <w:pStyle w:val="Normal"/>
        <w:shd w:fill="FFFFFF" w:val="clear"/>
        <w:spacing w:lineRule="auto" w:line="276" w:before="211" w:after="0"/>
        <w:ind w:left="142" w:right="557" w:hanging="0"/>
        <w:jc w:val="right"/>
        <w:rPr>
          <w:rFonts w:ascii="Times New Roman" w:hAnsi="Times New Roman" w:cs="Times New Roman"/>
          <w:b/>
          <w:b/>
          <w:color w:val="00B05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pacing w:val="-6"/>
          <w:sz w:val="24"/>
          <w:szCs w:val="24"/>
        </w:rPr>
        <w:t xml:space="preserve">Максутова Куртсултан Шевкединовна, учитель русского языка и литературы  Мартыновской общеобразовательной школы І-ІІ ступеней  Джанкойского района   АРК   </w:t>
      </w:r>
    </w:p>
    <w:p>
      <w:pPr>
        <w:pStyle w:val="Normal"/>
        <w:shd w:fill="FFFFFF" w:val="clear"/>
        <w:spacing w:lineRule="auto" w:line="276" w:before="211" w:after="0"/>
        <w:ind w:left="142" w:right="557" w:hanging="0"/>
        <w:jc w:val="right"/>
        <w:rPr>
          <w:rFonts w:ascii="Times New Roman" w:hAnsi="Times New Roman" w:cs="Times New Roman"/>
          <w:b/>
          <w:b/>
          <w:color w:val="00B05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76" w:before="216" w:after="0"/>
        <w:ind w:left="1701" w:hanging="16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Цели урока: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совершенствовать навыки определения грамматических признаков имен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илагательных, их использования в текстах; сформировать умения писать частицу не и приставку </w:t>
      </w:r>
      <w:r>
        <w:rPr>
          <w:rFonts w:cs="Times New Roman" w:ascii="Times New Roman" w:hAnsi="Times New Roman"/>
          <w:spacing w:val="-5"/>
          <w:sz w:val="28"/>
          <w:szCs w:val="28"/>
        </w:rPr>
        <w:t>не с именами прилагательными; развивать интерес к учебе, к изучению русского языка.</w:t>
      </w:r>
    </w:p>
    <w:p>
      <w:pPr>
        <w:pStyle w:val="Normal"/>
        <w:shd w:fill="FFFFFF" w:val="clear"/>
        <w:spacing w:lineRule="auto" w:line="276" w:before="197" w:after="0"/>
        <w:ind w:left="1701" w:right="883" w:hanging="16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Задачи урока: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роверить знания учащихся по теме «Имя прилагательное как часть речи»; способствовать активизации мыслительной деятельности учащихся; развивать внимание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тренировать слуховую память; способствовать активизации мыслительной деятельност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учащихся; развивать внимание; тренировать слуховую память; воспитывать стремление к </w:t>
      </w:r>
      <w:r>
        <w:rPr>
          <w:rFonts w:cs="Times New Roman" w:ascii="Times New Roman" w:hAnsi="Times New Roman"/>
          <w:spacing w:val="-5"/>
          <w:sz w:val="28"/>
          <w:szCs w:val="28"/>
        </w:rPr>
        <w:t>самосовершенствованию, умения детей видеть, чувствовать и понимать прекрасное.</w:t>
      </w:r>
    </w:p>
    <w:p>
      <w:pPr>
        <w:pStyle w:val="Normal"/>
        <w:shd w:fill="FFFFFF" w:val="clear"/>
        <w:spacing w:lineRule="auto" w:line="276" w:before="192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Оборудование урока: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учебник, дидактический материал, таблица «Не с любыми частями речи», колонка.</w:t>
      </w:r>
    </w:p>
    <w:p>
      <w:pPr>
        <w:pStyle w:val="Normal"/>
        <w:shd w:fill="FFFFFF" w:val="clear"/>
        <w:spacing w:lineRule="auto" w:line="276" w:before="187" w:after="0"/>
        <w:ind w:left="19" w:righ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Оформление помещения: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на доске записаны лозунги «Часть речи прилагательное - очень </w:t>
      </w:r>
      <w:r>
        <w:rPr>
          <w:rFonts w:cs="Times New Roman" w:ascii="Times New Roman" w:hAnsi="Times New Roman"/>
          <w:spacing w:val="-4"/>
          <w:sz w:val="28"/>
          <w:szCs w:val="28"/>
        </w:rPr>
        <w:t>увлекательное», «Думай неспешно - ответишь успешно».</w:t>
      </w:r>
    </w:p>
    <w:p>
      <w:pPr>
        <w:pStyle w:val="Normal"/>
        <w:shd w:fill="FFFFFF" w:val="clear"/>
        <w:spacing w:lineRule="auto" w:line="276" w:before="34" w:after="0"/>
        <w:ind w:left="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Ход урока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auto" w:line="276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роверка домашнего задания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auto" w:line="276"/>
        <w:ind w:left="24" w:right="6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Актуализация опорных знаний.</w:t>
        <w:br/>
      </w:r>
      <w:r>
        <w:rPr>
          <w:rFonts w:cs="Times New Roman" w:ascii="Times New Roman" w:hAnsi="Times New Roman"/>
          <w:b/>
          <w:bCs/>
          <w:i/>
          <w:iCs/>
          <w:spacing w:val="-7"/>
          <w:sz w:val="28"/>
          <w:szCs w:val="28"/>
        </w:rPr>
        <w:t>Слово учителя.</w:t>
      </w:r>
    </w:p>
    <w:p>
      <w:pPr>
        <w:pStyle w:val="Normal"/>
        <w:shd w:fill="FFFFFF" w:val="clear"/>
        <w:spacing w:lineRule="auto" w:line="276" w:before="158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 xml:space="preserve">Ребята, сегодня у нас очередной урок русского языка. Я надеюсь, что пройдет интересно, а 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главное - поучительно. Мы повторим то, что знаем, и, конечно же, сделаем новые </w:t>
      </w: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 xml:space="preserve">открытия. В этом нам помогут знания, умения, хорошее настроение и девиз нашего урока </w:t>
      </w: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>«Думай неспешно - ответишь успешно».</w:t>
      </w:r>
    </w:p>
    <w:p>
      <w:pPr>
        <w:pStyle w:val="Normal"/>
        <w:shd w:fill="FFFFFF" w:val="clear"/>
        <w:spacing w:lineRule="auto" w:line="276" w:before="3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>Давайте послушаем стихотворение</w:t>
      </w:r>
    </w:p>
    <w:p>
      <w:pPr>
        <w:pStyle w:val="Normal"/>
        <w:shd w:fill="FFFFFF" w:val="clear"/>
        <w:spacing w:lineRule="auto" w:line="276"/>
        <w:ind w:left="24" w:right="7507" w:hanging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Часть речи есть чудесная, </w:t>
      </w:r>
      <w:r>
        <w:rPr>
          <w:rFonts w:cs="Times New Roman" w:ascii="Times New Roman" w:hAnsi="Times New Roman"/>
          <w:spacing w:val="-7"/>
          <w:sz w:val="28"/>
          <w:szCs w:val="28"/>
        </w:rPr>
        <w:t>Такая самостоятельная!</w:t>
      </w:r>
    </w:p>
    <w:p>
      <w:pPr>
        <w:pStyle w:val="Normal"/>
        <w:shd w:fill="FFFFFF" w:val="clear"/>
        <w:spacing w:lineRule="auto" w:line="276"/>
        <w:ind w:left="24" w:right="7507" w:hanging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Расскажу я с нею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Мамочка какая: </w:t>
      </w:r>
    </w:p>
    <w:p>
      <w:pPr>
        <w:pStyle w:val="Normal"/>
        <w:shd w:fill="FFFFFF" w:val="clear"/>
        <w:spacing w:lineRule="auto" w:line="276"/>
        <w:ind w:left="24" w:right="7507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обрая, красивая.</w:t>
      </w:r>
    </w:p>
    <w:p>
      <w:pPr>
        <w:pStyle w:val="Normal"/>
        <w:shd w:fill="FFFFFF" w:val="clear"/>
        <w:spacing w:lineRule="auto" w:line="276"/>
        <w:ind w:left="24" w:right="7507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Нежная, родная.</w:t>
      </w:r>
    </w:p>
    <w:p>
      <w:pPr>
        <w:pStyle w:val="Normal"/>
        <w:shd w:fill="FFFFFF" w:val="clear"/>
        <w:spacing w:lineRule="auto" w:line="276"/>
        <w:ind w:left="24" w:right="7507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Папа самый сильный</w:t>
      </w:r>
    </w:p>
    <w:p>
      <w:pPr>
        <w:pStyle w:val="Normal"/>
        <w:shd w:fill="FFFFFF" w:val="clear"/>
        <w:spacing w:lineRule="auto" w:line="276"/>
        <w:ind w:left="24" w:right="7507" w:hanging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, конечно, смелый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Братик очень вредный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Хитрый, неумелый. </w:t>
      </w:r>
    </w:p>
    <w:p>
      <w:pPr>
        <w:pStyle w:val="Normal"/>
        <w:shd w:fill="FFFFFF" w:val="clear"/>
        <w:spacing w:lineRule="auto" w:line="276"/>
        <w:ind w:left="24" w:right="7507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 щенок забавный,</w:t>
      </w:r>
    </w:p>
    <w:p>
      <w:pPr>
        <w:pStyle w:val="Normal"/>
        <w:shd w:fill="FFFFFF" w:val="clear"/>
        <w:spacing w:lineRule="auto" w:line="276"/>
        <w:ind w:left="24" w:right="7507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еуклюжий, милый</w:t>
      </w:r>
      <w:r>
        <w:rPr>
          <w:rFonts w:cs="Times New Roman" w:ascii="Times New Roman" w:hAnsi="Times New Roman"/>
          <w:sz w:val="28"/>
          <w:szCs w:val="28"/>
        </w:rPr>
        <w:t>Надо поскорей ему набраться силы!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бята, обратите внимание на структуру стихотворения. Три - четверостишия. Давайте вместе дополним первое четверостишие и определим о какой части речи идет повествование в этом            стихотворении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речи есть чудесная,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ая самостоятельная! 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ется очень просто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прилагательное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кое отношение имеет это стихотворение к теме нашего предыдущего урока? Назовите имена прилагательные. 1 ученик выходит к доске и маркером в тексте подчеркивает имена прилагательные (комментированно). Скажи, пожалуйста, имя прилагательное, каким членом предложения является? Как графически выделяется? Какие еще грамматические признаки имени прилагательного вам известны?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пишите в тетрадях число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о нового мы узнали об имени прилагательном на прошлом уроке? На какие разряды имена прилагательные делятся по значению?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 сейчас я вам предлагаю послушать песню и выписать имена прилагательные, определить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х разряд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пишем в тетрадях. Выборочный диктант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вторяю задание: слушая песню, выпишите имена прилагательные, определите их разряд по значению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а соба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исит на заборе,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ышется ветром (2 раза)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мажный листок 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ла собака (Зраза)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По кличке Дружок.         '                                                                                                                     Щенок белоснежны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Лишь рыжие пятна (2 раза)И кисточкой хвост.</w:t>
      </w:r>
    </w:p>
    <w:p>
      <w:pPr>
        <w:pStyle w:val="Normal"/>
        <w:shd w:fill="FFFFFF" w:val="clear"/>
        <w:spacing w:lineRule="auto" w:line="276"/>
        <w:ind w:left="24" w:right="75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чень занятный (2раза)</w:t>
      </w:r>
    </w:p>
    <w:p>
      <w:pPr>
        <w:pStyle w:val="Normal"/>
        <w:shd w:fill="FFFFFF" w:val="clear"/>
        <w:spacing w:lineRule="auto" w:line="276"/>
        <w:ind w:left="24" w:right="75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еще глупый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чивый пес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 теперь проверим, на сколько внимательно вы поработали с песней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жный - относительное, обозначает материал, из которого сделан предмет. Белоснежный, рыжие - качественные, значение - цвет. Занятный, глупый, доверчивый - качественные, внутренние качества. Ребята, послушайте текст.</w:t>
      </w:r>
    </w:p>
    <w:p>
      <w:pPr>
        <w:pStyle w:val="Normal"/>
        <w:widowControl/>
        <w:shd w:fill="FFFFFF" w:val="clear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а и заяц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бы тебе, заяц, да лисьи зубы!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, сорока, все равно плохо!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бы тебе, серый, да волчьи ноги!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, сорока, невелико счастье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бы тебе, косой, да рысьи когти!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, сорока, что мне клыки да когти!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уша-то у меня все равно заячья!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о представляет собой текст? (диалог)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Вспомните, как пунктуационно оформляются реплики диалога, расставьте пропущенные знаки препинания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Какое отношение этот диалог имеет к теме нашего предыдущего урока?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Я приглашаю вас на пунктуационную разминку. Назовите имена прилагательные, определите их разряды по значению, (лисьи, волчьи, рысьи, заячья - притяжательные имена прилагательные)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Что было задано на дом?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читайте качественные, относительные, притяжательные прилагательные. Какие литературные источники вы использовали?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Я приглашаю вас на орфографическую пятиминутку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. Исправить ошибки в написании. Исправленный вариант записать, (предложения записаны на доске)</w:t>
      </w:r>
    </w:p>
    <w:p>
      <w:pPr>
        <w:pStyle w:val="Normal"/>
        <w:shd w:fill="FFFFFF" w:val="clear"/>
        <w:spacing w:lineRule="auto" w:line="276"/>
        <w:ind w:left="24" w:right="7507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так, проверь себя. Самопроверка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Невежа тот, кто позволяет себе грубость. Непечь кормит, а руки. Это недосада, незлость, нестрах, а просто не доумение. Не знакомец посмотрел на нос и отвернулся. Во всех ее словах и поступках чувствовалась не искренность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 теперь объясним написание. Определим орфограмму, выделим ее графически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коментированно)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Невежа тот, кто позволяет себе грубость. Не печь кормит, ( а  ) руки. Это не досада, не злость.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не страх, ( а ) просто недоумение. Незнакомец посмотрел на нос и отвернулся. Во всех ее словах и поступках чувствовалась неискренность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Работа над темой урока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изминутка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себе яркое солнышко, зеленый луг, полевые цветы. Вдохните аромат этого луга. Сделайте глубокий вдох, а теперь медленно выдохните. Повторим еще раз (данное упражнение стимулирует работу легких)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авайте попробуем объяснить написание этих слов.(устно, слова записаны на доске)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яшливый, не деревянный, неширокая речка, не широкая, а узкая речка, вовсе не широкая речка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зовите имена прилагательные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авайте сравним эти прилагательные с существительными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сть ли что-то общее в написании не с существительными и не с прилагательными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годня мы узнаем, как пишется не с прилагательными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о общего в написании не с существительными и не с прилагательными?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его раньше не знали?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пишем тему нашего урока. Давайте сформулируем правило, а затем определим: слитно или раздельно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употребляется без не: неряшливый;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возможности подобрать синоним: неширокая речка (узкая);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сли есть или подразумевается противопоставление: не широкая, а узкая речка; Это правило сообщает учитель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сли противопоставление подразумевается и отрицание усиливается местоимениями и наречиями (вовсе, отнюдь, далеко, ничуть, нисколько): вовсе не широкая речка.</w:t>
      </w:r>
    </w:p>
    <w:p>
      <w:pPr>
        <w:pStyle w:val="Normal"/>
        <w:widowControl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бота с таблицей «Не с любыми частями речи»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Определить, может ли употребляться прилагательное без не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может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не может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пиши слитно (неряшливый)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, есть ли противопоставление ( с союзом а) 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есть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пиши раздельно ( не широкая, а узкая речка)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редели, есть ли при прилагательном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алеко не, вовсе не, ничуть не, нисколько не. 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есть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пиши раздельно (вовсе не широкая речка)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ясни, образует ли прилагательное с не новое слово.( подбери синоним без не или близкое по значению выражение)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не образует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пиши раздельно (не деревянное окно)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образует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пиши слитно(неширокая речка(узкая))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писать в тетрадь эти слова и словосочетания. Обратите внимание на обозначение орфограммы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бота по учебнику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180. Рассмотрите таблицу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кие общие с правописанием имен существительных моменты вы можете отметить?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Что кажется вам новым?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Тренировочные упражнения. 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бота в группах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ебята, сидящие на первом ряду, запишите слова, которые без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е употребляются. Ребята, сидящие на втором ряду, запишите слова с приставкой </w:t>
      </w:r>
      <w:r>
        <w:rPr>
          <w:rFonts w:cs="Times New Roman" w:ascii="Times New Roman" w:hAnsi="Times New Roman"/>
          <w:b/>
          <w:bCs/>
          <w:sz w:val="28"/>
          <w:szCs w:val="28"/>
        </w:rPr>
        <w:t>не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селый, небрежный, неистощимый, неслучайный, неглубокий, неуклюжий, необычный, ненастный, невежливый, непроглядный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верим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ряд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потребляются без не прилагательные: небрежный, неистощимый, неслучайный, неуклюжий, ненастный, непроглядный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ряд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с приставкой не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селый (грустный, печальный, мрачный); неглубокий ( мелкий); необычный (странный); невежливый (грубый)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берем по составу слова с приставкой не. Работа с учебником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181.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выписать только прилагательные с не, объяснить правописание.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нюдь не</w:t>
      </w:r>
      <w:r>
        <w:rPr>
          <w:rFonts w:cs="Times New Roman" w:ascii="Times New Roman" w:hAnsi="Times New Roman"/>
          <w:sz w:val="28"/>
          <w:szCs w:val="28"/>
        </w:rPr>
        <w:t xml:space="preserve"> близкий; неразлучные друзья; не робкий, а смелый; ненастный день; не большой, а маленький; </w:t>
      </w:r>
      <w:r>
        <w:rPr>
          <w:rFonts w:cs="Times New Roman" w:ascii="Times New Roman" w:hAnsi="Times New Roman"/>
          <w:sz w:val="28"/>
          <w:szCs w:val="28"/>
          <w:u w:val="single"/>
        </w:rPr>
        <w:t>вовсе</w:t>
      </w:r>
      <w:r>
        <w:rPr>
          <w:rFonts w:cs="Times New Roman" w:ascii="Times New Roman" w:hAnsi="Times New Roman"/>
          <w:sz w:val="28"/>
          <w:szCs w:val="28"/>
        </w:rPr>
        <w:t xml:space="preserve"> не маленький; невинный поступок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Итоги урока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прилагательных прозвучало сегодня на уроке. Но мы не завершаем разговор об этой увлекательной части речи. Мы узнаем еще много интересного и научимся правильно писать имена прилагательные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, я прошу вас, ребята, подумать и ответить, что сегодня на уроке вам понравилось, а что нет, что нового вы узнали, что поняли. Ваши впечатления я прошу записать на елочных игрушках и ими, после ваших ответов, мы украсим нашу елочку (каждый ученик выходит к доске, встает около елочки, читает свой ответ и закрепляет свою игрушку на елочке)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>.Домашнее задание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Откройте дневники, запишите домашнее задание. Оно индивидуальное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ким, выполни, пожалуйста, упражнение 182 из учебника, стр.79.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2. Миша, Эрвин, Тимур, Джевер, выпишите из учебника литературы 5 предложений с прилагательными, которые употребляются с не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Всём - выучить теоретический материал учебника; стр. 78-79.</w:t>
      </w:r>
    </w:p>
    <w:p>
      <w:pPr>
        <w:pStyle w:val="Normal"/>
        <w:widowControl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егодня хорошо поработали и заслужили хорошие оценки. Объявление оценок. Вопросы есть? Урок окончен, до свидания!</w:t>
      </w:r>
    </w:p>
    <w:p>
      <w:pPr>
        <w:sectPr>
          <w:type w:val="nextPage"/>
          <w:pgSz w:w="14429" w:h="18567"/>
          <w:pgMar w:left="851" w:right="821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4429" w:h="1856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8" w:before="250" w:after="0"/>
        <w:rPr>
          <w:rFonts w:ascii="Times New Roman" w:hAnsi="Times New Roman" w:cs="Times New Roman"/>
          <w:color w:val="000000"/>
          <w:spacing w:val="-1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4"/>
          <w:sz w:val="25"/>
          <w:szCs w:val="25"/>
        </w:rPr>
      </w:r>
    </w:p>
    <w:sectPr>
      <w:type w:val="continuous"/>
      <w:pgSz w:w="14429" w:h="18567"/>
      <w:pgMar w:left="1440" w:right="1440" w:gutter="0" w:header="0" w:top="1440" w:footer="0" w:bottom="360"/>
      <w:cols w:num="3" w:equalWidth="false" w:sep="false">
        <w:col w:w="720" w:space="60"/>
        <w:col w:w="2347" w:space="8044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09:00Z</dcterms:created>
  <dc:creator>Home</dc:creator>
  <dc:description/>
  <cp:keywords/>
  <dc:language>en-US</dc:language>
  <cp:lastModifiedBy>Admin</cp:lastModifiedBy>
  <dcterms:modified xsi:type="dcterms:W3CDTF">2013-12-24T10:09:00Z</dcterms:modified>
  <cp:revision>2</cp:revision>
  <dc:subject/>
  <dc:title>Урок русского языка в 6 классе </dc:title>
</cp:coreProperties>
</file>