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К Новоазовская ОШ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 – Лицей «Успе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Урок русского языка в 6-м классе 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пособы образования имён существительных. Наиболее употребительные суффиксы существительны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ва С.Г.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атегор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зов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лан урока</w:t>
      </w:r>
    </w:p>
    <w:p>
      <w:pPr>
        <w:pStyle w:val="Normal"/>
        <w:ind w:left="1410" w:hanging="14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  <w:tab/>
      </w:r>
      <w:r>
        <w:rPr>
          <w:rFonts w:cs="Times New Roman" w:ascii="Times New Roman" w:hAnsi="Times New Roman"/>
          <w:b/>
          <w:sz w:val="32"/>
          <w:szCs w:val="32"/>
        </w:rPr>
        <w:t>«Способы образования имён существительных. Наиболее употребительные суффиксы существительных».</w:t>
      </w:r>
    </w:p>
    <w:p>
      <w:pPr>
        <w:pStyle w:val="Normal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  <w:tab/>
        <w:t>1) усвоение учащимися способов образования существительных, значений наиболее распространённых суффиксов:  - тель, - от -,    - ость, - ек, - ик и других;</w:t>
      </w:r>
    </w:p>
    <w:p>
      <w:pPr>
        <w:pStyle w:val="Normal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развитие умения выделять суффиксы, определять их значение, правильно писать;</w:t>
      </w:r>
    </w:p>
    <w:p>
      <w:pPr>
        <w:pStyle w:val="Normal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оспитание любви и уважения к матери;</w:t>
      </w:r>
    </w:p>
    <w:p>
      <w:pPr>
        <w:pStyle w:val="Normal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 мультимедийная доска, мел.</w:t>
      </w:r>
    </w:p>
    <w:p>
      <w:pPr>
        <w:pStyle w:val="Normal"/>
        <w:ind w:left="1410" w:hanging="141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учителя </w:t>
      </w:r>
      <w:r>
        <w:rPr>
          <w:rFonts w:cs="Times New Roman" w:ascii="Times New Roman" w:hAnsi="Times New Roman"/>
          <w:sz w:val="28"/>
          <w:szCs w:val="28"/>
        </w:rPr>
        <w:t>о теме урока, его целях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ение нового материала. Работа с учебником. Способы образования имён существительных.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. Определить способ образования:</w:t>
        <w:br/>
        <w:t>Зелень, даль, подстаканник, подснежник, птицефабрика, завуч, столовая, подзаголов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уффиксы – великие труженики, выполняют в языке большую работу: они из </w:t>
      </w:r>
      <w:r>
        <w:rPr>
          <w:rFonts w:cs="Times New Roman" w:ascii="Times New Roman" w:hAnsi="Times New Roman"/>
          <w:sz w:val="28"/>
          <w:szCs w:val="28"/>
          <w:lang w:val="uk-UA"/>
        </w:rPr>
        <w:t>одних</w:t>
      </w:r>
      <w:r>
        <w:rPr>
          <w:rFonts w:cs="Times New Roman" w:ascii="Times New Roman" w:hAnsi="Times New Roman"/>
          <w:sz w:val="28"/>
          <w:szCs w:val="28"/>
        </w:rPr>
        <w:t xml:space="preserve"> слов делают другие, придавая разные смысловые отт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новению волшебной палочки они могут сделать предмет маленьким или большим, симпатичным или неказистым (выражая пренебрежительное отношение)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креп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 материала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лайд</w:t>
      </w:r>
      <w:r>
        <w:rPr>
          <w:rFonts w:cs="Times New Roman" w:ascii="Times New Roman" w:hAnsi="Times New Roman"/>
          <w:sz w:val="28"/>
          <w:szCs w:val="28"/>
        </w:rPr>
        <w:t>. Суффикс –ищ– имеет увеличительное знач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Арбуз, арбузик, арбузищ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уй слова от:  </w:t>
      </w:r>
      <w:r>
        <w:rPr>
          <w:rFonts w:cs="Times New Roman" w:ascii="Times New Roman" w:hAnsi="Times New Roman"/>
          <w:i/>
          <w:sz w:val="28"/>
          <w:szCs w:val="28"/>
        </w:rPr>
        <w:t>паук, волк, ла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Отгадай загад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 хвостище,</w:t>
        <w:br/>
        <w:t>рыжие волосищи,</w:t>
        <w:br/>
        <w:t>сама хитрища. (?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 – и к солнцу потяну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– друг другу улыбну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иками дружно повращ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льками стройными мы ст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и, а теперь труд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ять, писать и не лен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слайд</w:t>
      </w:r>
      <w:r>
        <w:rPr>
          <w:rFonts w:cs="Times New Roman" w:ascii="Times New Roman" w:hAnsi="Times New Roman"/>
          <w:sz w:val="28"/>
          <w:szCs w:val="28"/>
        </w:rPr>
        <w:t>. Множество уменьшительно – ласкательных суффиксов:</w:t>
        <w:br/>
        <w:br/>
        <w:br/>
        <w:t xml:space="preserve">ушк </w:t>
        <w:tab/>
        <w:t xml:space="preserve">   – </w:t>
        <w:tab/>
        <w:t>головушка</w:t>
        <w:tab/>
        <w:tab/>
        <w:t>еньк</w:t>
        <w:tab/>
        <w:t xml:space="preserve">   – </w:t>
        <w:tab/>
        <w:t>реченька</w:t>
        <w:br/>
        <w:br/>
        <w:t>юшк</w:t>
        <w:tab/>
        <w:t xml:space="preserve">   – </w:t>
        <w:tab/>
        <w:t>полюшко</w:t>
        <w:tab/>
        <w:tab/>
        <w:t>оньк</w:t>
        <w:tab/>
        <w:t xml:space="preserve">   – </w:t>
        <w:tab/>
        <w:t>берёзонька</w:t>
        <w:br/>
        <w:br/>
        <w:t>ышк</w:t>
        <w:tab/>
        <w:t xml:space="preserve">   – </w:t>
        <w:tab/>
        <w:t>солнышко</w:t>
        <w:tab/>
        <w:tab/>
        <w:t>к</w:t>
        <w:tab/>
        <w:t xml:space="preserve">   – </w:t>
        <w:tab/>
        <w:t>берёзка</w:t>
        <w:br/>
        <w:br/>
        <w:t>ин-</w:t>
        <w:tab/>
        <w:t xml:space="preserve">   – </w:t>
        <w:tab/>
        <w:t>горошина</w:t>
        <w:tab/>
        <w:tab/>
        <w:t>чик</w:t>
        <w:tab/>
        <w:t xml:space="preserve">   – </w:t>
        <w:tab/>
        <w:t>стульчи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йдите слова на это правило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куда стро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ушка, как хорош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за шейка, что за глаз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, так право, сказки!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ёрышки, какой нос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верно, ангельский быть должен голосо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особое внимание следует уделить суффиксам –ек, –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в сказку, «Страну невыученных уроков» к Виктору Перестук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е 68 в учебнике  - это прави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в парах</w:t>
      </w:r>
      <w:r>
        <w:rPr>
          <w:rFonts w:cs="Times New Roman" w:ascii="Times New Roman" w:hAnsi="Times New Roman"/>
          <w:sz w:val="28"/>
          <w:szCs w:val="28"/>
        </w:rPr>
        <w:t xml:space="preserve"> по изучению прав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 слайд</w:t>
      </w:r>
      <w:r>
        <w:rPr>
          <w:rFonts w:cs="Times New Roman" w:ascii="Times New Roman" w:hAnsi="Times New Roman"/>
          <w:sz w:val="28"/>
          <w:szCs w:val="28"/>
        </w:rPr>
        <w:t>. Образуй слова с –ек, –ик, провер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щ –</w:t>
        <w:tab/>
        <w:tab/>
        <w:tab/>
        <w:tab/>
        <w:t>дом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ок – </w:t>
        <w:tab/>
        <w:tab/>
        <w:tab/>
        <w:tab/>
        <w:t>дубок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 –</w:t>
        <w:tab/>
        <w:tab/>
        <w:tab/>
        <w:tab/>
        <w:t xml:space="preserve">звонок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6 слайд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Все прекрасное в человеке - от лучей солнца и от молока Матери.</w:t>
        <w:br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аксим Горь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 xml:space="preserve"> – это значит нежн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аска, доброта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ма </w:t>
      </w:r>
      <w:r>
        <w:rPr>
          <w:rFonts w:cs="Times New Roman" w:ascii="Times New Roman" w:hAnsi="Times New Roman"/>
          <w:sz w:val="28"/>
          <w:szCs w:val="28"/>
        </w:rPr>
        <w:t>– это безмятежн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дость, красо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 xml:space="preserve"> – это зелень лет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нег, осенний лист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ма </w:t>
      </w:r>
      <w:r>
        <w:rPr>
          <w:rFonts w:cs="Times New Roman" w:ascii="Times New Roman" w:hAnsi="Times New Roman"/>
          <w:sz w:val="28"/>
          <w:szCs w:val="28"/>
        </w:rPr>
        <w:t>– это лучик све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 xml:space="preserve"> – это значит жиз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родолжая разговор о суффиксах, нужно подчерпнуть их разнообраз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ь</w:t>
        <w:tab/>
        <w:tab/>
        <w:tab/>
        <w:tab/>
        <w:t>- ость</w:t>
        <w:tab/>
        <w:tab/>
        <w:tab/>
        <w:tab/>
        <w:tab/>
        <w:t>- 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ет людей</w:t>
        <w:tab/>
        <w:t>качество, свойство</w:t>
        <w:tab/>
        <w:tab/>
        <w:t>обобщённое поня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х действиям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, читатель </w:t>
        <w:tab/>
        <w:t>радость, точность</w:t>
        <w:tab/>
        <w:tab/>
        <w:t>высота, простот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в пар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слов с данными суффикс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оварный диктант</w:t>
      </w:r>
      <w:r>
        <w:rPr>
          <w:rFonts w:cs="Times New Roman" w:ascii="Times New Roman" w:hAnsi="Times New Roman"/>
          <w:sz w:val="28"/>
          <w:szCs w:val="28"/>
        </w:rPr>
        <w:t xml:space="preserve"> «Угадай слов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о, что хотят вернуть старые люди (молод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итель профессии, который возводит дома (стро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т, кто сочиняет, пишет повести, романы (сочинитель, писа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чество зрелого человека, к которому идут за советом (мудр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иначе можно назвать отца, он кормит семью (кормилец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енщина, у которой золотые руки (мастерица, рукодельниц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чества характера, без которых не возможна ни дружба, ни любовь (верность, надёжност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Оценивание уча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узнали? Какие суффиксы запомнили? Что понрав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. </w:t>
      </w: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ставить сказку</w:t>
      </w:r>
      <w:r>
        <w:rPr>
          <w:rFonts w:cs="Times New Roman" w:ascii="Times New Roman" w:hAnsi="Times New Roman"/>
          <w:sz w:val="28"/>
          <w:szCs w:val="28"/>
        </w:rPr>
        <w:t xml:space="preserve"> «Если бы все суффиксы исчезли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0:35:00Z</dcterms:created>
  <dc:creator>Phoenix</dc:creator>
  <dc:description/>
  <cp:keywords/>
  <dc:language>en-US</dc:language>
  <cp:lastModifiedBy>Admin</cp:lastModifiedBy>
  <cp:lastPrinted>2013-02-27T06:53:00Z</cp:lastPrinted>
  <dcterms:modified xsi:type="dcterms:W3CDTF">2013-12-18T09:11:00Z</dcterms:modified>
  <cp:revision>11</cp:revision>
  <dc:subject/>
  <dc:title/>
</cp:coreProperties>
</file>