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Не с именами существитель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воить правописание –не с именами существительны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ведения о тексте, типе и стиле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вое умение применять изученное правило на практи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навык анализа собственных дей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ение к другому челове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таблица, карт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Мотив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обладает поистине волшебными качествами. Она дает возможность увидеть снова то, что вы видели когда-то, увидеть много раз то, что наблюдали однажды. Память может в жаркое время показать снег, а в засуху – дождь. Память бывает разная. Есть память чувств, в которой хранятся радости и печали. Есть память ума, сохраняющая обдуманное и понятое. Вы можете вспомнить вкус дыни, которую ели месяц назад, потому что у вас есть память на вкусовые ощущения. Представьте себе, что вы увидели красивую птицу. Птица улетает, но в вашей памяти остается ее образ. Это работает память глаза – зрительная память. Шумит дождь за окном. Дождь проходит, а шум остается в памяти. Это память уха – слуховая память. А органы речи помнят, как им нужно работать, чтобы произносить слова. Это речедвигательная память. На уроке мы будем с вами тренировать и развивать разные виды памяти. Это так же обязательно, как поливать цветы, чтобы они хорошо росли. Хорошая память – результата ваших собственных усил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ъявление темы и ожидаемы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бота над т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знакомление с алгоритмом “Правописание “НЕ” с именами существительными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каждого на парт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446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Интерактивное упражнение «Работа в группа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Сейчас, ребята, я прошу вас объединиться в группы по цветным карточкам, которые лежат у каждого на парте. На выполнение следующего задания вам дается 10 минут.  В своей группе вы должны выбрать спикера, который должен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тать задания группе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орядок выполнения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участникам группы высказываться по очереди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и работы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ченика, который будет рассказывать о проделанно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писи результатов работы группы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едет коротко и разборчиво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готов высказать мысли группы во время подведения ито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к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 за времене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группе в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тко выражает мысли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казывает о результатах работы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группам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главьте текст. Определите тип и стиль речи. Аргументируйте свой ответ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орфографический разбор выделенных сло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ите словообразовательный анализ слов </w:t>
      </w:r>
      <w:r>
        <w:rPr>
          <w:rFonts w:cs="Times New Roman" w:ascii="Times New Roman" w:hAnsi="Times New Roman"/>
          <w:i/>
          <w:sz w:val="28"/>
          <w:szCs w:val="28"/>
        </w:rPr>
        <w:t>недруги, пловец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ыряльщ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группах: (задание на карточках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юлень и белый медведь — </w:t>
      </w:r>
      <w:r>
        <w:rPr>
          <w:rFonts w:cs="Times New Roman" w:ascii="Times New Roman" w:hAnsi="Times New Roman"/>
          <w:b/>
          <w:sz w:val="28"/>
          <w:szCs w:val="28"/>
        </w:rPr>
        <w:t>недруги.</w:t>
      </w:r>
      <w:r>
        <w:rPr>
          <w:rFonts w:cs="Times New Roman" w:ascii="Times New Roman" w:hAnsi="Times New Roman"/>
          <w:sz w:val="28"/>
          <w:szCs w:val="28"/>
        </w:rPr>
        <w:t xml:space="preserve"> Тюлень питается рыбой. Он </w:t>
      </w:r>
      <w:r>
        <w:rPr>
          <w:rFonts w:cs="Times New Roman" w:ascii="Times New Roman" w:hAnsi="Times New Roman"/>
          <w:b/>
          <w:sz w:val="28"/>
          <w:szCs w:val="28"/>
        </w:rPr>
        <w:t>прекрасный</w:t>
      </w:r>
      <w:r>
        <w:rPr>
          <w:rFonts w:cs="Times New Roman" w:ascii="Times New Roman" w:hAnsi="Times New Roman"/>
          <w:sz w:val="28"/>
          <w:szCs w:val="28"/>
        </w:rPr>
        <w:t xml:space="preserve"> пловец и ныряльщик. У тюленя </w:t>
      </w:r>
      <w:r>
        <w:rPr>
          <w:rFonts w:cs="Times New Roman" w:ascii="Times New Roman" w:hAnsi="Times New Roman"/>
          <w:b/>
          <w:sz w:val="28"/>
          <w:szCs w:val="28"/>
        </w:rPr>
        <w:t>не ноги</w:t>
      </w:r>
      <w:r>
        <w:rPr>
          <w:rFonts w:cs="Times New Roman" w:ascii="Times New Roman" w:hAnsi="Times New Roman"/>
          <w:sz w:val="28"/>
          <w:szCs w:val="28"/>
        </w:rPr>
        <w:t xml:space="preserve">, а ласты. Плавать под водой без воздуха он долго </w:t>
      </w:r>
      <w:r>
        <w:rPr>
          <w:rFonts w:cs="Times New Roman" w:ascii="Times New Roman" w:hAnsi="Times New Roman"/>
          <w:b/>
          <w:sz w:val="28"/>
          <w:szCs w:val="28"/>
        </w:rPr>
        <w:t>не может</w:t>
      </w:r>
      <w:r>
        <w:rPr>
          <w:rFonts w:cs="Times New Roman" w:ascii="Times New Roman" w:hAnsi="Times New Roman"/>
          <w:sz w:val="28"/>
          <w:szCs w:val="28"/>
        </w:rPr>
        <w:t xml:space="preserve">. Зимой, когда вода быстро замерзает, тюленю приходится пробивать лёд головой. Вот здесь, возле лунок, его и подстерегает белый медвед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й медведь на снегу совсем </w:t>
      </w:r>
      <w:r>
        <w:rPr>
          <w:rFonts w:cs="Times New Roman" w:ascii="Times New Roman" w:hAnsi="Times New Roman"/>
          <w:b/>
          <w:sz w:val="28"/>
          <w:szCs w:val="28"/>
        </w:rPr>
        <w:t>не виден</w:t>
      </w:r>
      <w:r>
        <w:rPr>
          <w:rFonts w:cs="Times New Roman" w:ascii="Times New Roman" w:hAnsi="Times New Roman"/>
          <w:sz w:val="28"/>
          <w:szCs w:val="28"/>
        </w:rPr>
        <w:t xml:space="preserve">. Шуба его белая, как снег, лишь нос </w:t>
      </w:r>
      <w:r>
        <w:rPr>
          <w:rFonts w:cs="Times New Roman" w:ascii="Times New Roman" w:hAnsi="Times New Roman"/>
          <w:b/>
          <w:sz w:val="28"/>
          <w:szCs w:val="28"/>
        </w:rPr>
        <w:t>чёрный</w:t>
      </w:r>
      <w:r>
        <w:rPr>
          <w:rFonts w:cs="Times New Roman" w:ascii="Times New Roman" w:hAnsi="Times New Roman"/>
          <w:sz w:val="28"/>
          <w:szCs w:val="28"/>
        </w:rPr>
        <w:t xml:space="preserve">. Когда медведь подкрадывается к тюленям, он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крывает </w:t>
      </w:r>
      <w:r>
        <w:rPr>
          <w:rFonts w:cs="Times New Roman" w:ascii="Times New Roman" w:hAnsi="Times New Roman"/>
          <w:sz w:val="28"/>
          <w:szCs w:val="28"/>
        </w:rPr>
        <w:t xml:space="preserve">нос лапой. Сотни километров проходит он по льдам в поисках добычи. Даже полынья во льдах </w:t>
      </w:r>
      <w:r>
        <w:rPr>
          <w:rFonts w:cs="Times New Roman" w:ascii="Times New Roman" w:hAnsi="Times New Roman"/>
          <w:b/>
          <w:sz w:val="28"/>
          <w:szCs w:val="28"/>
        </w:rPr>
        <w:t>не преграда</w:t>
      </w:r>
      <w:r>
        <w:rPr>
          <w:rFonts w:cs="Times New Roman" w:ascii="Times New Roman" w:hAnsi="Times New Roman"/>
          <w:sz w:val="28"/>
          <w:szCs w:val="28"/>
        </w:rPr>
        <w:t xml:space="preserve"> для него. Прыгнет в ледяную воду и плывёт дальше до льдины. Ни мороз, ни холодная вода, н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огода </w:t>
      </w:r>
      <w:r>
        <w:rPr>
          <w:rFonts w:cs="Times New Roman" w:ascii="Times New Roman" w:hAnsi="Times New Roman"/>
          <w:sz w:val="28"/>
          <w:szCs w:val="28"/>
        </w:rPr>
        <w:t xml:space="preserve">медведю не страшны. У него замечательная шуб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Продолжите пословицу,</w:t>
      </w:r>
      <w:r>
        <w:rPr>
          <w:rFonts w:cs="Times New Roman" w:ascii="Times New Roman" w:hAnsi="Times New Roman"/>
          <w:sz w:val="28"/>
          <w:szCs w:val="28"/>
        </w:rPr>
        <w:t xml:space="preserve"> запишите её, обозначьте изучаемую орфограмму. Вспомните другие пословицы, в которых встречается - не с именами существитель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 свет, а (неученье - тьм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 в (не)настье, а (убирай в вёдр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а пуще (невол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ожить - (НЕ поле перей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Интерактивное упражнение «Займи позицию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разделена на две части: слитно, разд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аша задача определить слитное или раздельное написание –не с именами существительными и записать предлагаемое словосочетание на той части доски, которая относится к вашей позиции. Докажите свою позици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не)счастье себе; тень (не)доумения; (не)погода задержала, а дела; с (не)терпением ожидал; (не) годы, а болезнь состарила; говорить (не)правду; завидует (не)друг; тяжелая (не)воля;</w:t>
      </w:r>
      <w:r>
        <w:rPr>
          <w:rFonts w:cs="Arial" w:ascii="Verdana" w:hAnsi="Verdana"/>
          <w:iCs/>
          <w:color w:val="993300"/>
          <w:sz w:val="60"/>
          <w:szCs w:val="60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Не)вежество; (не)долёт; показать (не)доверие, а сомнение; это (не) ветер; (не)разумность; (не)погода; (не)приятель, а знакомый; (не)дотрога; (не)лепость; (не) счастье, а беда; (не)годование; (не)друг; (не )друг, а враг; (не)достача; доказать не)виновность; далеко (не)красав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Подберите к первой группе слов </w:t>
      </w:r>
      <w:r>
        <w:rPr>
          <w:rFonts w:cs="Times New Roman" w:ascii="Times New Roman" w:hAnsi="Times New Roman"/>
          <w:b/>
          <w:bCs/>
          <w:sz w:val="28"/>
          <w:szCs w:val="28"/>
        </w:rPr>
        <w:t>синони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уществительные с 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, ко второй </w:t>
      </w:r>
      <w:r>
        <w:rPr>
          <w:rFonts w:cs="Times New Roman" w:ascii="Times New Roman" w:hAnsi="Times New Roman"/>
          <w:b/>
          <w:bCs/>
          <w:sz w:val="28"/>
          <w:szCs w:val="28"/>
        </w:rPr>
        <w:t>антонимы</w:t>
      </w:r>
      <w:r>
        <w:rPr>
          <w:rFonts w:cs="Times New Roman" w:ascii="Times New Roman" w:hAnsi="Times New Roman"/>
          <w:sz w:val="28"/>
          <w:szCs w:val="28"/>
        </w:rPr>
        <w:t xml:space="preserve"> – существительные с 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. Запишите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Враг, болезнь, ложь, плохая по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Вера, любовь, свобода, счаст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5.Найди четвертое лишнее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 правда, а ложь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друг, а враг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дом, а хиж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не счастье, а гор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бник  упр.133  с.6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писать сказку на лингвистическую тему «Не с именами существительны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 Оценивание учебных достижений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человека и его поступки настолько значимы, насколько глубоки его знания, насколько развиты умственные способности. Без знаний становятся мелкими интересы человека, его душа и он сам пустеют. Эта пустота постепенно убивает все истоки прекрасного, убивает стремления, мечты. Пополняйте свой запас знаний, совершенствуйте свою речь и язык и никогда не останавливайтесь на достигнуто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7:17:00Z</dcterms:created>
  <dc:creator>samsung</dc:creator>
  <dc:description/>
  <cp:keywords/>
  <dc:language>en-US</dc:language>
  <cp:lastModifiedBy>Admin</cp:lastModifiedBy>
  <dcterms:modified xsi:type="dcterms:W3CDTF">2013-11-24T07:17:00Z</dcterms:modified>
  <cp:revision>2</cp:revision>
  <dc:subject/>
  <dc:title>Тема</dc:title>
</cp:coreProperties>
</file>