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русского языка в 6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 –</w:t>
      </w:r>
      <w:r>
        <w:rPr>
          <w:sz w:val="28"/>
          <w:szCs w:val="28"/>
        </w:rPr>
        <w:t>фронтальный опрос</w:t>
      </w:r>
    </w:p>
    <w:p>
      <w:pPr>
        <w:pStyle w:val="Normal"/>
        <w:rPr/>
      </w:pPr>
      <w:r>
        <w:rPr>
          <w:b/>
          <w:sz w:val="28"/>
          <w:szCs w:val="28"/>
        </w:rPr>
        <w:t>Пр.Дз. –</w:t>
      </w:r>
      <w:r>
        <w:rPr>
          <w:sz w:val="28"/>
          <w:szCs w:val="28"/>
        </w:rPr>
        <w:t xml:space="preserve"> проверка домашнего зад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 – </w:t>
      </w:r>
      <w:r>
        <w:rPr>
          <w:sz w:val="28"/>
          <w:szCs w:val="28"/>
        </w:rPr>
        <w:t>мотивация</w:t>
      </w:r>
    </w:p>
    <w:p>
      <w:pPr>
        <w:pStyle w:val="Normal"/>
        <w:rPr/>
      </w:pPr>
      <w:r>
        <w:rPr>
          <w:b/>
          <w:sz w:val="28"/>
          <w:szCs w:val="28"/>
        </w:rPr>
        <w:t>Т –</w:t>
      </w:r>
      <w:r>
        <w:rPr>
          <w:sz w:val="28"/>
          <w:szCs w:val="28"/>
        </w:rPr>
        <w:t xml:space="preserve"> текст</w:t>
      </w:r>
    </w:p>
    <w:p>
      <w:pPr>
        <w:pStyle w:val="Normal"/>
        <w:rPr/>
      </w:pPr>
      <w:r>
        <w:rPr>
          <w:b/>
          <w:sz w:val="28"/>
          <w:szCs w:val="28"/>
        </w:rPr>
        <w:t>Чв –</w:t>
      </w:r>
      <w:r>
        <w:rPr>
          <w:sz w:val="28"/>
          <w:szCs w:val="28"/>
        </w:rPr>
        <w:t xml:space="preserve"> чтение вслух</w:t>
      </w:r>
    </w:p>
    <w:p>
      <w:pPr>
        <w:pStyle w:val="Normal"/>
        <w:rPr/>
      </w:pPr>
      <w:r>
        <w:rPr>
          <w:b/>
          <w:sz w:val="28"/>
          <w:szCs w:val="28"/>
        </w:rPr>
        <w:t>Сл –</w:t>
      </w:r>
      <w:r>
        <w:rPr>
          <w:sz w:val="28"/>
          <w:szCs w:val="28"/>
        </w:rPr>
        <w:t xml:space="preserve"> словарная работа</w:t>
      </w:r>
    </w:p>
    <w:p>
      <w:pPr>
        <w:pStyle w:val="Normal"/>
        <w:rPr/>
      </w:pPr>
      <w:r>
        <w:rPr>
          <w:b/>
          <w:sz w:val="28"/>
          <w:szCs w:val="28"/>
        </w:rPr>
        <w:t>Б.С –</w:t>
      </w:r>
      <w:r>
        <w:rPr>
          <w:sz w:val="28"/>
          <w:szCs w:val="28"/>
        </w:rPr>
        <w:t xml:space="preserve"> беседа по содерж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р – лабораторная работа</w:t>
      </w:r>
    </w:p>
    <w:p>
      <w:pPr>
        <w:pStyle w:val="Normal"/>
        <w:rPr/>
      </w:pPr>
      <w:r>
        <w:rPr>
          <w:b/>
          <w:sz w:val="28"/>
          <w:szCs w:val="28"/>
        </w:rPr>
        <w:t>Са –</w:t>
      </w:r>
      <w:r>
        <w:rPr>
          <w:sz w:val="28"/>
          <w:szCs w:val="28"/>
        </w:rPr>
        <w:t xml:space="preserve"> синтаксический анализ</w:t>
      </w:r>
    </w:p>
    <w:p>
      <w:pPr>
        <w:pStyle w:val="Normal"/>
        <w:rPr/>
      </w:pPr>
      <w:r>
        <w:rPr>
          <w:b/>
          <w:sz w:val="28"/>
          <w:szCs w:val="28"/>
        </w:rPr>
        <w:t>Д –</w:t>
      </w:r>
      <w:r>
        <w:rPr>
          <w:sz w:val="28"/>
          <w:szCs w:val="28"/>
        </w:rPr>
        <w:t xml:space="preserve"> диалог</w:t>
      </w:r>
    </w:p>
    <w:p>
      <w:pPr>
        <w:pStyle w:val="Normal"/>
        <w:rPr/>
      </w:pPr>
      <w:r>
        <w:rPr>
          <w:b/>
          <w:sz w:val="28"/>
          <w:szCs w:val="28"/>
        </w:rPr>
        <w:t>Тр –</w:t>
      </w:r>
      <w:r>
        <w:rPr>
          <w:sz w:val="28"/>
          <w:szCs w:val="28"/>
        </w:rPr>
        <w:t xml:space="preserve"> творческая работа (усное сочинение,диалог «Зебра»,вопросы к тексту,сенкант)</w:t>
      </w:r>
    </w:p>
    <w:p>
      <w:pPr>
        <w:pStyle w:val="Normal"/>
        <w:rPr/>
      </w:pPr>
      <w:r>
        <w:rPr>
          <w:b/>
          <w:sz w:val="28"/>
          <w:szCs w:val="28"/>
        </w:rPr>
        <w:t>Дз –</w:t>
      </w:r>
      <w:r>
        <w:rPr>
          <w:sz w:val="28"/>
          <w:szCs w:val="28"/>
        </w:rPr>
        <w:t xml:space="preserve">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Чв  Слр  Б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 – ПрДз – М-       ---------------- Т </w:t>
      </w:r>
      <w:r>
        <w:rPr>
          <w:sz w:val="28"/>
          <w:szCs w:val="28"/>
        </w:rPr>
        <w:t>----------------</w:t>
      </w:r>
      <w:r>
        <w:rPr>
          <w:b/>
          <w:sz w:val="28"/>
          <w:szCs w:val="28"/>
        </w:rPr>
        <w:t>Тест-Дз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Тр  Д  Л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вторение и обобщение материала по теме «Имя существительно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торить и закрепить учащихся в написании орфограмм, изученных в теме; обобщить изученные сведения об имени существительном; развитие навыков грамотного письма; развитие монологической и диалогической речи; логического мышления; воспитание нравственных качеств; любви к родителям, уважения к люд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бобщения зн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текстоцентрический языковый практику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 xml:space="preserve">« Всё то,чего коснётся человек,озарено его душой живою»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С.Я Маршак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учеб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я существительное – важнейшая часть речи. Ещё первобытные люди, познавая природу. Называли окружающие предметы  и явления, и эти наименования закреплялись в языке. По наблюдениям ученых. Существительные появляются в речи ребенка а числе первых слов. И это вполне понятно. Ребенок жадно смотрит на мир и хочет знать, как называется всё то,что его окружает. Замечательный лингвист  А.М. Пешковский писал: «Категория существительного имеет огромное значение для нашей мысли. Без неё невозможны были бы никакое знание, никакая наука. Нельзя было бы, например, говорить ни о свете, ни о теплоте, ни о электричестве, ни о жизни, но о государстве, но о самом языке;  ведь ничего этого отдельно не существует ». Имя существительное – самая представительная ( по количеству слов ) часть речи: по данным «Частотного  словаря русского языка », из 9 тысяч наиболее частотных слов существительных – 4 тысячи,что составляют 44 %, следовательно, это – самая частотная часть речи: почти каждое слово в нашей речи – имя существи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Актуализация опорных знани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з (дежурный отчёт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гра «Светофор» (у каждого ученика 3 жетона: зелёный – согласен, красный – возражаю, жёлтый – могу дополнить)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я существительное – это часть речи, обозначающее слово с предметным значением и выступающее в предложении главным образом в роле подлежащего или дополнения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на существительные могут в предложении выполнять синтаксическую роль сказуемого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на существительные собственные  не могут переходить в нарицательные, а нарицательные – в собственные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ушевленные и не одушевлённые существительные отличаются друг от друга формой винительного падежа множественного числа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на существительные не способны иметь при себе зависимые слов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>В русском языку, как и в украинском семь падежей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уществительные в русском языке имеют форму как единственного, так и множественного числа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новых существительных происходит только при помощи приставки и суффикса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на существительные не образуются способом сложения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на существительные с «не» всегда пишутся слитно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 именах существительных всегда является частью корня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клоняемые имена существительные не имеют падежных фор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вление темы и цели урока. Работа над темо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 учителя (эпиграф, получение пакета с заданиями для групп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малых группа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групп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ервая группа – </w:t>
      </w:r>
      <w:r>
        <w:rPr>
          <w:sz w:val="28"/>
          <w:szCs w:val="28"/>
        </w:rPr>
        <w:t>мудрецы (девиз- «делать непонятное понятным»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торая группа –</w:t>
      </w:r>
      <w:r>
        <w:rPr>
          <w:sz w:val="28"/>
          <w:szCs w:val="28"/>
        </w:rPr>
        <w:t xml:space="preserve"> лингвисты («знать назубок»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ретья группа –</w:t>
      </w:r>
      <w:r>
        <w:rPr>
          <w:sz w:val="28"/>
          <w:szCs w:val="28"/>
        </w:rPr>
        <w:t xml:space="preserve"> творцы («творчески любое дело»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Четвертая группа –</w:t>
      </w:r>
      <w:r>
        <w:rPr>
          <w:sz w:val="28"/>
          <w:szCs w:val="28"/>
        </w:rPr>
        <w:t xml:space="preserve"> контролёры («видеть насквозь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та над тексто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е прочтение тек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ь для люд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и несчастья есть у человека: смерть, старость, плохие дети – гласит украинская народная мудрость. Старость неотвратима, смерть неумолима, перед этими несчастьями никто не может закрыть двери своего дома. А от плохих детей дом можно уберечь, как и от огня. </w:t>
      </w:r>
    </w:p>
    <w:p>
      <w:pPr>
        <w:pStyle w:val="Normal"/>
        <w:jc w:val="both"/>
        <w:rPr/>
      </w:pPr>
      <w:r>
        <w:rPr>
          <w:sz w:val="28"/>
          <w:szCs w:val="28"/>
        </w:rPr>
        <w:t>Что значит быть хорошим сыном или дочерь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та о мире и покое в семье,а радости и счастье родителей  должна стать главным желанием в вашей жизни,дети.</w:t>
      </w:r>
    </w:p>
    <w:p>
      <w:pPr>
        <w:pStyle w:val="Normal"/>
        <w:jc w:val="both"/>
        <w:rPr/>
      </w:pPr>
      <w:r>
        <w:rPr>
          <w:sz w:val="28"/>
          <w:szCs w:val="28"/>
        </w:rPr>
        <w:t>Хорошие дети – спокойная старость, плохие дети – старость превращается в ад – говорят на Украине. Помните: как вы, дети, относитесь к своему отцу, матери, так и ваши дети будут относиться к вам, когда вы станете род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>Жить для людей, любить их – это значит быть настоящим сыном и дочерью отца и матери. Эта наука постигается по учебнику, который называется народной моралью, опытом многих поколений.Помните,что  в мире всегда есть и будут люди старше вас по годам, по нравственному богатству,праву на уважени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вая группа –</w:t>
      </w:r>
      <w:r>
        <w:rPr>
          <w:sz w:val="28"/>
          <w:szCs w:val="28"/>
        </w:rPr>
        <w:t xml:space="preserve"> словарная работа (толкование по словарю следующих слов </w:t>
      </w:r>
      <w:r>
        <w:rPr>
          <w:sz w:val="32"/>
          <w:szCs w:val="32"/>
        </w:rPr>
        <w:t>мораль, нравственное богатство, ад, народная мудрость )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Вторая группа –</w:t>
      </w:r>
      <w:r>
        <w:rPr>
          <w:sz w:val="28"/>
          <w:szCs w:val="28"/>
        </w:rPr>
        <w:t xml:space="preserve"> сформулировать основную мысль текста и тему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Третья группа –</w:t>
      </w:r>
      <w:r>
        <w:rPr>
          <w:sz w:val="28"/>
          <w:szCs w:val="28"/>
        </w:rPr>
        <w:t xml:space="preserve"> составить три вопроса к тексту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Четвертая группа –</w:t>
      </w:r>
      <w:r>
        <w:rPr>
          <w:sz w:val="28"/>
          <w:szCs w:val="28"/>
        </w:rPr>
        <w:t xml:space="preserve"> статотчёт ( количество и процент существительных в тексте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по содержанию текс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народная мудрость выделяет как несчастье – смерть, старость и плохих дет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благополучие старико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начит, по Сухомлинскому, быть настоящим сыном или дочерью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ая групп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й разбор предлож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ри несчастья есть у человека: смерть, старость и плохие де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бъяснить правописание слов: несчастье, Украина, неумолим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торая групп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й разбор – у челове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пределить склонение и падеж: старость, быть  сыном, уберечь дом,стать желанием,к матери, в мире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тья групп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ши единственное или множественное число слов: дети - ………..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юди - ……………,сын - ………….., забота - ………….,уважение - ………., старость - …………, Украина - ……….,ад - ……………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омментировать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твертая групп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лняет лист оценива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ение лаку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а существите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                   - - - - - - - - - - - -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- - - - - - - - -                    человек, стар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ушевлённые                - - - - - - - - - - - -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- - - - - - - - - -                 огонь, 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- - - - - - - - - - -               ед.ч и мн.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ед.ч                      - - - - - - - - - -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нский род                    Средний род                   Мужской 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- - - - - - - - - - -              - - - - - - - - - - - -               - - - - - - - - - -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склонение                    2 склонение                     3 скло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- - - - - - - - - - -              - - - - - - - - - - - -               - - - - - - - - - - -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ая работ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ервая группа –</w:t>
      </w:r>
      <w:r>
        <w:rPr>
          <w:sz w:val="28"/>
          <w:szCs w:val="28"/>
        </w:rPr>
        <w:t xml:space="preserve"> лингвистическая сказка «В стране морфолог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торая группа –</w:t>
      </w:r>
      <w:r>
        <w:rPr>
          <w:sz w:val="28"/>
          <w:szCs w:val="28"/>
        </w:rPr>
        <w:t xml:space="preserve"> сенкант на слово «старость», диалог- «Зебра» «Что значит быть хорошей дочерью» (по тексту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ретья группа –</w:t>
      </w:r>
      <w:r>
        <w:rPr>
          <w:sz w:val="28"/>
          <w:szCs w:val="28"/>
        </w:rPr>
        <w:t xml:space="preserve"> устное сочинение «Человеческие несчастья»,стихотворение, сенкант на слово «дочь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Четвертая группа –</w:t>
      </w:r>
      <w:r>
        <w:rPr>
          <w:sz w:val="28"/>
          <w:szCs w:val="28"/>
        </w:rPr>
        <w:t xml:space="preserve"> ассоциативный цветок (лепестки – семья,государство; сердцевина – де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ыло у матери семь дочек.Однажды поехала мать к сыну, который жил далеко, вернулась домой только через неделю.Когда мать вошла в дом, дочки одна за другой стали говорить, как они  скуч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скучала по тебе, как маковка по солнечному лугу, - сказала пер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ждала тебе, как сухая земля ждёт каплю воды,- проговорила вто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лакала по тебе, как маленький птенчик плачет по птичке,- сказала трет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тяжело было без тебя, как пчеле без цветка,- щебетала четвер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снилась мне,как розе снится капля росы,- промолвила пятая.</w:t>
      </w:r>
    </w:p>
    <w:p>
      <w:pPr>
        <w:pStyle w:val="Normal"/>
        <w:jc w:val="both"/>
        <w:rPr/>
      </w:pPr>
      <w:r>
        <w:rPr>
          <w:sz w:val="28"/>
          <w:szCs w:val="28"/>
        </w:rPr>
        <w:t>- Я высматривала тебя,как вишневый сад высматривает соловья,- сказала шес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дьмая дочь ничего не сказала. Она сняла с мамы ботинки и принесла ей воды в тазу – помыть н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десь плохого и хорошего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естирование (разноуровневые зад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ень закрытого тип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 правильное утверждени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) имена существительные обозначают предмет и его признак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б) имена существительные изменяются по родам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в) группа несклоняемых существительных имеет одну форму во всех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деж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кажи существительные, которые пишутся с большой букв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(э,Э)пох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(п,П)рокурор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(о,О)десс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(д,Д)днепр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) (к,К)оф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 существительные с суффиксом – щик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звед….ик, извоз….ик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голь….ик, набор….ик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лет….ик, буфет….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кажи существительные с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после шипящи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орош....к, доч….нька,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асту….к, девч….нк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шениц…., пляж…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ровень открытого тип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с существительными пишем слитно и 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 ударением в суффиксах и окончаниях существительных пишем……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литературных произведений пишем……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на существительные общего 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сопоставления и последователь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 соотношени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склоняемые                                а) дорог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зносклоняемые                          б) коф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1 склонение                                    в) пу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 соотношени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.п                                                   а) под Киево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.п                                                   б) дорог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.п                                                   в) к мам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 соотношени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                                                        а) рощ….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ё                                                        б)ш….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е                                                        в)ш….по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и последовательнос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негов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нег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негови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р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цените свою работу на уроке</w:t>
      </w:r>
    </w:p>
    <w:p>
      <w:pPr>
        <w:pStyle w:val="Normal"/>
        <w:ind w:left="360" w:hanging="0"/>
        <w:rPr/>
      </w:pPr>
      <w:r>
        <w:rPr/>
        <w:t>Заполнение листа оцениванию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741"/>
        <w:gridCol w:w="1741"/>
        <w:gridCol w:w="1289"/>
        <w:gridCol w:w="1611"/>
        <w:gridCol w:w="1690"/>
        <w:gridCol w:w="1465"/>
      </w:tblGrid>
      <w:tr>
        <w:trPr>
          <w:trHeight w:val="42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ветофор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-6 б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групп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2 б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ку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-6 б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-12 б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баллов</w:t>
            </w:r>
          </w:p>
        </w:tc>
      </w:tr>
      <w:tr>
        <w:trPr>
          <w:trHeight w:val="28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ость в устной работ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ощь группе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оставить диалог – обмен мыслями «Хороший ли я сын ( дочь)?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09:00Z</dcterms:created>
  <dc:creator>1</dc:creator>
  <dc:description/>
  <cp:keywords/>
  <dc:language>en-US</dc:language>
  <cp:lastModifiedBy>Admin</cp:lastModifiedBy>
  <dcterms:modified xsi:type="dcterms:W3CDTF">2013-11-14T12:39:00Z</dcterms:modified>
  <cp:revision>3</cp:revision>
  <dc:subject/>
  <dc:title>Урок русского языка в 6 классе</dc:title>
</cp:coreProperties>
</file>