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. Бессоюзное сложное предложение. Смысловые отношения между частями БСП. Знаки препинания и интонация в БС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ксическая тема. «Есть в русской природе усталая неж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. Углубить знания учащихся о сложном предложении; научить определять смысловые отношения между частями БСП, а также расставлять знаки препинания; рассказать о роли интонации в данных конструкциях; развивать навыки синтаксического разбора и составления схем; формировать умение обобщать, делать выводы, вырабатывать навыки грамотного письма; работать над развитием и культурой речи в рамках темы «Есть в русской природе усталая нежность»; воспитывать любовь к природе, умение видеть и чувствовать прекрас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к изучения нового материала и первичного закреп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. Психологический наст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учителя. Здравствуйте ребята, гости!</w:t>
      </w:r>
    </w:p>
    <w:p>
      <w:pPr>
        <w:pStyle w:val="Normal"/>
        <w:spacing w:lineRule="auto" w:line="240" w:before="0" w:after="0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ы улыбкой, как солнышком, брызни, </w:t>
      </w:r>
    </w:p>
    <w:p>
      <w:pPr>
        <w:pStyle w:val="Normal"/>
        <w:spacing w:lineRule="auto" w:line="240" w:before="0" w:after="0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я по утру из ворот.</w:t>
      </w:r>
    </w:p>
    <w:p>
      <w:pPr>
        <w:pStyle w:val="Normal"/>
        <w:spacing w:lineRule="auto" w:line="240" w:before="0" w:after="0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ешь, у каждого в жизни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точно бед и забот.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любы нам хмурые лица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 чья-то сердитая речь?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ы улыбкой сумей поделиться 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тветную искру зажечь.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рите улыбки друг другу.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лыбнитесь друг другу, себе. 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ятного вам учебного дня!</w:t>
      </w:r>
    </w:p>
    <w:p>
      <w:pPr>
        <w:pStyle w:val="Normal"/>
        <w:spacing w:lineRule="auto" w:line="240" w:before="0" w:after="0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жите, ребята, а вы умеете мечтать, а фантазировать? Кто скажет чем мечта отличается от фантазии?                                           (ответы учеников)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/>
        </w:rPr>
        <w:t>Мечта́</w:t>
      </w:r>
      <w:r>
        <w:rPr>
          <w:rFonts w:cs="Times New Roman" w:ascii="Times New Roman" w:hAnsi="Times New Roman"/>
          <w:sz w:val="28"/>
          <w:szCs w:val="28"/>
          <w:lang w:val="ru-RU"/>
        </w:rPr>
        <w:t>(меня чтить) — заветное желание, исполнение которого сулит счастье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/>
        </w:rPr>
        <w:t>Фанта́з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реч. </w:t>
      </w:r>
      <w:r>
        <w:rPr>
          <w:rFonts w:cs="Times New Roman" w:ascii="Times New Roman" w:hAnsi="Times New Roman"/>
          <w:sz w:val="28"/>
          <w:szCs w:val="28"/>
        </w:rPr>
        <w:t>φαντασί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«воображение») — ситуация, не соответствующая реальности. Фантазия это импровизация на свободную тему. Фантазировать, значит воображать, сочинять, представлять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егодня отправимся в мир фантазии, в весенний лес и за цветами, и за фантастическими впечатлениями. Итак, вперед! Но сначала, чтобы попасть в мир фантазии, нужно записать свою меч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ченики на листиках записывают свою мечту) (Картина о вес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ем «кроссвор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  решении которого ученики прочтут название вида сложного предложения, который и будет темой у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союзно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тавка в слове беспокойный (бес-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ь – часть речи, при помощи которого соединяются однородные члены и простые предложения в составе сложного (союз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ффикс в слове сонный (-н-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ончание прилагательного в среднем роде единственного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у нас получилось слово? (ответы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становка учебной цели, создание ситуации выз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а нашого урока «</w:t>
      </w:r>
      <w:r>
        <w:rPr>
          <w:rFonts w:cs="Times New Roman" w:ascii="Times New Roman" w:hAnsi="Times New Roman"/>
          <w:sz w:val="28"/>
          <w:szCs w:val="28"/>
          <w:lang w:val="ru-RU"/>
        </w:rPr>
        <w:t>Бессоюзное сложное предложение. Смысловые отношения между частями БСП. Знаки препинания и интонация в БС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ем «Цель и це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улируйте свои, важные для вас цели урока. Используйте опор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знакомиться с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щиеся формулируют цел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ся с БСП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ся определять смысловые отношения между частями БСП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расставлять знаки препинания в БСП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ать синтаксический разбор БСП,  составлять схемы этих предлож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ительно, мы сегодня должны усвоить БСП, научиться определять смысловые отношения между частями БСП, расставлять знаки препинания; делять синтаксический разбор и составлять схемы предложений, работать над развитием и культурой речи в рамках темы «Есть в русской природе усталая нежн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нашего урока: «сравнивать, изучать, закреплять». А поможет нам изучить эту тему творчество выдающихся русских поэтов, которые, воспевая красоту родной природы, уводили читателя в свой фантастический поэтический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отивация учебной деятельности школьников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с эпиграфо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ип о природе, составление ассоциативного круга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вы увидели на картинках? (природу)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называется картина природы? ( пейзаж)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такое пейзаж? 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 xml:space="preserve">Словарная работа (пейзаж) </w:t>
      </w:r>
    </w:p>
    <w:p>
      <w:pPr>
        <w:pStyle w:val="Normal"/>
        <w:spacing w:lineRule="auto" w:line="240" w:before="0" w:after="0"/>
        <w:ind w:left="720" w:right="1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ЙЗА'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, м. [фр. </w:t>
      </w:r>
      <w:r>
        <w:rPr>
          <w:rFonts w:cs="Times New Roman" w:ascii="Times New Roman" w:hAnsi="Times New Roman"/>
          <w:sz w:val="28"/>
          <w:szCs w:val="28"/>
        </w:rPr>
        <w:t>paysage</w:t>
      </w:r>
      <w:r>
        <w:rPr>
          <w:rFonts w:cs="Times New Roman" w:ascii="Times New Roman" w:hAnsi="Times New Roman"/>
          <w:sz w:val="28"/>
          <w:szCs w:val="28"/>
          <w:lang w:val="ru-RU"/>
        </w:rPr>
        <w:t>]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65" w:right="14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а природы, вид какой-н. местности (книжн.). </w:t>
      </w:r>
      <w:r>
        <w:rPr>
          <w:rFonts w:cs="Times New Roman" w:ascii="Times New Roman" w:hAnsi="Times New Roman"/>
          <w:sz w:val="28"/>
          <w:szCs w:val="28"/>
        </w:rPr>
        <w:t xml:space="preserve">Взорам путников </w:t>
      </w:r>
    </w:p>
    <w:p>
      <w:pPr>
        <w:pStyle w:val="ListParagraph"/>
        <w:spacing w:lineRule="auto" w:line="240" w:before="0" w:after="0"/>
        <w:ind w:left="765" w:right="1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рылся чудный пейзаж. </w:t>
      </w:r>
    </w:p>
    <w:p>
      <w:pPr>
        <w:pStyle w:val="Normal"/>
        <w:spacing w:lineRule="auto" w:line="240" w:before="0" w:after="0"/>
        <w:ind w:left="426" w:right="140" w:hanging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артина, рисунок, изображающие природу (живоп.). Выставка пейзажей.  3.Описание природы в литературном произведении (лит.). Пейзаж в романах Тургенев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(«Толковый словарь» Ушаков, 1935-1940 г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4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рода очаровывает своей безмятежностью, и время как-будто останавливается. Все теряет смысл рядом с такой красотой. Это отличное состояние просто смотреть на картины природы наслаждаться образами. Она приветствует нас  теплом солнечного луча, легким дыханием весеннего ветра, ароматом цветов, свежестью воздуха, пением птиц и пчелиным оркестром над цветение деревьев. Каждый из вас в душе немножко поэт и художник, только не все об этом догадываются. Именно мир природы со своим очарованием поможет вам открыть в себе это дарование, если вы будете внимательними, наблюдательными, спокойными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ем «Знаю-не знаю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лайд)</w:t>
      </w:r>
    </w:p>
    <w:p>
      <w:pPr>
        <w:pStyle w:val="Normal"/>
        <w:spacing w:lineRule="auto" w:line="240" w:before="0" w:after="0"/>
        <w:ind w:right="140" w:hanging="0"/>
        <w:rPr/>
      </w:pPr>
      <w:r>
        <w:rPr/>
        <w:tab/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осочиненное предложение</w:t>
              <w:tab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етер не шелохнет даже  листочка молодых осинок, березок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ое предложе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65" w:right="14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юблю грозу в начале мая, Когда весенний первый гром, Как бы резвяся и играя, Грохочет в небе голубом.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оподчиненное предложе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65" w:right="14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дет весна, поет весна,</w:t>
            </w:r>
          </w:p>
          <w:p>
            <w:pPr>
              <w:pStyle w:val="ListParagraph"/>
              <w:spacing w:lineRule="auto" w:line="240" w:before="0" w:after="0"/>
              <w:ind w:left="765" w:right="14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ы дыханьем кружит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союзное предложе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65" w:right="14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я смотрел кверху, мне чудилось, что месяц – бледный образ какого-то мистического видения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оподчиненное предложение с несколькими придаточным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65" w:right="14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говорила роща золотая</w:t>
            </w:r>
          </w:p>
          <w:p>
            <w:pPr>
              <w:pStyle w:val="ListParagraph"/>
              <w:spacing w:lineRule="auto" w:line="240" w:before="0" w:after="0"/>
              <w:ind w:left="765" w:right="14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езовым веселым языком,</w:t>
            </w:r>
          </w:p>
          <w:p>
            <w:pPr>
              <w:pStyle w:val="ListParagraph"/>
              <w:spacing w:lineRule="auto" w:line="240" w:before="0" w:after="0"/>
              <w:ind w:left="765" w:right="14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журавли, печально пролетая,</w:t>
            </w:r>
          </w:p>
          <w:p>
            <w:pPr>
              <w:pStyle w:val="ListParagraph"/>
              <w:spacing w:lineRule="auto" w:line="240" w:before="0" w:after="0"/>
              <w:ind w:left="765" w:right="14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ж не жалеют больше ни о чем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ожение с однородными членам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65" w:right="14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ь хороша только при сильном солнечном свете.</w:t>
            </w:r>
          </w:p>
        </w:tc>
      </w:tr>
    </w:tbl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интаксический разбор предложения на до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лю грозу в начале м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весенний первый гр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бы резвяся и игр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хочет в небе голу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то сложноподчиненное предложение с придаточным времени, где придаточная часть присоединяется к главной при помощи союзного слова ко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вная  часть  - односоставное, определенно-личное, полное, распространенное, не осложн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аточная часть- двусоставное, полное, распространенное, осложнено обособленным обстоятельством, выраженное деепричастным обор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ем «Согласен – не согласен</w:t>
      </w:r>
      <w:r>
        <w:rPr>
          <w:rFonts w:cs="Times New Roman" w:ascii="Times New Roman" w:hAnsi="Times New Roman"/>
          <w:sz w:val="28"/>
          <w:szCs w:val="28"/>
          <w:lang w:val="uk-UA"/>
        </w:rPr>
        <w:t>» ( В форме диалога ученики ображаються друг к другу с тезисами, которые можно принять или не принять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ые тези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жные предложения делятся на сложносочиненные и двусоставные (н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ложносочиненном предложении части неравноправны между собой (н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жноподчиненные предложения состоят из двух равноправных частей (н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единительные, противительные, разделительные союзы связывают части сложносочиненных предложений (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ложносочиненном предложении есть указательные слова (н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ысловые отношения в союзных сложных предложениях выражаются при помощи интонации и союзов, поэтому отношения четкие и определенные (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ложноподчиненном предложении придаточная часть присоединяется к главной при помощи союзов или союзных слов (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асти БСП соединяются в устной речи при помощи интонации, а в письменной при помощи , ; - : (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. Видите, в вашей памяти это хранится, значит вам это нужно. Составим клас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383540</wp:posOffset>
                </wp:positionV>
                <wp:extent cx="4723765" cy="170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706760"/>
                          <a:chOff x="0" y="0"/>
                          <a:chExt cx="4723920" cy="170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13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пятая, точка с запя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1099800"/>
                            <a:ext cx="8413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и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8413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воет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0"/>
                            <a:ext cx="8413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наки препинания в Б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0640" y="33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3840" y="33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30.2pt;width:371.9pt;height:134.4pt" coordorigin="834,604" coordsize="7438,2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4;top:604;width:1324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пятая, точка с запя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6;top:2336;width:1324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8;top:604;width:1324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воет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6;top:604;width:1324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наки препинания в Б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2;top:1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8;top:113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1146810</wp:posOffset>
                </wp:positionV>
                <wp:extent cx="635" cy="28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9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Восприятие и усвоение учебного материала. Стадия осмыслени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ишите ключевые вопросы, которые позволяют представить тему: «Знаки препинания в БСП и смысловые отношения между частями БСП», а также решить задачу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ые вопросы в группах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смысловые отношения между частями БСП, когда ставим запятую и точку с запятой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значение имеет БСП, когда части предложения разделяются двоеточием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смысловые отношения между частями БСП при постановке ти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вам помогут сложные союзные предложения. У вас на карточках ССП и СПП. Ваше задание: преобразовать эти предложения в бессоюзные, опустив союз или союзное слово и поставив соответствующий зна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групп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 уже пряталось, и на цветущей ржи растянулись вечерние тен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ский день уже приближался к концу, и вечерний холод еще сильнее стискивал недвижимый воздух, и быстро гасла кровавая зар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вода в озере была очень черная, прозрачная, потому что ряска к зиме опустилась на дно. (прич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круг слышим, что во все горло кричат чибисы. (пояс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ри и услышишь в сиреневой мгле, что светлое утро идет по земле. (допол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воеточие ставится между частями БСП, если оно имеет значение причины (потому что), пояснения, дополнения (а именно, что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нце дымное встает, так что будет день горячий. (следствте, выв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ья гибнут, а лес не умирает. (противопоста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сли хочешь душу леса постигнуть, найди лесной ручеек и отправляйся его берегом. (услов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дувается млечная накипь облаков, как будто небо сбежало, как молоко. (срав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гда я смотрю на глубокое небо, мысли и душа сливаются в сознание одиночества. (врем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ире ставится между частями БСП, если имеет значение следствия, противопоставления, условия, времени, сравн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ормление клас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6286500" cy="2286000"/>
                <wp:effectExtent l="5080" t="5080" r="5080" b="589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3366FF"/>
                                  <w:lang w:val="ru-RU" w:bidi="ar-SA"/>
                                </w:rPr>
                                <w:t>Запятая, точка с запят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дновременность или последова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3366FF"/>
                                  <w:lang w:val="ru-RU" w:bidi="ar-SA"/>
                                </w:rPr>
                                <w:t>Ти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ледствие (так чт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поставление (а,н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ловие (ес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ремя (когд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(как, будт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>Значение БСП и знаки препинания в н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72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3366FF"/>
                                  <w:lang w:val="ru-RU" w:bidi="ar-SA"/>
                                </w:rPr>
                                <w:t>Двоето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чина (потому чт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яснение (а имен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5pt;width:495pt;height:180pt" coordorigin="-540,25" coordsize="9900,3600">
                <v:shape id="shape_0" fillcolor="white" stroked="t" o:allowincell="f" style="position:absolute;left:-540;top:74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3366FF"/>
                            <w:lang w:val="ru-RU" w:bidi="ar-SA"/>
                          </w:rPr>
                          <w:t>Запятая, точка с запят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еречис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дновременность или последова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45;width:32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3366FF"/>
                            <w:lang w:val="ru-RU" w:bidi="ar-SA"/>
                          </w:rPr>
                          <w:t>Тир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ледствие (так что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тивопоставление (а,но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ловие (есл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ремя (когд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равнение (как, будт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ru-RU" w:bidi="ar-SA"/>
                          </w:rPr>
                          <w:t>Значение БСП и знаки препинания в н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4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3366FF"/>
                            <w:lang w:val="ru-RU" w:bidi="ar-SA"/>
                          </w:rPr>
                          <w:t>Двоеточ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чина (потому что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полн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яснение (а имен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дную природу можно видеть не только реально, ее можно представлять совсем иной, фантастической. Картины родной природы не только воспевали поэты и изображали художники, она вдохновляла композиторов на создание прекрасной музыки. Русский композитор Петр Ильич Чайковский написал фортепианный цикл «Времена года». В его образах запечатлены Чайковским и бескрайние русские просторы, и деревенский быт, и картины городских пейзажей, и сцены из домашнего музыкального быта русских людей то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тобы упрочить ваши знания, даю твор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стихам можно не только представить природу во всей красе, а и проследить смену времен года и время суток. Постарайтесь построить БСП, используя отрывки из стихотворений русских поэ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Мороз и солнце день чудесный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Тройка борзая спешит»  (А.С. Пушк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юблю грозу в начале мая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Еще в полях белеет сне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оды уж весной шум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и гласят во все ко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а идет, весна идет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Есть в осени первонач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ивая, но дивная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ь день стоит как бы хрус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И лучезарны облака»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И жаворонки в не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 подняли трезвон»   (Ф. Тютч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есню раннюю запел в лазури жаворонок звонкий...» (В. Жуков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елая черем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 моим ок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ыпает в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ым сереб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тговорила роща золо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овым веселым языком»   (С. Есен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Цветы! Ц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всю цветут, качая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бы гирляндой рощу огибая»  (А. Прокофь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Чародейкою зимой околдован лес стои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под снежной бахромою неподвиж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ою, чудной жизнью он блестит»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тоб знанья закрепить спол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ведем разминку для 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ем «Ключевые с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ловек с Горячим Сердцем, Человек с Холодным Сердцем, море, цветок (ученики составляют текст, используя ключевые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 текстом «Человек с Горячим Сердц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ем «Чтения с остановками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названию текста предположите, о чем будет расск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кой тропой шли два спутника. С одной стороны тропы играло синее море, с другой – стояли синие горы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ощущения у вас возникл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и шли долго, искали Красоту. Одни из них был Человек с Горячим Сердцем – другой Человек- с Холодным Сердцем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ассоциации вызывает у вас слово красота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ожите, о чем дальше будет рассказ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с Горячим Сердцем посмотрел на море, глаза его стали ласковыми. Он сказа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ое оно сильное, красивое и вечно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А Человек с Холодным Сердцем сказал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что ответил Человек с Холодным сердце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, много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Подошли спутники к серому камню. В Человека с Горячим Сердцем радостно засверкали глаз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у него засверкали глаз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и, какой прекрасный цветок. Это и есть Красота,  которую мы ищ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Где ты видишь цветок? – удивился Человек с Холодным Сердцем. Это просто серый камень. Вот и трещина в нем, пылью покрытый камен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камень, но там, внутри, цветок розы, - дотянуться, освободить его из каменного плен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было неожиданным для Человека с Холодным Сердцем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что дальше будет делать Человек с Горячим Сердц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Человек с Горячим Сердцем несколько дней долбил и резал серый камень, а Человек с Холодным Сердцем сидел на берегу и печально смотрел на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Наконец из осколков камня появился цветок невиданной красоты. Казалось, все вокруг затаилось, всматриваясь в Красоту, которую освободил человек из каменного плен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ы почувствовали? А что почувствовал Человек с Холодным Сердце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горы поднялись выше, даже волны морские притихли; бескрайнее море стало, будто зеркал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Человек с Холодным Сердцем был равнодушным. Он дотронулся к чудесному цветку и сказал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а, крепкий камешек…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бы вы закончили рассказ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ворчески интерпретируем информацию. Прием «Раф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ишите письмо от своего имени Человеку с Горячим Сердцем или Человеку с Холодным Серд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ились с этим заданием. Напишите на листиках свои впечатления, используя опор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узнал (а)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учился (сь)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понравило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трудным задание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м интересны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достигла или не достигла цел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узнала , что такое БСП, какие знаки препинания ставим в Б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училась определять смысловые отношения в Б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усвоила, что отношения в БСП выражаются менее четко, чем в союзных, потому что в союзных отно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ем «Синквей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ределение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Чтоб упрочить ваши зн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аю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ровням. Обязательно выучить правило на ст.160, упр.2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6-7 предложений о весенней природе, используя Б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кроссворд «БС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ово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мы с вами совершили прогулку в сказочный фантастический лес. Вы увидели родную природу глазами русских поэтов, художников, композиторов, а еще увидели мир фантазии. Сбылись ли ваши мечты? Из леса мы пришли не с пустыми руками, мы принесли цветы, и, конечно, веселое настро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1:00Z</dcterms:created>
  <dc:creator>Admin</dc:creator>
  <dc:description/>
  <cp:keywords/>
  <dc:language>en-US</dc:language>
  <cp:lastModifiedBy>Admin</cp:lastModifiedBy>
  <cp:lastPrinted>2013-02-17T19:32:00Z</cp:lastPrinted>
  <dcterms:modified xsi:type="dcterms:W3CDTF">2013-10-14T09:21:00Z</dcterms:modified>
  <cp:revision>2</cp:revision>
  <dc:subject/>
  <dc:title>Тема</dc:title>
</cp:coreProperties>
</file>