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образования Мелитопольского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ро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литопольская гимназия №5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Открытый урок по русскому языку в 8-В кла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на тему «Обособленные второстепенные члены предложения, 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40"/>
        </w:rPr>
        <w:t>их роль в предложении»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асина Елена Викторовна,</w:t>
      </w:r>
    </w:p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учитель русского языка, литературы</w:t>
      </w:r>
    </w:p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и мировой литературы</w:t>
      </w:r>
    </w:p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высшая категория</w:t>
      </w:r>
    </w:p>
    <w:p>
      <w:pPr>
        <w:pStyle w:val="Normal"/>
        <w:jc w:val="right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тарший учитель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елитополь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1 г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left="851" w:hanging="851"/>
        <w:rPr/>
      </w:pPr>
      <w:r>
        <w:rPr>
          <w:rFonts w:cs="Times New Roman" w:ascii="Times New Roman" w:hAnsi="Times New Roman"/>
          <w:b/>
          <w:sz w:val="28"/>
        </w:rPr>
        <w:t>Тема.</w:t>
      </w:r>
      <w:r>
        <w:rPr>
          <w:rFonts w:cs="Times New Roman" w:ascii="Times New Roman" w:hAnsi="Times New Roman"/>
          <w:sz w:val="28"/>
        </w:rPr>
        <w:t xml:space="preserve"> Обобщающий урок по теме «Обособленные второстепенные члены   предложения, их роль в предложении»</w:t>
      </w:r>
    </w:p>
    <w:p>
      <w:pPr>
        <w:pStyle w:val="Normal"/>
        <w:spacing w:lineRule="auto" w:line="360"/>
        <w:ind w:left="851" w:hanging="851"/>
        <w:rPr/>
      </w:pPr>
      <w:r>
        <w:rPr>
          <w:rFonts w:cs="Times New Roman" w:ascii="Times New Roman" w:hAnsi="Times New Roman"/>
          <w:b/>
          <w:sz w:val="28"/>
        </w:rPr>
        <w:t xml:space="preserve">Цель: </w:t>
      </w:r>
      <w:r>
        <w:rPr>
          <w:rFonts w:cs="Times New Roman" w:ascii="Times New Roman" w:hAnsi="Times New Roman"/>
          <w:sz w:val="28"/>
        </w:rPr>
        <w:t>повторить и обобщить материал по теме «Обособленные второстепенные члены предложения, их роль в предложении»; совершенствовать умение учиться находить и объяснять обособленные определения, приложения, обстоятельства, уточняющие члены предложения; расставлять знаки препинания; строить самостоятельно предложения с обособленными членами, использовать в речи; формировать интерес к литературе, умение анализировать текст художественного произвед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Тип урока:</w:t>
      </w:r>
      <w:r>
        <w:rPr>
          <w:rFonts w:cs="Times New Roman" w:ascii="Times New Roman" w:hAnsi="Times New Roman"/>
          <w:sz w:val="28"/>
        </w:rPr>
        <w:t xml:space="preserve"> обобщающ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851" w:hanging="851"/>
        <w:rPr/>
      </w:pPr>
      <w:r>
        <w:rPr>
          <w:rFonts w:cs="Times New Roman" w:ascii="Times New Roman" w:hAnsi="Times New Roman"/>
          <w:b/>
          <w:sz w:val="28"/>
        </w:rPr>
        <w:t>Методы и приёмы:</w:t>
      </w:r>
      <w:r>
        <w:rPr>
          <w:rFonts w:cs="Times New Roman" w:ascii="Times New Roman" w:hAnsi="Times New Roman"/>
          <w:sz w:val="28"/>
        </w:rPr>
        <w:t xml:space="preserve"> словарная работа, запись под диктовку, работа с текстом художественного произведения, справочной литературой.</w:t>
      </w:r>
    </w:p>
    <w:p>
      <w:pPr>
        <w:pStyle w:val="Normal"/>
        <w:spacing w:lineRule="auto" w:line="360"/>
        <w:ind w:left="851" w:hanging="851"/>
        <w:rPr/>
      </w:pPr>
      <w:r>
        <w:rPr>
          <w:rFonts w:cs="Times New Roman" w:ascii="Times New Roman" w:hAnsi="Times New Roman"/>
          <w:b/>
          <w:sz w:val="28"/>
        </w:rPr>
        <w:t xml:space="preserve">Наглядность: </w:t>
      </w:r>
      <w:r>
        <w:rPr>
          <w:rFonts w:cs="Times New Roman" w:ascii="Times New Roman" w:hAnsi="Times New Roman"/>
          <w:sz w:val="28"/>
        </w:rPr>
        <w:t>текст повести А. Грина «Алые паруса», портрет писателя, иллюстрации к художественному произведению, таблицы по теме «Обособленные члены предложения».(Можно использовать мультимедийную систему для демонстрации иллюстраций, текстов и других видов работы.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урок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Ι. Организация уро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u w:val="single"/>
        </w:rPr>
        <w:t>ΙΙ. Объявление темы и цели урока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u w:val="single"/>
        </w:rPr>
        <w:t>Слово учителя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Мы изучили тему «Обособленные члены предложения». Сегодня проводим обобщающий урок по данной теме. Мы должны повторить основные правила обособления. Работая с текстом художественного произведения, мы должны показать, как умелое их использование придаёт красоту, точность, выразительность различным описаниям, динамику событиям, о которых рассказывается в произведении. Итак, напомните: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члены предложения называются обособленными?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обособляются определения и приложения?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обособляются обстоятельства?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ие второстепенные члены предложения чаще всего обособляются со значением уточнения? (таблицы по языку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ΙΙΙ. Работа над темой урока.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доске стихотворение Р. Рождественско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страшно мне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люди привыкают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в глаз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удивляться дню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вить жар-птиц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жаркого с каш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Золотую рыбку – для ухи.</w:t>
      </w:r>
    </w:p>
    <w:p>
      <w:pPr>
        <w:pStyle w:val="ListParagraph"/>
        <w:numPr>
          <w:ilvl w:val="0"/>
          <w:numId w:val="3"/>
        </w:numPr>
        <w:spacing w:lineRule="auto" w:line="360"/>
        <w:ind w:left="142" w:first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дите в тексте обособленные члены предложения, объясните, расставьте знаки препинания. Перепишите в тетрадь.</w:t>
      </w:r>
    </w:p>
    <w:p>
      <w:pPr>
        <w:pStyle w:val="ListParagraph"/>
        <w:numPr>
          <w:ilvl w:val="0"/>
          <w:numId w:val="3"/>
        </w:numPr>
        <w:spacing w:lineRule="auto" w:line="360"/>
        <w:ind w:left="142" w:firstLine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кройте основную мысль стихотворения. (Люди в своей повседневной суете забывают о том, что в жизни есть чудеса. Они не замечают их, и жизнь становится серой, однообразной. Волшебные (сказочные) (Жар-птица) и литературные образы (Золотая рыбка) стали символами, отражающими человеческие мечты о счастье, о благополучии, о мечте о прекрасном будущем.)</w:t>
      </w:r>
    </w:p>
    <w:p>
      <w:pPr>
        <w:pStyle w:val="ListParagraph"/>
        <w:numPr>
          <w:ilvl w:val="0"/>
          <w:numId w:val="3"/>
        </w:numPr>
        <w:spacing w:lineRule="auto" w:line="360"/>
        <w:ind w:left="142" w:firstLine="218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ловарно-семантическая работа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чта, счастье, романтика, идеал, символ. Эти слова имеют не конкретное, а отвлечённое значение. Но без них человеческая жизнь немыслим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426" w:firstLine="1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Определите значение лексических слов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4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ал – совершенное воплощение чего-нибудь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4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вол (греч. – условный знак, намёк) – предметный или словесный знак, который опосредованно выражает сущность определённого явления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4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мвол всегда рассчитан на выявление тайной, неопределённой сущности предмета, образа, явления. Носителями символичного содержания могут выступать различные элементы: персонажи, сравнения, художественные детали, пейзажи, метафоры и т.д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4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омантика – 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4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Словарь С.И. Ожегова)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4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 ученика работают со словарём, делают короткие записи на доске.)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142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р-птица, Золотая рыбка – символы. Прекрасный символ мечты о счастье создал известный и любимый многими писатель Александр Грин – Алые паруса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142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соль создала свой идеал человека, который может принести счастье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интаксический разбор предлож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>«Алые паруса» А. Грина – романтическое произведение о ярких героях, стремящихся к необычному, возвышенному, прославляющее мечту и величие любви. (Простое, повествовательное, распространённое, полное, двусоставное, осложнено однородными членами и обособленными определениями, выраженными причастными оборотами.)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тая повесть А. Грина, мы часто в предложениях находим обособленные определения, обстоятельства. Они помогают писателю дать описание природы (утра в лесу, моря, Каперны, богатого замка аристократов и, конечно же, наших героев – Ассоль, Грэя, их внутреннего состояния), показать развитие действия. Например, в Ι главе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Ассоль было уже 5 лет, и отец начинал всё мягче и мягче улыбаться. Посматривая на её нервное, доброе личико, когда, сидя у него на коленях, она трудилась над тайной застёгнутого жилета или забавно напевала матросские песни – дикие ревостишия»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ишите из текста по 2 предложения с обособленными определениями  и обстоятельствами (самостоятельная работа, один ученик у доски)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яснение примеров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ь по 2 предложения с обособленными приложениями (Что такое приложение?), обособленными уточняющими словами и дополнениями. (Примеры записать на доске.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ΙV. Работа с текстом (элементы комплексного анализ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арте отрывок из повести (текст диктанта из сборника текстов диктантов для государственной аттестации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«Не помня, как оставила дом, Ассоль бежала уже к морю, подхваченная неодолимым ветром события; на первом углу она остановилась почти без сил; ее ноги подкашивались, дыхание срывалось и гасло, сознание держалось на волоске. Вне себя от страха потерять волю, она топнула ногой и оправилась. Временами то крыша, то забор скрывали от нее алые паруса; тогда, боясь, не исчезли ли они, как простой призрак, она торопилась миновать мучительное препятствие и, снова увидев корабль, останавливалась облегченно вздохнуть…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только появилась Ассоль, все смолкли, все со страхом отошли от нее, и она осталась одна средь пустоты знойного песка, растерянная, пристыженная, счастливая, с лицом не менее алым, чем ее чудо, беспомощно протянув руки к высокому корабл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него отделилась лодка, полная загорелых гребцов; среди них стоял тот, кого, как ей показалось теперь, она знала, смутно помнила с детства. Он смотрел на нее с улыбкой, которая грела и торопила. Но тысячи последних смешных страхов одолели Ассоль; смертельно боясь всего – ошибки, недоразумений, таинственной и вредной помехи – она вбежала по пояс в теплое колыхание волн, крича: – Я здесь, я здесь! Это я!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Грэй взял ее руки, она спрятала мокрое от слез лицо на груди друга, пришедшего так волшебно. Бережно, но со смехом, сам потрясенный и удивленный тем, что наступила невыразимая, недоступная никому драгоценная минута, Грэй поднял за подбородок вверх это давным</w:t>
      </w:r>
      <w:r>
        <w:rPr>
          <w:rFonts w:eastAsia="MS Mincho;‚l‚r –ѕ’©" w:cs="MS Mincho;‚l‚r –ѕ’©" w:ascii="MS Mincho;‚l‚r –ѕ’©" w:hAnsi="MS Mincho;‚l‚r –ѕ’©"/>
          <w:sz w:val="28"/>
        </w:rPr>
        <w:t>-</w:t>
      </w:r>
      <w:r>
        <w:rPr>
          <w:rFonts w:cs="Times New Roman" w:ascii="Times New Roman" w:hAnsi="Times New Roman"/>
          <w:sz w:val="28"/>
        </w:rPr>
        <w:t>давно пригрезившееся лицо, и глаза девушки, наконец, ясно раскрылись. В них было все лучшее человека»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1429" w:hanging="10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итать выразительно текст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1429" w:hanging="10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тему и основную мысль текст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1429" w:hanging="10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ь заголовок (Встреча  Ассоль и Грэя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4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какому стилю вы отнесёте этот текст? Докажите. (Эмоциональность повествования, эпитеты, сравнения, метафоры.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4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в тип речи? (Повествование с элементами описания.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4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в синтаксический строй языка? (Сложные предложения, однородные члены предложения, обособленные члены предложения, вводные слова и выражения.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415"/>
        <w:rPr/>
      </w:pPr>
      <w:r>
        <w:rPr>
          <w:rFonts w:cs="Times New Roman" w:ascii="Times New Roman" w:hAnsi="Times New Roman"/>
          <w:sz w:val="28"/>
          <w:u w:val="single"/>
        </w:rPr>
        <w:t>Найдите в тексте обособленные определения.</w:t>
      </w:r>
      <w:r>
        <w:rPr>
          <w:rFonts w:cs="Times New Roman" w:ascii="Times New Roman" w:hAnsi="Times New Roman"/>
          <w:sz w:val="28"/>
        </w:rPr>
        <w:t>Для чего они используются писателем?(Чтобы раскрыть душевное состояние героини. Она всю жизнь мечтала о чуде. И вот оно совершилось. Девушка верит и не верит в него, боится, что это всего лишь призрак, сон. Она – смущённая, растерянная, счастливая, радостная. Он – сам потрясённый и удивлённый.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415"/>
        <w:rPr/>
      </w:pPr>
      <w:r>
        <w:rPr>
          <w:rFonts w:cs="Times New Roman" w:ascii="Times New Roman" w:hAnsi="Times New Roman"/>
          <w:sz w:val="28"/>
          <w:u w:val="single"/>
        </w:rPr>
        <w:t>Найдите в тексте обособленные обстоятельства.</w:t>
      </w:r>
      <w:r>
        <w:rPr>
          <w:rFonts w:cs="Times New Roman" w:ascii="Times New Roman" w:hAnsi="Times New Roman"/>
          <w:sz w:val="28"/>
        </w:rPr>
        <w:t>Для чего они используются? (В тексте преобладают глаголы, чтобы передать стремительность развития действия.Обособленные обстоятельства, выраженные деепричастными оборотами, помогают передать динамику событий.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415"/>
        <w:rPr/>
      </w:pPr>
      <w:r>
        <w:rPr>
          <w:rFonts w:cs="Times New Roman" w:ascii="Times New Roman" w:hAnsi="Times New Roman"/>
          <w:sz w:val="28"/>
        </w:rPr>
        <w:t>Выпишите предложение «Временами то крыша, то забор скрывали от неё алые паруса…» Обозначьте обособленные члены предложени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415"/>
        <w:rPr/>
      </w:pPr>
      <w:r>
        <w:rPr>
          <w:rFonts w:cs="Times New Roman" w:ascii="Times New Roman" w:hAnsi="Times New Roman"/>
          <w:sz w:val="28"/>
        </w:rPr>
        <w:t xml:space="preserve">«Глаза Ассоль, наконец, ясно раскрылись. В них было всё лучшее человека». Как понять эти слова? (Ассоль увидела свое счастье, к которому всегда стремилась, о котором всегда мечтала.Ассоль увидела того, кого, казалось ей, знала с детства – свой </w:t>
      </w:r>
      <w:r>
        <w:rPr>
          <w:rFonts w:cs="Times New Roman" w:ascii="Times New Roman" w:hAnsi="Times New Roman"/>
          <w:sz w:val="28"/>
          <w:u w:val="single"/>
        </w:rPr>
        <w:t>идеал</w:t>
      </w:r>
      <w:r>
        <w:rPr>
          <w:rFonts w:cs="Times New Roman" w:ascii="Times New Roman" w:hAnsi="Times New Roman"/>
          <w:sz w:val="28"/>
        </w:rPr>
        <w:t>. Грэй – давно-давно пригрезившееся лицо.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415"/>
        <w:rPr/>
      </w:pPr>
      <w:r>
        <w:rPr>
          <w:rFonts w:cs="Times New Roman" w:ascii="Times New Roman" w:hAnsi="Times New Roman"/>
          <w:sz w:val="28"/>
        </w:rPr>
        <w:t xml:space="preserve">Герои создали свой </w:t>
      </w:r>
      <w:r>
        <w:rPr>
          <w:rFonts w:cs="Times New Roman" w:ascii="Times New Roman" w:hAnsi="Times New Roman"/>
          <w:sz w:val="28"/>
          <w:u w:val="single"/>
        </w:rPr>
        <w:t>идеал</w:t>
      </w:r>
      <w:r>
        <w:rPr>
          <w:rFonts w:cs="Times New Roman" w:ascii="Times New Roman" w:hAnsi="Times New Roman"/>
          <w:sz w:val="28"/>
        </w:rPr>
        <w:t xml:space="preserve"> любви, счастья. Они встретили свой </w:t>
      </w:r>
      <w:r>
        <w:rPr>
          <w:rFonts w:cs="Times New Roman" w:ascii="Times New Roman" w:hAnsi="Times New Roman"/>
          <w:sz w:val="28"/>
          <w:u w:val="single"/>
        </w:rPr>
        <w:t>идеал</w:t>
      </w:r>
      <w:r>
        <w:rPr>
          <w:rFonts w:cs="Times New Roman" w:ascii="Times New Roman" w:hAnsi="Times New Roman"/>
          <w:sz w:val="28"/>
        </w:rPr>
        <w:t>. Встреча Ассоль и Грэя – такая романтическая и поэтическая – обещает им только счастье, ведь они оба знают ему цену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415" w:hanging="0"/>
        <w:rPr/>
      </w:pPr>
      <w:r>
        <w:rPr>
          <w:rFonts w:cs="Times New Roman" w:ascii="Times New Roman" w:hAnsi="Times New Roman"/>
          <w:b/>
          <w:sz w:val="28"/>
          <w:u w:val="single"/>
        </w:rPr>
        <w:t>V. Домашнее задание:</w:t>
      </w:r>
      <w:r>
        <w:rPr>
          <w:rFonts w:cs="Times New Roman" w:ascii="Times New Roman" w:hAnsi="Times New Roman"/>
          <w:sz w:val="28"/>
        </w:rPr>
        <w:t xml:space="preserve"> написать мини-сочинение «В чём идеал счастья для Ассоль и Грэя?», используя обособленные члены предложения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41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 не заметили, каким словом заканчивается повесть? (счастье …)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исать одно из последних предложений. Объяснить постановку тир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треча Ассоль и Грэя – такая романтическая и поэтическая – обещает им только счастье, ведь они оба знают ему цену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u w:val="single"/>
        </w:rPr>
        <w:t>Запись под диктовку</w:t>
      </w:r>
      <w:r>
        <w:rPr>
          <w:rFonts w:cs="Times New Roman" w:ascii="Times New Roman" w:hAnsi="Times New Roman"/>
          <w:sz w:val="28"/>
        </w:rPr>
        <w:t>. Объяснить обособленные члены предлож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древле люди, пускаясь в дальнее плаванье, украшали корабли. Грин придумал и дал жизнь новому символу – алые паруса, украсив ими сам ветер, ветер мечты о невозможном. Грин перестроил жизнь, утверждая, что она прекрасна. (Виктор Шкловский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VΙ. Подведение итогов урок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годня на уроке мы повторили обособленные члены предложения. Мы помним, что они выделяются чаще всего запятыми, в устной речи – интонацией. Они часто употребляются в нашей речи. А художественному произведению придают красоту, точность, выразительность, стилистическую отшлифованность. И если вы хотите знать хорошо русский язык, обращайтесь к художественной литературе, учитесь у прекрасных писателей, таких, как А. Грин. А если в жизни у вас трудности и невзгоды, жизнь стала серой и однообразной, обращайтесь к Грину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«Когда дни начинают пылиться и краски блекнут, я беру Грина. Грин – один из немногих, кого следует иметь в походной аптечке против ожирения сердца и усталости». (Даниил Гранин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</w:rPr>
        <w:t>Грин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А.С. Алые паруса. Бегущая по волнам. Золотая цепь. К., «Веселка», 1989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дяков А.Н., Фролова Т.Я. Русский язык. Учебник для 8 класса. К., «Грамота», 2008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ьина Н.Д. Литература. 8 класс. Планы-конспекты уроков. Харьков, «Ранок», 2001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кова Е. и др. Русский язык. Сборник диктантов для государственной  итоговой аттестации. Харьков, 2002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егов С. И. Толковый словарь русского языка. Москва, 1995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4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4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2908300" cy="35433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3898900" cy="3543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3314700</wp:posOffset>
            </wp:positionV>
            <wp:extent cx="6350000" cy="37465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40"/>
          <w:szCs w:val="40"/>
        </w:rPr>
        <w:t>Иллюстрации к произведени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sz w:val="28"/>
          <w:szCs w:val="4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‚l‚r –ѕ’©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88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4:09:00Z</dcterms:created>
  <dc:creator>Admin</dc:creator>
  <dc:description/>
  <cp:keywords/>
  <dc:language>en-US</dc:language>
  <cp:lastModifiedBy>Admin</cp:lastModifiedBy>
  <dcterms:modified xsi:type="dcterms:W3CDTF">2013-09-26T14:10:00Z</dcterms:modified>
  <cp:revision>1</cp:revision>
  <dc:subject/>
  <dc:title>Управление образования Мелитопольского городского 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602000000000001024140</vt:lpwstr>
  </property>
</Properties>
</file>