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пользование инновационных технологий на уроках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Акцентируя внимание на особенностях инновационных технологий, которые могут быть использованы в работе учителем русского языка, хотелось бы отметить целесообразность использования опорных схем – конспектов (ОСК), составленных на основе методической системы Шаталова В.Ф.,  в целях повышения эффективности учебного процесса.</w:t>
      </w:r>
    </w:p>
    <w:p>
      <w:pPr>
        <w:pStyle w:val="Normal"/>
        <w:rPr/>
      </w:pPr>
      <w:r>
        <w:rPr/>
        <w:t xml:space="preserve">  </w:t>
      </w:r>
      <w:r>
        <w:rPr/>
        <w:t>Использование этого методического приёма в работе  на протяжении более чем пятнадцати лет позволило мне реконструировать работу на уроках с учётом тех возможностей, которые предоставляет данная методика. Именно оформление теоретического материала в виде схем – конспектов в процессе ознакомления с новым материалом или на этапе закрепления позволяет снизить утомляемость учащихся, задействовать все виды памяти, строить работу с учётом перспективы. Если же работу с ОСК ввести в систему, то это позволит сформировать у учащихся навыки самостоятельной работы по дифференцированию материала и подготовить учащихся к самостоятельной работе по составлению ОСК.</w:t>
      </w:r>
    </w:p>
    <w:p>
      <w:pPr>
        <w:pStyle w:val="Normal"/>
        <w:rPr/>
      </w:pPr>
      <w:r>
        <w:rPr/>
        <w:t xml:space="preserve">   </w:t>
      </w:r>
      <w:r>
        <w:rPr/>
        <w:t xml:space="preserve">В данном случае, использование опорной схемы – конспекта целесообразно и оправдано ещё и потому, что учителю необходимо не только познакомить учащихся с новой темой, -«Правописание букв е, и в префиксах пре -, при - », -  но и обобщить эти знания с уже имеющимися по теме «Правописание префиксов». Поскольку предстоит целенаправленное повторение и обобщение, эффективнее будет, с моей точки зрения, использовать и плакат с опорной схемой, и предложить каждому учащемуся её распечатанный вариант.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 xml:space="preserve">Кроме того, анализируя результаты теоретических исследований, передового опыта педагогов – новаторов, психологов по проблеме повышения интереса к изучению русского языка, можно сделать вывод, что большое значение в этом процессе имеет игровая деятельность. Дидактическая игра не потеряла своего значения и современном процессе обучения детей; она постоянно меняется, обновляется, совершенствуется. Использование игры в процессе обучения благотворно влияет на качество усвоения учебного материала за счёт повышения интереса к изучению предмета, а интерес, в свою очередь, стимулирует деятельность учащихся и является одним из основных мотивов обучения. В первую очередь, это касается младших школьников и учащихся среднего звена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 xml:space="preserve">Проблема повышения интереса к изучению русского языка как учебного предмета существует. Материал по этому предмету сложен для понимания учащимися среднего звена, и поэтому не вызывает у них необходимого интереса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</w:t>
      </w:r>
      <w:r>
        <w:rPr>
          <w:lang w:val="uk-UA" w:eastAsia="en-US"/>
        </w:rPr>
        <w:t>Знакомство с учащимися – пятиклассниками я начинаю со стихотворения собственного сочинения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Плыть по волнам Грамматики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Возводить слова из морфем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Знать орфограмму каждую –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Быть может, не нужно всем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Но всё же, в житейском море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Ещё не решённых проблем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Не так – то и сложно людя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Запутаться совсем.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Но речь – это наше богатство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Язык – просто тайный клад.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Узнаешь ты тайну эту, -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И жизнь повернёшь на лад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И станут тебе понятны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Премудрости всех веков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 xml:space="preserve">Ты будешь вести беседы 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Свободно, без всяких оков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 xml:space="preserve">И полывёшь по волнам ты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Тобою не читанных книг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И в мир приключений таинственных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 xml:space="preserve">Перенесёшься вмиг, 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 xml:space="preserve">Станешь героем баталий, 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Любовных интриг и драм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Отправишься путешествовать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По стоящим на полках томам…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Хочешь достичь всего этого?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Тогда приготовься, друг мой,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Учить, постигать таинственный</w:t>
      </w:r>
    </w:p>
    <w:p>
      <w:pPr>
        <w:pStyle w:val="Normal"/>
        <w:rPr/>
      </w:pPr>
      <w:r>
        <w:rPr>
          <w:lang w:val="uk-UA" w:eastAsia="en-US"/>
        </w:rPr>
        <w:t xml:space="preserve">                      </w:t>
      </w:r>
      <w:r>
        <w:rPr>
          <w:lang w:val="uk-UA" w:eastAsia="en-US"/>
        </w:rPr>
        <w:t>Русский язык со мной!</w:t>
      </w:r>
    </w:p>
    <w:p>
      <w:pPr>
        <w:pStyle w:val="Normal"/>
        <w:rPr/>
      </w:pPr>
      <w:r>
        <w:rPr>
          <w:lang w:val="uk-UA" w:eastAsia="en-US"/>
        </w:rPr>
        <w:t xml:space="preserve">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>Игра позволяет воспитывать желание и умение учиться, создаёт такой эмоциональный фон урока, когда сохраняется рабочая атмосфера, но, в то же время, учащиеся играют с удовольствием и радостью, они не чувствуют усталости и не комплексуют, если что-то не удаётся или где-то ошиблись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>Именно поэтому, уважаемые коллеги, представленный вашему вниманию  урок – это удавшаяся для меня попытка объединить серьёзную методику – «Технологию интенсификации обучения на основе опорных схем и знаковых моделей» - и элементы игры как вида учебной деятельности.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rPr/>
      </w:pPr>
      <w:r>
        <w:rPr/>
        <w:t>Конспект урока русского языка в 6 классе</w:t>
      </w:r>
    </w:p>
    <w:p>
      <w:pPr>
        <w:pStyle w:val="Normal"/>
        <w:spacing w:lineRule="auto" w:line="360"/>
        <w:rPr/>
      </w:pPr>
      <w:r>
        <w:rPr>
          <w:b/>
        </w:rPr>
        <w:t>Тема. Букв е, и в префиксах пре</w:t>
      </w:r>
      <w:r>
        <w:rPr>
          <w:b/>
          <w:lang w:val="uk-UA"/>
        </w:rPr>
        <w:t xml:space="preserve"> </w:t>
      </w:r>
      <w:r>
        <w:rPr>
          <w:b/>
        </w:rPr>
        <w:t>-, при</w:t>
      </w:r>
      <w:r>
        <w:rPr>
          <w:b/>
          <w:lang w:val="uk-UA"/>
        </w:rPr>
        <w:t xml:space="preserve"> </w:t>
      </w:r>
      <w:r>
        <w:rPr>
          <w:b/>
        </w:rPr>
        <w:t>-</w:t>
      </w:r>
    </w:p>
    <w:p>
      <w:pPr>
        <w:pStyle w:val="Normal"/>
        <w:rPr/>
      </w:pPr>
      <w:r>
        <w:rPr>
          <w:b/>
        </w:rPr>
        <w:t>Цель</w:t>
      </w:r>
      <w:r>
        <w:rPr/>
        <w:t>: познакомить учащихся с правописанием префиксов пре-, при- с помощью опорных схем-конспектов, составленных по методике В.Ф Шаталова; научить использовать схемы в практической деятельности; развивать логическое мышление, память ; совершенствовать навыки грамотного письма; активизировать познавательную деятельность учащихся; воспитывать чувства взаимопонимания, ответственного отношения к дружб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агнитофон, зеркало, стенды с декорациями и заданиями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усвоения новых знаний (формирования языковой компетенции); нетрадиционный урок – исследование с элементами инсценирования.</w:t>
      </w:r>
    </w:p>
    <w:p>
      <w:pPr>
        <w:pStyle w:val="Normal"/>
        <w:rPr/>
      </w:pPr>
      <w:r>
        <w:rPr>
          <w:b/>
        </w:rPr>
        <w:t>Технология</w:t>
      </w:r>
      <w:r>
        <w:rPr/>
        <w:t>: на диалогической осно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>
          <w:b/>
          <w:lang w:val="uk-UA"/>
        </w:rPr>
        <w:t xml:space="preserve">І.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 xml:space="preserve">   </w:t>
      </w:r>
      <w:r>
        <w:rPr/>
        <w:t>1. Приветствие.</w:t>
      </w:r>
    </w:p>
    <w:p>
      <w:pPr>
        <w:pStyle w:val="Normal"/>
        <w:rPr/>
      </w:pPr>
      <w:r>
        <w:rPr/>
        <w:t xml:space="preserve">   </w:t>
      </w:r>
      <w:r>
        <w:rPr/>
        <w:t>2. Вступительное слово учителя.</w:t>
      </w:r>
    </w:p>
    <w:p>
      <w:pPr>
        <w:pStyle w:val="Normal"/>
        <w:rPr/>
      </w:pPr>
      <w:r>
        <w:rPr/>
        <w:t>- Ребята, сегодня у нас необычный урок (звучит мелодия «В гостях у сказки» или «Сказочная страна»). Мы отправляемся в сказочное путешествие за новыми знаниями. Посмотрите, словно по мановению волшебной палочки мы оказались рядом с волшебным лесом, где происходят разные чудеса…</w:t>
      </w:r>
    </w:p>
    <w:p>
      <w:pPr>
        <w:pStyle w:val="Normal"/>
        <w:rPr/>
      </w:pPr>
      <w:r>
        <w:rPr/>
        <w:t xml:space="preserve">   </w:t>
      </w:r>
      <w:r>
        <w:rPr/>
        <w:t>Ой, а это что такое? Да это же волшебный камень, на котором что – то написано, а от него убегают в разном направлении вглубь леса три тропинки. По какой же из них нам отправиться в путь? Давайте, ребята, посмотрим, что написано на камне. Может, эти стрелки и надписи подскажут нам верный</w:t>
      </w:r>
      <w:r>
        <w:rPr>
          <w:b/>
        </w:rPr>
        <w:t xml:space="preserve"> </w:t>
      </w:r>
      <w:r>
        <w:rPr>
          <w:b/>
          <w:i/>
        </w:rPr>
        <w:t>маршрут</w:t>
      </w:r>
      <w:r>
        <w:rPr>
          <w:i/>
        </w:rPr>
        <w:t xml:space="preserve"> </w:t>
      </w:r>
      <w:r>
        <w:rPr/>
        <w:t>(словарная работа: происхождение и значении слова записано на дос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щиеся читают надписи на камне – указателе пут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лево пойдёшь – новые знания обретёшь, но старые потеряеш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право пойдёшь – мудрость обретёшь, но друзей потеряеш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ямо пойдёшь – знания обретёшь да к старым прибавишь, ловушек не избежишь, но одолеть их сможешь, коли рядом надёжные друзья буд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ІІ. </w:t>
      </w:r>
      <w:r>
        <w:rPr>
          <w:b/>
        </w:rPr>
        <w:t>Ознакомление</w:t>
      </w:r>
      <w:r>
        <w:rPr>
          <w:b/>
          <w:lang w:val="uk-UA"/>
        </w:rPr>
        <w:t xml:space="preserve"> </w:t>
      </w:r>
      <w:r>
        <w:rPr>
          <w:b/>
        </w:rPr>
        <w:t>шестиклассников</w:t>
      </w:r>
      <w:r>
        <w:rPr>
          <w:b/>
          <w:lang w:val="uk-UA"/>
        </w:rPr>
        <w:t xml:space="preserve">  с темой, целью</w:t>
      </w:r>
      <w:r>
        <w:rPr>
          <w:b/>
        </w:rPr>
        <w:t xml:space="preserve"> и заданиями урока.</w:t>
      </w:r>
    </w:p>
    <w:p>
      <w:pPr>
        <w:pStyle w:val="Normal"/>
        <w:rPr/>
      </w:pPr>
      <w:r>
        <w:rPr/>
        <w:t>1. Слово учителя.</w:t>
      </w:r>
    </w:p>
    <w:p>
      <w:pPr>
        <w:pStyle w:val="Normal"/>
        <w:rPr/>
      </w:pPr>
      <w:r>
        <w:rPr/>
        <w:t xml:space="preserve">- Ну что, ребята, решили по какой тропинке отправляемся в путь? А почему вы так решили? (мотивация поступков) </w:t>
      </w:r>
    </w:p>
    <w:p>
      <w:pPr>
        <w:pStyle w:val="Normal"/>
        <w:rPr>
          <w:b/>
          <w:b/>
        </w:rPr>
      </w:pPr>
      <w:r>
        <w:rPr/>
        <w:t xml:space="preserve">- Вот теперь давайте определимся, за какими именно знаниями мы сегодня отправляемся в сказочный лес. А поможет нам в этом </w:t>
      </w:r>
      <w:r>
        <w:rPr>
          <w:b/>
          <w:i/>
        </w:rPr>
        <w:t>волшебное зеркало</w:t>
      </w:r>
      <w:r>
        <w:rPr/>
        <w:t xml:space="preserve"> (на зеркало нанесены маркером или наклеена полоска бумаги с приставками пре -, при -). Давайте </w:t>
      </w:r>
      <w:r>
        <w:rPr>
          <w:b/>
          <w:i/>
          <w:sz w:val="28"/>
          <w:szCs w:val="28"/>
        </w:rPr>
        <w:t>запишем тему нашего сегодняшнего урока в рабочую тетрадь</w:t>
      </w:r>
      <w:r>
        <w:rPr>
          <w:sz w:val="28"/>
          <w:szCs w:val="28"/>
        </w:rPr>
        <w:t xml:space="preserve"> </w:t>
      </w:r>
      <w:r>
        <w:rPr/>
        <w:t xml:space="preserve">и отправимся в путь, но помните: идти мы можем только вместе, помогая друг другу, и действовать по принципу: «Один - за всех, и все – за одного» (звучит мелодия из мультфильма «Бременские музыканты», а учитель в это время переодевается в костюм Бабы Яги, а на стенде ученик – помощник или коллега меняют плакат камня – указателя пути на плакат с </w:t>
      </w:r>
      <w:r>
        <w:rPr>
          <w:b/>
          <w:i/>
        </w:rPr>
        <w:t>опорной схемой – конспектом по теме урока – смотри приложение № 1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>2 .</w:t>
      </w:r>
      <w:r>
        <w:rPr>
          <w:b/>
          <w:sz w:val="32"/>
          <w:szCs w:val="32"/>
        </w:rPr>
        <w:t xml:space="preserve"> </w:t>
      </w:r>
      <w:r>
        <w:rPr/>
        <w:t xml:space="preserve">Изучение теоретического материала в процессе  практической работы по теме. </w:t>
      </w:r>
    </w:p>
    <w:p>
      <w:pPr>
        <w:pStyle w:val="Normal"/>
        <w:rPr/>
      </w:pPr>
      <w:r>
        <w:rPr/>
        <w:t>(появляется Баба Яга)</w:t>
      </w:r>
    </w:p>
    <w:p>
      <w:pPr>
        <w:pStyle w:val="Normal"/>
        <w:rPr/>
      </w:pPr>
      <w:r>
        <w:rPr/>
        <w:t>- Ага, пришли, притопали, примчались, припёрлись, голубчики. Да вы знаете, куда попали? Вы вошли в мой лес. Не боитесь? Ишь, смелые какие! Думаете, если прямо пошли, то и знания просто так добудете и домой без проблем вернётесь? Щас! Знания они так просто никому не даются, и, кроме того, отсюдова никто ещё так просто не возвращался. А всё потому, что сначала нужно очень сложные задания решить (сама придумала!), их никто выполнить не смог: ни Леший, ни Водяной, даже Кощеюшка пригорюнился. Вот так! Это значит, что я не просто бабка, а премудрая Бабка Ягуся! Так себе и запишите.</w:t>
      </w:r>
    </w:p>
    <w:p>
      <w:pPr>
        <w:pStyle w:val="Normal"/>
        <w:rPr/>
      </w:pPr>
      <w:r>
        <w:rPr/>
        <w:t>- Я, конечно, в этом лесу самая умная, но вот слышала, вы с учительницей о префиксах говорили, а что это такое и с чем его едят, не знаю. А ну – ка, расскажите старушке об этих самых префиксах (</w:t>
      </w:r>
      <w:r>
        <w:rPr>
          <w:b/>
          <w:i/>
        </w:rPr>
        <w:t>актуализация опорных знаний</w:t>
      </w:r>
      <w:r>
        <w:rPr/>
        <w:t>).</w:t>
      </w:r>
    </w:p>
    <w:p>
      <w:pPr>
        <w:pStyle w:val="Normal"/>
        <w:rPr/>
      </w:pPr>
      <w:r>
        <w:rPr/>
        <w:t>- Спасибо, ребятки. А вот теперь моя очередь загадки загадывать. Вот и проверю, какие вы находчивые и дру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де, стилизованном под дерево, - лист с заданиями, которые можно провести по группам или выполнять со всем классом (слова на стенде сгруппированы по значению):</w:t>
      </w:r>
    </w:p>
    <w:p>
      <w:pPr>
        <w:pStyle w:val="Normal"/>
        <w:numPr>
          <w:ilvl w:val="0"/>
          <w:numId w:val="2"/>
        </w:numPr>
        <w:rPr/>
      </w:pPr>
      <w:r>
        <w:rPr/>
        <w:t>пр</w:t>
      </w:r>
      <w:r>
        <w:rPr>
          <w:u w:val="single"/>
        </w:rPr>
        <w:t>и</w:t>
      </w:r>
      <w:r>
        <w:rPr/>
        <w:t>бежали</w:t>
      </w:r>
    </w:p>
    <w:p>
      <w:pPr>
        <w:pStyle w:val="Normal"/>
        <w:numPr>
          <w:ilvl w:val="0"/>
          <w:numId w:val="2"/>
        </w:numPr>
        <w:rPr/>
      </w:pPr>
      <w:r>
        <w:rPr/>
        <w:t>пр</w:t>
      </w:r>
      <w:r>
        <w:rPr>
          <w:u w:val="single"/>
        </w:rPr>
        <w:t>и</w:t>
      </w:r>
      <w:r>
        <w:rPr/>
        <w:t>ехали                ? какое общее значение у этих слов (приближение)</w:t>
      </w:r>
    </w:p>
    <w:p>
      <w:pPr>
        <w:pStyle w:val="Normal"/>
        <w:numPr>
          <w:ilvl w:val="0"/>
          <w:numId w:val="2"/>
        </w:numPr>
        <w:rPr/>
      </w:pPr>
      <w:r>
        <w:rPr/>
        <w:t>пр</w:t>
      </w:r>
      <w:r>
        <w:rPr>
          <w:u w:val="single"/>
        </w:rPr>
        <w:t>и</w:t>
      </w:r>
      <w:r>
        <w:rPr/>
        <w:t>плыли</w:t>
      </w:r>
    </w:p>
    <w:p>
      <w:pPr>
        <w:pStyle w:val="Normal"/>
        <w:rPr/>
      </w:pPr>
      <w:r>
        <w:rPr/>
        <w:t xml:space="preserve">- Ага, значит, и я могу в гости к Кощеюшке припереться. А ещё что можно сделать? (учащиеся продолжают цепочку примеров по аналогии. </w:t>
      </w:r>
    </w:p>
    <w:p>
      <w:pPr>
        <w:pStyle w:val="Normal"/>
        <w:rPr/>
      </w:pPr>
      <w:r>
        <w:rPr/>
        <w:t xml:space="preserve">Вот теперь посмотрите на картинки. Какие действия на них изображены? </w:t>
      </w:r>
    </w:p>
    <w:p>
      <w:pPr>
        <w:pStyle w:val="Normal"/>
        <w:rPr/>
      </w:pPr>
      <w:r>
        <w:rPr/>
        <w:t>1) пр</w:t>
      </w:r>
      <w:r>
        <w:rPr>
          <w:u w:val="single"/>
        </w:rPr>
        <w:t>и</w:t>
      </w:r>
      <w:r>
        <w:rPr/>
        <w:t>шивают пуговицу</w:t>
      </w:r>
    </w:p>
    <w:p>
      <w:pPr>
        <w:pStyle w:val="Normal"/>
        <w:rPr/>
      </w:pPr>
      <w:r>
        <w:rPr/>
        <w:t>2) пр</w:t>
      </w:r>
      <w:r>
        <w:rPr>
          <w:u w:val="single"/>
        </w:rPr>
        <w:t>и</w:t>
      </w:r>
      <w:r>
        <w:rPr/>
        <w:t>бивают картинку                                    какое значение объединяет слова?</w:t>
      </w:r>
    </w:p>
    <w:p>
      <w:pPr>
        <w:pStyle w:val="Normal"/>
        <w:rPr/>
      </w:pPr>
      <w:r>
        <w:rPr/>
        <w:t>3) пр</w:t>
      </w:r>
      <w:r>
        <w:rPr>
          <w:u w:val="single"/>
        </w:rPr>
        <w:t>и</w:t>
      </w:r>
      <w:r>
        <w:rPr/>
        <w:t>клеивают аппликацию на картон                     (присоединение)</w:t>
      </w:r>
    </w:p>
    <w:p>
      <w:pPr>
        <w:pStyle w:val="Normal"/>
        <w:rPr/>
      </w:pPr>
      <w:r>
        <w:rPr/>
        <w:t xml:space="preserve">- Вот сегодня я </w:t>
      </w:r>
      <w:r>
        <w:rPr>
          <w:b/>
          <w:i/>
        </w:rPr>
        <w:t xml:space="preserve">портрет </w:t>
      </w:r>
      <w:r>
        <w:rPr/>
        <w:t xml:space="preserve">Кошеньки на стенку избушки и пришпандор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пробуйте задание сложнее выполнить (внимание учащихся обращается на группу слов на стенд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) пр</w:t>
      </w:r>
      <w:r>
        <w:rPr>
          <w:u w:val="single"/>
        </w:rPr>
        <w:t>и</w:t>
      </w:r>
      <w:r>
        <w:rPr/>
        <w:t>школьный</w:t>
      </w:r>
    </w:p>
    <w:p>
      <w:pPr>
        <w:pStyle w:val="Normal"/>
        <w:rPr/>
      </w:pPr>
      <w:r>
        <w:rPr/>
        <w:t xml:space="preserve">      </w:t>
      </w:r>
      <w:r>
        <w:rPr/>
        <w:t>2) пр</w:t>
      </w:r>
      <w:r>
        <w:rPr>
          <w:u w:val="single"/>
        </w:rPr>
        <w:t>и</w:t>
      </w:r>
      <w:r>
        <w:rPr/>
        <w:t>морский                          общее значение слов – расположены около чего-то</w:t>
      </w:r>
    </w:p>
    <w:p>
      <w:pPr>
        <w:pStyle w:val="Normal"/>
        <w:rPr/>
      </w:pPr>
      <w:r>
        <w:rPr/>
        <w:t xml:space="preserve">      </w:t>
      </w:r>
      <w:r>
        <w:rPr/>
        <w:t>3) пр</w:t>
      </w:r>
      <w:r>
        <w:rPr>
          <w:u w:val="single"/>
        </w:rPr>
        <w:t>и</w:t>
      </w:r>
      <w:r>
        <w:rPr/>
        <w:t>город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! Во время выполнения заданий Баба Яга обращает внимание учащихся на букву в приставке, а слова столбиками записываются в тетрадь вместе с их общим значением.</w:t>
      </w:r>
    </w:p>
    <w:p>
      <w:pPr>
        <w:pStyle w:val="Normal"/>
        <w:rPr>
          <w:i/>
          <w:i/>
        </w:rPr>
      </w:pPr>
      <w:r>
        <w:rPr/>
        <w:t>- Молодцы! Устали, касатики, проголодались? Пора передохнуть и подкрепиться. Приглашаю вас ко мне в гости (Баба Яга делает приглашающий жест в сторону избушки, нарисованной на стенде). А вот и моя избушка на курьих ножках. Ой, ребятушки, а волшебные слова-то я забыла: склероз – болезнь такая. (</w:t>
      </w:r>
      <w:r>
        <w:rPr>
          <w:i/>
        </w:rPr>
        <w:t xml:space="preserve">Ученики произносят волшебные слова: «Избушка, избушка, стань к лесу - задом, ко мне -  передом») </w:t>
      </w:r>
    </w:p>
    <w:p>
      <w:pPr>
        <w:pStyle w:val="Normal"/>
        <w:rPr/>
      </w:pPr>
      <w:r>
        <w:rPr/>
        <w:t>- Ох, вы и умники, ох и умницы, хорошо народные сказки знаете! Добро пожаловать! Я вас сейчас кашей с маслицем накормлю, она у меня в печи томится. Фу, а запах-то какой! Да, накормила я вас: кашка-то моя пр</w:t>
      </w:r>
      <w:r>
        <w:rPr>
          <w:u w:val="single"/>
        </w:rPr>
        <w:t>и</w:t>
      </w:r>
      <w:r>
        <w:rPr/>
        <w:t xml:space="preserve">горела. Придётся снова готовить. Вы по лесу побродите, </w:t>
      </w:r>
      <w:r>
        <w:rPr>
          <w:b/>
          <w:i/>
        </w:rPr>
        <w:t>аппетит (запись на доске - заимствованное)</w:t>
      </w:r>
      <w:r>
        <w:rPr/>
        <w:t xml:space="preserve"> нагуляйте, а я пока </w:t>
      </w:r>
      <w:r>
        <w:rPr>
          <w:b/>
          <w:i/>
        </w:rPr>
        <w:t>пр</w:t>
      </w:r>
      <w:r>
        <w:rPr>
          <w:b/>
          <w:i/>
          <w:u w:val="single"/>
        </w:rPr>
        <w:t>и</w:t>
      </w:r>
      <w:r>
        <w:rPr>
          <w:b/>
          <w:i/>
        </w:rPr>
        <w:t>сяду</w:t>
      </w:r>
      <w:r>
        <w:rPr>
          <w:b/>
        </w:rPr>
        <w:t xml:space="preserve"> </w:t>
      </w:r>
      <w:r>
        <w:rPr/>
        <w:t xml:space="preserve">или </w:t>
      </w:r>
      <w:r>
        <w:rPr>
          <w:b/>
          <w:i/>
        </w:rPr>
        <w:t>пр</w:t>
      </w:r>
      <w:r>
        <w:rPr>
          <w:b/>
          <w:i/>
          <w:u w:val="single"/>
        </w:rPr>
        <w:t>и</w:t>
      </w:r>
      <w:r>
        <w:rPr>
          <w:b/>
          <w:i/>
        </w:rPr>
        <w:t>лягу</w:t>
      </w:r>
      <w:r>
        <w:rPr/>
        <w:t>, отдохну немного. Кстати, ребятушки, прегорела или пригорела, пресяду или присяду, прелягу или прилягу? (Учитель помогает разобраться с этим заданием, если возникнут затруднения. Совместными усилиями делается вывод о значении таких слов: неполное действие, чуть – чуть.)</w:t>
      </w:r>
    </w:p>
    <w:p>
      <w:pPr>
        <w:pStyle w:val="Normal"/>
        <w:rPr>
          <w:b/>
          <w:b/>
          <w:i/>
          <w:i/>
        </w:rPr>
      </w:pPr>
      <w:r>
        <w:rPr/>
        <w:t xml:space="preserve">- Ага, боитесь, наверное, что я вас домой не отпущу? Думаете, если я Баба Яга, то обязательно злая – презлая? А, может, я, наоборот, предобрая, премудрая, прекрасная, то есть очень добрая, очень умная и очень красивая? Кстати, ребятушки, </w:t>
      </w:r>
      <w:r>
        <w:rPr>
          <w:b/>
          <w:i/>
        </w:rPr>
        <w:t>в словах с таким вот значением – очень какой-то – в префиксе пишется гласная е</w:t>
      </w:r>
      <w:r>
        <w:rPr>
          <w:b/>
        </w:rPr>
        <w:t xml:space="preserve">. </w:t>
      </w:r>
      <w:r>
        <w:rPr/>
        <w:t xml:space="preserve">Кроме того,  есть такие  </w:t>
      </w:r>
      <w:r>
        <w:rPr>
          <w:i/>
        </w:rPr>
        <w:t>слова</w:t>
      </w:r>
      <w:r>
        <w:rPr>
          <w:b/>
          <w:i/>
        </w:rPr>
        <w:t xml:space="preserve"> превратить, преграда, преступник, в которых тоже пишется префикс пре -, но уже в другом значении: в значении префикса пере – (превратить – переделать, преграда – перегородить,  преступник – тот, кто переступил через закон).</w:t>
      </w:r>
    </w:p>
    <w:p>
      <w:pPr>
        <w:pStyle w:val="Normal"/>
        <w:rPr/>
      </w:pPr>
      <w:r>
        <w:rPr/>
        <w:t>! Во время объяснения нового материала Баба Яга работает со всем классом и записи одновременно ведутся на доске и в рабочих тетрадях.</w:t>
      </w:r>
    </w:p>
    <w:p>
      <w:pPr>
        <w:pStyle w:val="Normal"/>
        <w:rPr/>
      </w:pPr>
      <w:r>
        <w:rPr/>
        <w:t>- Ну что ж, все мои загадки вы отгадали, а значит, пришло время возвращаться вам домой. Не забывайте меня и то новое, чему научились в сказочном лесу:</w:t>
      </w:r>
    </w:p>
    <w:p>
      <w:pPr>
        <w:pStyle w:val="Normal"/>
        <w:jc w:val="center"/>
        <w:rPr/>
      </w:pPr>
      <w:r>
        <w:rPr/>
        <w:t>При- или пре - ? Пре – или при -?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Это совсем не секрет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На содержание слова смотри –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разу получишь ответ.</w:t>
      </w:r>
    </w:p>
    <w:p>
      <w:pPr>
        <w:pStyle w:val="Normal"/>
        <w:rPr/>
      </w:pPr>
      <w:r>
        <w:rPr/>
        <w:t xml:space="preserve">- Чтобы вам было легче запомнить новый материал, я дарю вам вот такую картинку, сама нарисовала (плакат с </w:t>
      </w:r>
      <w:r>
        <w:rPr>
          <w:b/>
          <w:i/>
        </w:rPr>
        <w:t xml:space="preserve">опорной схемой - конспектом по теме «Правописание префиксов»  </w:t>
      </w:r>
      <w:r>
        <w:rPr>
          <w:i/>
        </w:rPr>
        <w:t>смотри приложение №1</w:t>
      </w:r>
      <w:r>
        <w:rPr/>
        <w:t>). А теперь закройте глаза и не подсматривайте! До новых встреч в сказочном лесу! (</w:t>
      </w:r>
      <w:r>
        <w:rPr>
          <w:i/>
        </w:rPr>
        <w:t>Звучит мелодия «В гостях у сказки» или «Сказочная страна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ІV</w:t>
      </w:r>
      <w:r>
        <w:rPr>
          <w:b/>
        </w:rPr>
        <w:t>. Рефлексия (закрепление изученного материала).</w:t>
      </w:r>
    </w:p>
    <w:p>
      <w:pPr>
        <w:pStyle w:val="Normal"/>
        <w:rPr/>
      </w:pPr>
      <w:r>
        <w:rPr/>
        <w:t>Слово учителя. Вот вы и побывали в сказочном лесу. А сколько нового вы узнали во время путешествия! Вот давайте мы сейчас и проверим, как хорошо вы усвоили уроки Бабы Яги.</w:t>
      </w:r>
    </w:p>
    <w:p>
      <w:pPr>
        <w:pStyle w:val="Normal"/>
        <w:numPr>
          <w:ilvl w:val="0"/>
          <w:numId w:val="1"/>
        </w:numPr>
        <w:rPr/>
      </w:pPr>
      <w:r>
        <w:rPr/>
        <w:t>Работа в тетрадях – комментированный диктант: прибить, пришкольный, премудрая, пригорел, прекрасно, присесть, прибежала, превратить, приклеил, приморск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Устно задание «Догадайся» (творческое моделирование) -  заменить одним словом  словосочетание: местность около Карпат, лечь отдохнуть ненадолго, очень добрый человек, возвращение птиц домой, присоединение пуговицы к одежд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истематизация и обобщение знаний, умений и навыков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одведение итогов урока (обобщающая беседа с элементами повторения). Подводя итоги работы на уроке, следует снова обратить внимание на значение заимствованных слов, прозвучавших на уроке – маршрут, портрет, аппетит.  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</w:rPr>
        <w:t xml:space="preserve"> Домашнее задание.</w:t>
      </w:r>
    </w:p>
    <w:p>
      <w:pPr>
        <w:pStyle w:val="Normal"/>
        <w:rPr/>
      </w:pPr>
      <w:r>
        <w:rPr/>
        <w:t xml:space="preserve">Повторить изученный материал, используя обобщающую схему – конспект и составить  10 словосочетаний со словами, в которых есть префиксы пре -, при -.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ПРИЛОЖЕНИЕ  № 1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u w:val="single"/>
        </w:rPr>
        <w:t>ОПОРНАЯ СХЕМА – КОНСПЕКТ « ПРАВОПИСАНИЕ  ПРЕФИКСОВ 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!</w:t>
      </w:r>
      <w:r>
        <w:rPr>
          <w:sz w:val="22"/>
          <w:szCs w:val="22"/>
        </w:rPr>
        <w:t xml:space="preserve"> </w:t>
      </w:r>
      <w:r>
        <w:rPr>
          <w:i/>
        </w:rPr>
        <w:t xml:space="preserve">ЧТОБЫ ПРАВИЛЬНО НАПИСАТЬ  </w:t>
      </w:r>
      <w:r>
        <w:rPr>
          <w:i/>
          <w:sz w:val="28"/>
          <w:szCs w:val="28"/>
        </w:rPr>
        <w:t>префикс,</w:t>
      </w:r>
      <w:r>
        <w:rPr>
          <w:i/>
        </w:rPr>
        <w:t xml:space="preserve"> НУЖНО ОПРЕДЕЛИ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К     КАКОЙ                  ГРУППЕ              ОН       ОТНОСИ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ГРУППА                   2 ГРУППА                          3 ГРУПП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18"/>
          <w:szCs w:val="18"/>
        </w:rPr>
        <w:t xml:space="preserve">ВСЕГДА ПИШУТСЯ                     ОПРЕДЕЛИТЬ, </w:t>
      </w:r>
      <w:r>
        <w:rPr>
          <w:b/>
          <w:sz w:val="20"/>
          <w:szCs w:val="20"/>
        </w:rPr>
        <w:t xml:space="preserve">ПЕРЕД                            ОПРЕДЕЛИТЬ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  <w:u w:val="single"/>
        </w:rPr>
        <w:t>КАКИМ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СОГЛАСНЫМ</w:t>
      </w:r>
      <w:r>
        <w:rPr>
          <w:b/>
          <w:sz w:val="20"/>
          <w:szCs w:val="20"/>
        </w:rPr>
        <w:t xml:space="preserve">                      </w:t>
      </w:r>
      <w:r>
        <w:rPr>
          <w:b/>
        </w:rPr>
        <w:t>СМЫСЛ</w:t>
      </w:r>
      <w:r>
        <w:rPr>
          <w:b/>
          <w:sz w:val="20"/>
          <w:szCs w:val="20"/>
        </w:rPr>
        <w:t xml:space="preserve">         ПРИСТАВКИ</w: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2225</wp:posOffset>
                </wp:positionV>
                <wp:extent cx="114300" cy="342900"/>
                <wp:effectExtent l="12065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5pt" to="341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2225</wp:posOffset>
                </wp:positionV>
                <wp:extent cx="1257300" cy="22860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75pt" to="440.9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СТОИТ  ПРИСТАВ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162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457200" cy="914400"/>
                <wp:effectExtent l="4445" t="25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197.9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 xml:space="preserve">        </w:t>
      </w:r>
      <w:r>
        <w:rPr>
          <w:b/>
          <w:u w:val="single"/>
        </w:rPr>
        <w:t>ОДИНАКОВО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pt" to="341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pt" to="34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pt" to="467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6pt" to="468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pt" to="37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В-, ВО-, ВЗО-,ВЫ-, ДО-, ЗА-,                </w:t>
      </w:r>
      <w:r>
        <w:rPr>
          <w:b/>
          <w:sz w:val="22"/>
          <w:szCs w:val="22"/>
        </w:rPr>
        <w:t xml:space="preserve">ПЕРЕД ГЛУХИМ                               ПРЕ- = </w:t>
      </w:r>
      <w:r>
        <w:rPr>
          <w:b/>
          <w:sz w:val="18"/>
          <w:szCs w:val="18"/>
        </w:rPr>
        <w:t>ОЧЕНЬ</w:t>
      </w:r>
      <w:r>
        <w:rPr>
          <w:b/>
          <w:sz w:val="22"/>
          <w:szCs w:val="22"/>
        </w:rPr>
        <w:t xml:space="preserve">                    </w:t>
      </w:r>
      <w:r>
        <w:rPr>
          <w:b/>
        </w:rPr>
        <w:t>ПРИ-</w:t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ЕРЕ</w:t>
      </w:r>
      <w:r>
        <w:rPr>
          <w:b/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</w:rPr>
        <w:t>-</w: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71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ИЗО-, НА-, НАД-, НАДО-,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</w:t>
      </w:r>
      <w:r>
        <w:rPr>
          <w:b/>
        </w:rPr>
        <w:t xml:space="preserve">С-                                                                         </w:t>
      </w:r>
      <w:r>
        <w:rPr>
          <w:b/>
          <w:sz w:val="16"/>
          <w:szCs w:val="16"/>
        </w:rPr>
        <w:t>1.ПРИБЛИ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Е-, НЕДО-,О-, ОБ-, ОБО-,                                                 </w:t>
      </w:r>
      <w:r>
        <w:rPr>
          <w:b/>
          <w:sz w:val="22"/>
          <w:szCs w:val="22"/>
        </w:rPr>
        <w:t xml:space="preserve">ПЕРЕД ЗВОНКИМ                                 </w:t>
      </w:r>
      <w:r>
        <w:rPr>
          <w:b/>
          <w:sz w:val="16"/>
          <w:szCs w:val="16"/>
        </w:rPr>
        <w:t>2.ПРИСОЕДИН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3.РАСПОЛО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-, ОТО-,ПЕРЕ-, ПО-, ПОД-,                                                                                                                                             ВБЛИЗИ</w: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5pt" to="251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825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5pt" to="25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З-                                             </w:t>
      </w:r>
      <w:r>
        <w:rPr>
          <w:b/>
          <w:sz w:val="16"/>
          <w:szCs w:val="16"/>
        </w:rPr>
        <w:t>4.НЕПОЛНОТ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  <w:sz w:val="16"/>
          <w:szCs w:val="16"/>
        </w:rPr>
        <w:t>ПОДО-, ПРА-, ПРЕД-, ПРЕДО-,                                                                                                                                         ДЕЙСТВИЯ</w:t>
        <w:tab/>
        <w:t xml:space="preserve">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-, РАЗО-, СУ-,У-,СО-,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228600" cy="3429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5pt" to="4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228600" cy="3429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5pt" to="44.9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 xml:space="preserve">!  </w:t>
      </w:r>
      <w:r>
        <w:rPr>
          <w:b/>
        </w:rPr>
        <w:t xml:space="preserve">С - (  </w:t>
      </w:r>
      <w:r>
        <w:rPr>
          <w:b/>
          <w:i/>
        </w:rPr>
        <w:t>З- )</w:t>
      </w:r>
      <w:r>
        <w:rPr>
          <w:b/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11:00Z</dcterms:created>
  <dc:creator>Elen</dc:creator>
  <dc:description/>
  <cp:keywords/>
  <dc:language>en-US</dc:language>
  <cp:lastModifiedBy>admin</cp:lastModifiedBy>
  <cp:lastPrinted>2009-02-17T14:44:00Z</cp:lastPrinted>
  <dcterms:modified xsi:type="dcterms:W3CDTF">2013-07-23T16:45:00Z</dcterms:modified>
  <cp:revision>24</cp:revision>
  <dc:subject/>
  <dc:title>       КОНСПЕКТ   УРОКА  РУССКОГО ЯЗЫКА ( 5-Й КЛАСС )</dc:title>
</cp:coreProperties>
</file>