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-компьютерная игра «Лингвоквест» в 10 классе - 2 часа</w:t>
      </w:r>
    </w:p>
    <w:p>
      <w:pPr>
        <w:pStyle w:val="Style16"/>
        <w:spacing w:lineRule="auto" w:line="36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Креолизованные тексты в публицистическом стиле.</w:t>
      </w:r>
    </w:p>
    <w:p>
      <w:pPr>
        <w:pStyle w:val="Style16"/>
        <w:spacing w:lineRule="auto" w:line="360"/>
        <w:ind w:left="851"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 учащихся соз</w:t>
      </w:r>
      <w:r>
        <w:rPr>
          <w:rFonts w:cs="Times New Roman" w:ascii="Times New Roman" w:hAnsi="Times New Roman"/>
          <w:sz w:val="28"/>
          <w:szCs w:val="28"/>
        </w:rPr>
        <w:t xml:space="preserve">давать креолизованные тексты. Нацелить школьников на осмысление связи слова, изображения, мысли. </w:t>
      </w:r>
    </w:p>
    <w:p>
      <w:pPr>
        <w:pStyle w:val="Style16"/>
        <w:spacing w:lineRule="auto" w:line="36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нтерактивный, урок-компьютерная игра.</w:t>
      </w:r>
    </w:p>
    <w:p>
      <w:pPr>
        <w:pStyle w:val="Style16"/>
        <w:spacing w:lineRule="auto" w:line="360"/>
        <w:ind w:left="851"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азеты, видеоролики, презентации, фотографии, набор рекламных открыток и проспектов о родном крае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ступительное слово учителя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нгвоквест ← </w:t>
      </w:r>
      <w:r>
        <w:rPr>
          <w:rFonts w:cs="Times New Roman" w:ascii="Times New Roman" w:hAnsi="Times New Roman"/>
          <w:sz w:val="28"/>
          <w:szCs w:val="28"/>
        </w:rPr>
        <w:t>лат.lingua – язык + англ.quest – поиск; жанр компьютерной игры, в которой требуется, преодолев препятствия, разгадать тайну.</w:t>
      </w:r>
    </w:p>
    <w:p>
      <w:pPr>
        <w:pStyle w:val="Style16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рок построен по законам и логике компьютерной игры (сам компьютер на уроке не нужен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 изучая теорию и применяя полученные знания на практике, найти код, который позволит перейти к следующему уровню. Пройдя все уровни, научиться эффективно составлять креолизованные текс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са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ют сюжет урока, который идёт в той очерёдности, что выбирают школьники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ни: Лингвистический, Психологический, Копирайтерский, Дизайнерский, Творческий.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еолизованный  тек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это текст, который содержит в себе вербальный (словесный)  и невербальный (иконический) компоненты. Иконический компонент текста может быть представлен иллюстрациями (фотографиями, рисунками), схемами, таблицами, символическими изображениями, формулами и т. п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берите синонимы к слову </w:t>
      </w:r>
      <w:r>
        <w:rPr>
          <w:rFonts w:cs="Times New Roman" w:ascii="Times New Roman" w:hAnsi="Times New Roman"/>
          <w:b/>
          <w:sz w:val="28"/>
          <w:szCs w:val="28"/>
        </w:rPr>
        <w:t>креолизованный (</w:t>
      </w:r>
      <w:r>
        <w:rPr>
          <w:rFonts w:cs="Times New Roman" w:ascii="Times New Roman" w:hAnsi="Times New Roman"/>
          <w:sz w:val="28"/>
          <w:szCs w:val="28"/>
        </w:rPr>
        <w:t>креолизация, креолы).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бора 1 уровня получит тот, кто первым найдёт в оформлении классного  кабинета использование креолизованных текстов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хождение уровней</w:t>
      </w:r>
    </w:p>
    <w:p>
      <w:pPr>
        <w:pStyle w:val="Style16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истический уровень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о лингви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креолизованных текстов  стремительно возрастает по мере эскалации (расширения) изображения, так как современный мир ориентируется на визуальный способ представления информации. Уровень интегрированности всех изобразительных средств в единое текстуальное пространство печатных и электронных изданий весьма высок.</w:t>
      </w:r>
    </w:p>
    <w:p>
      <w:pPr>
        <w:pStyle w:val="Style16"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есна гипотеза теоретика М. Надина. Исследователь считает, что глобальный масштаб нашей деятельности и существования подталкивает нас к созданию интернационального языка, которым может стать язык визуализации. Этот язык, во-первых, отвечает потребности оптимизировать человеческое взаимодействие для достижения более высокого уровня эффективности; во-вторых, он отвечает потребности преодоления скрытых стереотипов языка литературного; в-третьих, он может способствовать нелинейному, более открытому характеру новых человеческих опытов. </w:t>
      </w:r>
    </w:p>
    <w:p>
      <w:pPr>
        <w:pStyle w:val="Style16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заметить, что синтез слова и изображения – отнюдь не продукт современной культуры. Письменность генетически связана с изобразительным искусством. Первоначально письмо, и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пись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мело "рисунчатый характер", было пиктографическим. На ранней стадии (первобытное искусство, наскальные росписи) живопись – это изобразительная реч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зобретением книгопечатания текст и изображение все чаще начинают сопутствуют друг другу. Происходит процесс взаимодействия и взаимообогащения искусств. </w:t>
      </w:r>
    </w:p>
    <w:p>
      <w:pPr>
        <w:pStyle w:val="Style16"/>
        <w:spacing w:lineRule="auto" w:line="360"/>
        <w:ind w:left="3540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2</w:t>
      </w:r>
    </w:p>
    <w:p>
      <w:pPr>
        <w:pStyle w:val="Style16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послание (о себе, своём классе, школе, родном городе) ученикам-десятиклассникам любой страны мира,  используя креолизованный текст.</w:t>
      </w:r>
    </w:p>
    <w:p>
      <w:pPr>
        <w:pStyle w:val="Style16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аво выбора следующего уровня предоставляется тому, кто первым разгадает кодовое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: «Постер». </w:t>
      </w:r>
      <w:r>
        <w:rPr>
          <w:rFonts w:cs="Times New Roman" w:ascii="Times New Roman" w:hAnsi="Times New Roman"/>
          <w:sz w:val="28"/>
          <w:szCs w:val="28"/>
        </w:rPr>
        <w:t>Нахождение в классном кабинете постера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стер -  плакат или афиша рекламного характера).</w:t>
      </w:r>
    </w:p>
    <w:p>
      <w:pPr>
        <w:pStyle w:val="Style16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ологический уровень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блюдение психолога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формация, воспринимаемая по разным каналам, – вербальный текст и изображение – интегрируется и перерабатывается человеком в едином универсально-предметном коде мышления, поэтому эффективнее запоминается. </w:t>
      </w:r>
    </w:p>
    <w:p>
      <w:pPr>
        <w:pStyle w:val="Style16"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й пример креолизованного текста – рекламное сообщение. Рекламные тексты, относясь к утилитарным, «примитивным» текстам, вме</w:t>
        <w:softHyphen/>
        <w:t>сте с тем являются наиболее мобильными, динамичными, занимающими ведущее место в средствах массовой коммуникации</w:t>
      </w:r>
    </w:p>
    <w:p>
      <w:pPr>
        <w:pStyle w:val="Style16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основным требованием, предъявляемым к тексту рекламного сообщения, является максимальное количество информации при минимальном объеме текста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следования психологов показывают, что люди воспринимают рекламный текст таким образом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начала они смотрят на иллюстрацию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тем читают заголовок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, наконец, читают текст.</w:t>
      </w:r>
    </w:p>
    <w:p>
      <w:pPr>
        <w:pStyle w:val="Style16"/>
        <w:spacing w:lineRule="auto" w:line="36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стати, если вы категорически против любой рекламы, то зря.</w:t>
      </w:r>
    </w:p>
    <w:p>
      <w:pPr>
        <w:pStyle w:val="Style16"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станет с обществом, если исчезнет наша "любимая" реклама? </w:t>
        <w:br/>
        <w:t>У Тимура Бекмамбетова была теория: в начале 90-х, когда все в стране было плохо, когда от Российской империи откалывались куски, когда каждый день СМИ сообщали о новом заказном убийстве, когда полки магазинов были пусты и миллионы людей остались без работы... именно реклама спасла страну от окончательного развала, хаоса и гражданской войны. Потому что только в рекламе были улыбающиеся и счастливые лиц. Поэтому, если Вас раздражает любая реклама, проблема не в рекламе.</w:t>
      </w:r>
    </w:p>
    <w:p>
      <w:pPr>
        <w:pStyle w:val="Style16"/>
        <w:spacing w:lineRule="auto" w:line="36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ологический тест «Какого цвета Ваша проблема?»</w:t>
      </w:r>
    </w:p>
    <w:p>
      <w:pPr>
        <w:pStyle w:val="Style16"/>
        <w:spacing w:lineRule="auto" w:line="360"/>
        <w:ind w:left="3540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3</w:t>
      </w:r>
    </w:p>
    <w:p>
      <w:pPr>
        <w:pStyle w:val="Style16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здайте макет рекламного плаката-ассоциации «Счастье – это…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аво выбора следующего уровня предоставляется тому, кто первым разгадает кодовое слов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Тизер»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изер – реклама как загадка, дразнилка).</w:t>
      </w:r>
    </w:p>
    <w:p>
      <w:pPr>
        <w:pStyle w:val="Style16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пирайтерский уровень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ира́йтинг</w:t>
      </w:r>
      <w:r>
        <w:rPr>
          <w:rFonts w:cs="Times New Roman" w:ascii="Times New Roman" w:hAnsi="Times New Roman"/>
          <w:sz w:val="28"/>
          <w:szCs w:val="28"/>
        </w:rPr>
        <w:t xml:space="preserve"> (о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copywriting</w:t>
      </w:r>
      <w:r>
        <w:rPr>
          <w:rFonts w:cs="Times New Roman" w:ascii="Times New Roman" w:hAnsi="Times New Roman"/>
          <w:sz w:val="28"/>
          <w:szCs w:val="28"/>
        </w:rPr>
        <w:t xml:space="preserve">) — специалист по написани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клам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зентацио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кс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копирайтинга</w:t>
      </w:r>
    </w:p>
    <w:p>
      <w:pPr>
        <w:pStyle w:val="Style16"/>
        <w:spacing w:lineRule="auto" w:line="360"/>
        <w:ind w:left="141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йны рекламного двора: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Запоминающееся название. Хороший заголовок должен содержать новость или анонс, пробуждать любопытство. Длина заголовка минимальна, так как 10 и больше слов – это уже многовато для восприятия. 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думайте размещение и подачу материала. Максимальное внимание нужно уделить тому, что наверняка будет воспринято. В первую очередь читатель рассматривает иллюстрации, эту «приманку к тексту», (причем фотография убедительнее картинки), потом читает заголовок – и только потом текст (в 5 раз реже, чем заголовок). Поэтому максимум информации следует поместить в подпись под иллюстрацией (подпись читают вдвое больше людей, чем сам текст) и в заголовок. Цитата, кавычки и местные названия (если это публикация в местной прессе) повышают запоминаемость заголовка почти на треть.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ообще, изучение всех составляющих – основа успешного копирайтинга. Изучать и обдумывать нужно абсолютно все: от носителя, на котором будет размещена ваша публикация, до аудитории и произведенного на нее впечатления. 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е допускайте вранья и хвастовства, агрессивного тона и прямого разоблачения конкурентов – всего, что «дурно пахнет». Не преувеличивайте, не употребляйте слов, вроде «фантастическое качество» – все это раздражает, а не привлекает. 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тарайтесь выражаться прямо и просто, без сравнений и прочих фигур речи. Красивый текст очень хорош, но он не идет ни в какое сравнение с четкой аргументацией. 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Остерегайтесь шаблонов, длиннот и непонятных слов. Тексты, построенные на прописных истинах, никто читать не буде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актикуйте личный заинтересованный тон. Эмоциональность – ваш союзник в поддержании связей с читател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рекламного текст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головок (задача – завладеть вниманием);</w:t>
        <w:br/>
        <w:t>2. подзаголовок (готовит к восприятию основного текста);</w:t>
        <w:br/>
        <w:t>3. основной текст;</w:t>
        <w:br/>
        <w:t>4. слоган – короткая и ёмкая фраза (ключевой элемент);</w:t>
        <w:br/>
        <w:t>5. эхо-фраза (функция – закрепление информации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ние №4</w:t>
      </w:r>
    </w:p>
    <w:p>
      <w:pPr>
        <w:pStyle w:val="Style16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йте  рекламный текст анонса любим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ьма или любимой книги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фровка кодового слов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Трейлер»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Трейлер – видеоролик, состоящий из наиболее зрелищных моментов фильма для рекламы). </w:t>
      </w:r>
    </w:p>
    <w:p>
      <w:pPr>
        <w:pStyle w:val="Normal"/>
        <w:spacing w:lineRule="auto" w:line="360" w:before="0" w:after="0"/>
        <w:ind w:left="4131" w:firstLine="117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ние №5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ьте видеоролик и затем сравните с оригиналом (Просмотр трейлера «Тарас Бульба» без звука, а затем со звуком)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зайнерский уровен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о дизайнер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сходя из расположения основных вербальных и визуальных элементо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ют такие виды креолизованных текстов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) доминирующая роль текста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) доминирующая роль изображения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) текст как комментарий к изображению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) изображение как иллюстрация к тексту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) независимые отношения (и изображение, и текст участвуют в создании контекста, динамической ситуации)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6) текст как графически оформленная речь персонажа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предпочтительнее рисунков. Они более достоверны, лучше запоминаются, вызывают повышенный интере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ще в 1947 году было опубликовано исследование, подтвердившее, что наиболее эффективны по восприятию и запоминаемо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овествовательные» фотограф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есть такие, по которым можно составить расска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, кто читает подписи к иллюстрациям в два раза больше тех, кто читает сами тексты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я должна вызывать читательское любопытство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ная фотография (в четыре цвета) на 50% дороже черно-белой, зато ее запоминание на 100% выше.</w:t>
      </w:r>
    </w:p>
    <w:p>
      <w:pPr>
        <w:pStyle w:val="Style16"/>
        <w:spacing w:lineRule="auto" w:line="36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овый набор (типографика)</w:t>
      </w:r>
    </w:p>
    <w:p>
      <w:pPr>
        <w:pStyle w:val="Style16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ороший шрифт улучшает восприятие и запоминаемость вашего текс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правильно выбранный шрифт отпугивает читателя.</w:t>
      </w:r>
    </w:p>
    <w:p>
      <w:pPr>
        <w:pStyle w:val="Style16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пки рекламных объявлений, как правило, набираются прописными буквами. Это ошибка! КОГДА ПОПАДАЕТСЯ ТЕКСТ, НАБРАННЫЙ ПРОПИСНЫМИ БУКВАМИ, ОН ВОСПРИНИМАЕТСЯ МЕДЛЕННО, БУКВА ЗА БУКВОЙ, И ОЧЕНЬ БЫСТРО УТОМЛЯЕТ ЧИТАТЕЛЯ.</w:t>
      </w:r>
    </w:p>
    <w:p>
      <w:pPr>
        <w:pStyle w:val="Style16"/>
        <w:numPr>
          <w:ilvl w:val="0"/>
          <w:numId w:val="1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те сделать заголовок неудобоваримым – напечатайте его на иллюстрации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ок не должен заканчиваться точкой.</w:t>
      </w:r>
    </w:p>
    <w:p>
      <w:pPr>
        <w:pStyle w:val="Style16"/>
        <w:spacing w:lineRule="auto" w:line="360"/>
        <w:ind w:left="3540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дание №6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овав типографику и подбор фотографий сборника  «Маршруты по-лугански», набора открыток «Луганск», прокомментируйте удачные и менее удачные варианты.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 кодового сло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«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рлиньяж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нтерлиньяж - расстояние между строками.)</w:t>
      </w:r>
    </w:p>
    <w:p>
      <w:pPr>
        <w:pStyle w:val="Style16"/>
        <w:numPr>
          <w:ilvl w:val="0"/>
          <w:numId w:val="10"/>
        </w:numPr>
        <w:spacing w:lineRule="auto" w:line="360"/>
        <w:ind w:left="42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уровен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Олдос Леонард Хаксли сказал: «Р</w:t>
      </w:r>
      <w:r>
        <w:rPr>
          <w:rFonts w:cs="Times New Roman" w:ascii="Times New Roman" w:hAnsi="Times New Roman"/>
          <w:sz w:val="28"/>
          <w:szCs w:val="28"/>
        </w:rPr>
        <w:t>еклама - самая интересная и самая трудная форма современной литературы». 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кий сайт – это блог о жизни в Луганске, фоторепортажи и видеорепортажи. Обзоры мест в Луганске, события в Луганске, обсуждение новостей Луганска. Тема блога – город Луганск. Кстати, </w:t>
      </w:r>
      <w:r>
        <w:rPr>
          <w:rFonts w:cs="Times New Roman" w:ascii="Times New Roman" w:hAnsi="Times New Roman"/>
          <w:b/>
          <w:sz w:val="28"/>
          <w:szCs w:val="28"/>
        </w:rPr>
        <w:t>текст в блоге</w:t>
      </w:r>
      <w:r>
        <w:rPr>
          <w:rFonts w:cs="Times New Roman" w:ascii="Times New Roman" w:hAnsi="Times New Roman"/>
          <w:sz w:val="28"/>
          <w:szCs w:val="28"/>
        </w:rPr>
        <w:t xml:space="preserve"> — это тоже креолизованный текст.</w:t>
      </w:r>
    </w:p>
    <w:p>
      <w:pPr>
        <w:pStyle w:val="Style16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очное путешествие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дному краю</w:t>
      </w:r>
      <w:r>
        <w:rPr>
          <w:rFonts w:cs="Times New Roman" w:ascii="Times New Roman" w:hAnsi="Times New Roman"/>
          <w:b/>
          <w:vanish/>
          <w:sz w:val="28"/>
          <w:szCs w:val="28"/>
          <w:lang w:val="uk-UA"/>
        </w:rPr>
        <w:t>РРРР</w:t>
      </w:r>
      <w:r>
        <w:rPr>
          <w:rFonts w:cs="Times New Roman" w:ascii="Times New Roman" w:hAnsi="Times New Roman"/>
          <w:b/>
          <w:vanish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vanish/>
          <w:sz w:val="28"/>
          <w:szCs w:val="28"/>
        </w:rPr>
        <w:t>РРРРРООДРО</w:t>
      </w:r>
      <w:r>
        <w:rPr>
          <w:rFonts w:cs="Times New Roman" w:ascii="Times New Roman" w:hAnsi="Times New Roman"/>
          <w:b/>
          <w:vanish/>
          <w:sz w:val="28"/>
          <w:szCs w:val="28"/>
          <w:lang w:val="en-US"/>
        </w:rPr>
        <w:t>HJHK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Просмотр видеороликов о Луганске. Анализ презентаций.</w:t>
      </w:r>
    </w:p>
    <w:p>
      <w:pPr>
        <w:pStyle w:val="Style16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ние №7</w:t>
      </w:r>
    </w:p>
    <w:p>
      <w:pPr>
        <w:pStyle w:val="Style16"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предложенные «повествовательные» фотографии о школьных экскурсиях и путешествиях своего класса, составьте рассказ.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 кодового сло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«Блогге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логгер – человек, ведущий блог.)</w:t>
      </w:r>
    </w:p>
    <w:p>
      <w:pPr>
        <w:pStyle w:val="Style16"/>
        <w:spacing w:lineRule="auto" w:line="360"/>
        <w:ind w:left="10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. </w:t>
      </w:r>
      <w:r>
        <w:rPr>
          <w:rFonts w:cs="Times New Roman" w:ascii="Times New Roman" w:hAnsi="Times New Roman"/>
          <w:b/>
          <w:sz w:val="28"/>
          <w:szCs w:val="28"/>
        </w:rPr>
        <w:t>Викторина (закрепление материала)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актуальность изучения креолизованных текстов?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ли тексты смешанного типа продуктом современности или они появились гораздо раньше?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текстовым сообщениям нужен иконический компонент?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инципы эффективной рекламы?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заключается притягательность заголовка?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ди воспринимают рекламное сообщение?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кодовые слова: креолизованный, постер, тизер, трейлер, интерлиньяж, блоггер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предложения и получите игровой статус «Специалист по креолизованным текстам»: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еолизованный текст – это синтез… (слова и изображения).</w:t>
      </w:r>
    </w:p>
    <w:p>
      <w:pPr>
        <w:pStyle w:val="Style16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Основная формула рекламы – … (максимум информации, минимум текста).</w:t>
      </w:r>
    </w:p>
    <w:p>
      <w:pPr>
        <w:pStyle w:val="Style16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 В эффективном креолизованном тексте важен … (заголовок).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екламных проспектах всегда предпочтительнее рисунков … (фотографии).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ры креолизованных текстов – это …(реклама, афиши, комиксы, плакаты, листовки…)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ашнее задание (последний уровень)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ыхода из игры «Лингвоквест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творческая работа (на выбор):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рекламного объявления и проспекта о родном  крае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резентации о родном городе или школе (до 10слайдов).</w:t>
      </w:r>
    </w:p>
    <w:p>
      <w:pPr>
        <w:pStyle w:val="Style16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left="2844" w:firstLine="69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16"/>
        <w:numPr>
          <w:ilvl w:val="0"/>
          <w:numId w:val="8"/>
        </w:numPr>
        <w:spacing w:lineRule="auto" w:line="360"/>
        <w:ind w:left="360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гаджанова Л. Креолизованные тексты как носители национально-культурной информации  //  Дис. степ. докт. н., Батуми, 2008.</w:t>
      </w:r>
    </w:p>
    <w:p>
      <w:pPr>
        <w:pStyle w:val="Style16"/>
        <w:numPr>
          <w:ilvl w:val="0"/>
          <w:numId w:val="8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Анисимова Е. Е. Лингвистика текста и межкультурная коммуникация  (на материале   креолизованных текстов). –   М., 2003.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генева Е.И. </w:t>
      </w:r>
      <w:r>
        <w:rPr>
          <w:rFonts w:cs="Times New Roman" w:ascii="Times New Roman" w:hAnsi="Times New Roman"/>
          <w:sz w:val="28"/>
          <w:szCs w:val="28"/>
        </w:rPr>
        <w:t>Книжка с картинками, или о статусе иллюстрации в</w:t>
      </w:r>
      <w:r>
        <w:rPr>
          <w:rStyle w:val="Arial"/>
          <w:rFonts w:cs="Times New Roman" w:ascii="Times New Roman" w:hAnsi="Times New Roman"/>
          <w:sz w:val="28"/>
          <w:szCs w:val="28"/>
        </w:rPr>
        <w:t xml:space="preserve"> современном учебном  дискурсе</w:t>
      </w:r>
      <w:r>
        <w:rPr>
          <w:rFonts w:cs="Times New Roman" w:ascii="Times New Roman" w:hAnsi="Times New Roman"/>
          <w:sz w:val="28"/>
          <w:szCs w:val="28"/>
          <w:lang w:eastAsia="ru-RU"/>
        </w:rPr>
        <w:t>.-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Братислава, 2009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ин В. М. Массовая коммуникация: сущность, каналы, действия. М., 2003. 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шилова М.Б. Креолизованный текст: аспекты изучения // Политическая лингвистика. –   Екатеринбург, 2006.- № 20. - С. 180-189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Коровкина 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т «Живописной книги» к фотограф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 Медиаскоп, 2004.-№1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7.  Сорокин Ю. А., Тарасов Е. Ф. Креолизованные тексты и их коммуникативная функция //  Оптимизация речевого воздействия. - М., 1990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2148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215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Hl">
    <w:name w:val="hl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rial">
    <w:name w:val="Стиль Arial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6;&#1077;&#1082;&#1083;&#1072;&#1084;&#1072;" TargetMode="External"/><Relationship Id="rId4" Type="http://schemas.openxmlformats.org/officeDocument/2006/relationships/hyperlink" Target="http://ru.wikipedia.org/wiki/&#1058;&#1077;&#1082;&#1089;&#1090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42:00Z</dcterms:created>
  <dc:creator>admin</dc:creator>
  <dc:description/>
  <cp:keywords/>
  <dc:language>en-US</dc:language>
  <cp:lastModifiedBy>Admin</cp:lastModifiedBy>
  <dcterms:modified xsi:type="dcterms:W3CDTF">2013-07-16T13:19:00Z</dcterms:modified>
  <cp:revision>9</cp:revision>
  <dc:subject/>
  <dc:title/>
</cp:coreProperties>
</file>