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дискуссия на морально-нравственную тематику «Умерло ли рыцарство в XXI веке?»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/>
        <w:t xml:space="preserve"> </w:t>
      </w:r>
      <w:r>
        <w:rPr>
          <w:sz w:val="28"/>
          <w:szCs w:val="28"/>
        </w:rPr>
        <w:t xml:space="preserve">формирование качеств, способствующих развитию диалектического мировоззрения, необходимого для ориентации в мире, способности к быстрой адаптации к непрерывным социальным изменен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умения вести дискуссии, преодоление нравственного максимализма; развитие  самостоятельности учащихся, их логического мышления, социальной и нравственной зрелости; формирование взглядов и убеждений личности;</w:t>
      </w:r>
    </w:p>
    <w:p>
      <w:pPr>
        <w:pStyle w:val="Normal"/>
        <w:rPr/>
      </w:pPr>
      <w:r>
        <w:rPr>
          <w:sz w:val="28"/>
          <w:szCs w:val="28"/>
        </w:rPr>
        <w:t xml:space="preserve">воспитание чувства благородства; </w:t>
      </w:r>
    </w:p>
    <w:p>
      <w:pPr>
        <w:pStyle w:val="Normal"/>
        <w:rPr/>
      </w:pPr>
      <w:r>
        <w:rPr>
          <w:sz w:val="28"/>
          <w:szCs w:val="28"/>
        </w:rPr>
        <w:t xml:space="preserve">развитие навыков монологической и диалогической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диспут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ить участников диспут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одготовить вступительное слово и плакаты с высказываниями великих людей по теме диспут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готовить презентацию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ормить кабине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овести анкетирование по классам с вопросом «Кто, по вашему мнению, рыцарь?»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оставить вопросы для проведения диспута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ложить вопросы для обсуждения после прочтения статьи Д.Воскобойникова «Титанический водоразде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каты с высказываниями великих: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лагородный человек выше обид, несправедливости, горя, насмешек; он был бы неуязвим, будь он чужд состраданию». Жан Лабрюйер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сердце человека заключена подлинная рыцарственность: оно способно любить. Рыцарское поведение вырастает из глубины сердца». Иоганн Вольфганг Гёт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ереги честь смолоду, как платье снову. Честь – это твое достоинство, как ты его понимаешь. Если ты видишь неуважение достоинств твоей личности, то это надобно пресечь». Соборное уложение 1649 года «О чести и бесчестии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войну погиб цвет народа. В живых из лучших сохранились немногие. А дети не стали лучше отцов, хотя нельзя осуждать какое-либо поколение целиком. Вот, может быть, поэтому теперь и мало кто рискует броситься грудью на амбразуру, защищая свою и чужую честь…»  Юрий Бондар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этом мире осталось мало людей, способных отдать свою жизнь ради чести и права называться человеком. Для этого нужно обладать немалой отвагой…» «Самурай Ик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аждый может стать благородным мужем. Нужно только решиться им стать». Конфуц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графы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учение - это общ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а с человечеством.</w:t>
      </w:r>
    </w:p>
    <w:p>
      <w:pPr>
        <w:pStyle w:val="Normal"/>
        <w:jc w:val="right"/>
        <w:rPr/>
      </w:pPr>
      <w:r>
        <w:rPr>
          <w:sz w:val="28"/>
          <w:szCs w:val="28"/>
        </w:rPr>
        <w:t>А.Петро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Если у вас есть идея и у меня есть иде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обмениваемся этими идеями, т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аждого из нас будет по две иде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 xml:space="preserve">само поражение в споре может н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ишком огорчать, ибо побежден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выигрывает в том отношени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то он умножает свои знани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Шоу</w:t>
      </w:r>
    </w:p>
    <w:p>
      <w:pPr>
        <w:pStyle w:val="Normal"/>
        <w:ind w:left="-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Постановка проблемы.</w:t>
      </w:r>
    </w:p>
    <w:p>
      <w:pPr>
        <w:pStyle w:val="Normal"/>
        <w:ind w:left="-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ительное слово учителя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Мы живем в обществе, в котором существуют определенные ценности. Практически ежедневно мы стоим перед выбором - протянуть руку помощи своему другу или сделать вид, что это тебя не касается, пройти мимо человека, попавшего в беду или помочь ему, навредить человеку, или простить его. Чтобы понять, какой выбор нужно сделать, мы опираемся на два регулятора: мораль и право. Они указывают как нам себя вести.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Беседа: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1. Что такое мораль?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2. Каковы признаки морали.</w:t>
      </w:r>
    </w:p>
    <w:p>
      <w:pPr>
        <w:pStyle w:val="Normal"/>
        <w:ind w:left="-720" w:firstLine="1428"/>
        <w:rPr>
          <w:sz w:val="28"/>
          <w:szCs w:val="28"/>
        </w:rPr>
      </w:pPr>
      <w:r>
        <w:rPr>
          <w:sz w:val="28"/>
          <w:szCs w:val="28"/>
        </w:rPr>
        <w:t>3. Нравственные (моральные) ценности – что это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firstLine="720"/>
        <w:rPr/>
      </w:pPr>
      <w:r>
        <w:rPr>
          <w:i/>
          <w:sz w:val="28"/>
          <w:szCs w:val="28"/>
        </w:rPr>
        <w:t>«Береги честь смолоду, как платье снову. Честь – это твое достоинство, как ты его понимаешь. Если ты видишь неуважение достоинств твоей личности, то это надобно пресечь».</w:t>
      </w:r>
      <w:r>
        <w:rPr>
          <w:sz w:val="28"/>
          <w:szCs w:val="28"/>
        </w:rPr>
        <w:t xml:space="preserve"> Соборное уложение 1649 года «О чести и бесчестии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ждый может стать благородным мужем. Именно честь, благородство и рыцарское поведение – неотъемлемая черта характера успешного и сильного современного мужч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этом мире осталось мало людей, способных отдать свою жизнь ради чести и права называться человеком. Для этого нужно обладать немалой отвагой…</w:t>
      </w:r>
    </w:p>
    <w:p>
      <w:pPr>
        <w:pStyle w:val="Normal"/>
        <w:ind w:left="-660" w:firstLine="735"/>
        <w:rPr/>
      </w:pPr>
      <w:r>
        <w:rPr>
          <w:sz w:val="28"/>
          <w:szCs w:val="28"/>
        </w:rPr>
        <w:t xml:space="preserve">Рыцарство умирает, но сейчас не идет страшная война, на которой гибнут под ударами мечей и падают под градом стрел благородные мужи. Рыцарство и благородство умирает медленно, каждый год понемногу. Писатель Юрий Бондарев как-то заметил: </w:t>
      </w:r>
      <w:r>
        <w:rPr>
          <w:i/>
          <w:sz w:val="28"/>
          <w:szCs w:val="28"/>
        </w:rPr>
        <w:t>«В войну погиб цвет народа. В живых из лучших сохранились немногие. А дети не стали лучше отцов, хотя нельзя осуждать какое-либо поколение целиком. Вот, может быть, поэтому теперь и мало кто рискует броситься грудью на амбразуру, защищая свою и чужую честь…»</w:t>
      </w:r>
      <w:r>
        <w:rPr>
          <w:sz w:val="28"/>
          <w:szCs w:val="28"/>
        </w:rPr>
        <w:t xml:space="preserve"> Более честные, благородные и смелые мужчины-рыцари чаще гибли на протяжении истории. Дело в том, что они держат слово при любой ситуации, не отступают перед опасностью и готовы взять на себя ответственность. Так самые лучшие представители сильного пола гибли в сражениях, дуэлях, драках, стрелялись для сохранения своего чистого имени и чести. Но именно честь, благородство и рыцарское поведение – неотъемлемая черта характера успешного и сильного современного мужчины. Некоторые мужчины перестали считать рыцарство и благородство достойным внимания в 21 веке, а зря: поучиться у благородных рыцарей прошлого есть чему.</w:t>
      </w:r>
    </w:p>
    <w:p>
      <w:pPr>
        <w:pStyle w:val="Normal"/>
        <w:ind w:left="-720" w:firstLine="795"/>
        <w:rPr>
          <w:sz w:val="28"/>
          <w:szCs w:val="28"/>
        </w:rPr>
      </w:pPr>
      <w:r>
        <w:rPr>
          <w:sz w:val="28"/>
          <w:szCs w:val="28"/>
        </w:rPr>
        <w:t>Еще век назад слово «честь» стоило больше, чем жизнь. За него дрались на дуэлях и стрелялись. Но сейчас это сложно представить. Люди готовы терпеть унижения, врать, лицемерить. Мало кто может взять на себя ответственность, а не свалить ее на другого. Пожалуй, понятие чести хорошо сохранилось только в Японии. Именно там, даже руководители высшего звена способны признать свою вину и искупить ее кровью. А что у нас?</w:t>
      </w:r>
    </w:p>
    <w:p>
      <w:pPr>
        <w:pStyle w:val="Normal"/>
        <w:ind w:left="-720" w:firstLine="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есть — понятие морали и этики, это достоинство человека. То, насколько человек ценит свое имя, семьи или той части дела, за которое он отвечает. Чести, благородству и рыцарскому поведению надо учить с детства. Именно тогда каждый из нас научится уважать других и поступать соответствующе. Мужское слово и честь неотъемлемы. Мужчина должен отвечать за свои поступки, слова и ситуацию в целом. «В сердце человека заключена подлинная рыцарственность: оно способно любить. Рыцарское поведение вырастает из глубины сердца». Иоганн Вольфганг Гёт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ежде чем приступить к обсуждению, нам необходимо понять, что такое диспут. Зачитайте определения, которые вы выписали из словарей.</w:t>
      </w:r>
    </w:p>
    <w:p>
      <w:pPr>
        <w:pStyle w:val="Normal"/>
        <w:ind w:left="-720" w:firstLine="709"/>
        <w:jc w:val="both"/>
        <w:rPr/>
      </w:pPr>
      <w:r>
        <w:rPr>
          <w:b/>
          <w:i/>
          <w:sz w:val="28"/>
          <w:szCs w:val="28"/>
        </w:rPr>
        <w:t>Ученики</w:t>
      </w:r>
      <w:r>
        <w:rPr>
          <w:sz w:val="28"/>
          <w:szCs w:val="28"/>
        </w:rPr>
        <w:t xml:space="preserve"> зачитывают словарную статью «диспут»: «Диспут – публичный спор на научную или общественную тему. Спор возникает тогда, когда существует несколько точек зрений на определенную проблему».</w:t>
      </w:r>
    </w:p>
    <w:p>
      <w:pPr>
        <w:pStyle w:val="Normal"/>
        <w:ind w:left="-72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: </w:t>
      </w:r>
    </w:p>
    <w:p>
      <w:pPr>
        <w:pStyle w:val="Normal"/>
        <w:ind w:left="-720"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егодня мы проводим урок-диспут. </w:t>
      </w:r>
      <w:r>
        <w:rPr/>
        <w:t xml:space="preserve"> </w:t>
      </w:r>
      <w:r>
        <w:rPr>
          <w:sz w:val="28"/>
          <w:szCs w:val="28"/>
        </w:rPr>
        <w:t>Диспут предполагает спор, столкновение иногда прямо противоположных точек зрения, а в споре рождается истина. Надеюсь, ваши мнения будут разнообразными, обоснованными, что очень важно, и интере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ут имеет свои законы, соблюдать их должны как участники, так и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Ы ДИСПУТ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есь нет наблюдающих, каждый – активный участник разгово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уместные шутки запрещаютс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трое, меткое слово приветствуетс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вори, что думаешь – думай, что говориш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 тактичным, искренним, взаимно вежливым и принципиальны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нятая рука – прошу слова.</w:t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ую проблему поставил автор в своей статье? Считаете ли вы эту проблему интересной и актуаль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гласны ли вы с тем, что в 21 веке происходит смена нравственных эпо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 статье автор, журналист Дм. Воскобойников пишет: «Для некоторых мужчин рыцарство не умерло, но в целом оно подыхает. И причина его стремительного заката не мужчины, а женщины» Согласны ли вы с эт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по-вашему, «мачо» и «рыцарь» - это одно и то ж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Решение пробл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вопросов диспута, высказывание мнений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В уничтожении рыцарства частично виноваты и женщины. Дэйв Чэппелл утверждал: «Рыцарство было убито женскими журналами» и он частично прав. Своим феминизмом, равноправием, желанием управлять мужчинами, быть карьеристками, надменными стервами женщины подорвали уважительное отношение к прекрасному полу. Иногда сложно относиться по- рыцарски к женщинам, общающимся матом, пахнувших постоянно выпивкой и сигаретами,  потерявшим женственность, которых интересуют только красивые вещи, дорогие машины и ночные кл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Подведение итого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ое слово учите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сть, благородство и рыцарское поведение мужчин не часто встретишь в 21 веке, но быть лучше, сильнее и честнее остальных – это того стоит. Стоит быть настоящим мужчиной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должите фразы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Мужчину  в обществе будут уважать за…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Всеобщее осуждение в обществе   вызывает…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«Настоящий мужчина – это…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водя итог нашему разговору, хочу спросить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 какой проблеме, поднятой автором статьи, мы сегодня говорили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а ли она в современном мире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й вывод вы сделали для себя на эт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го закончить наш урок  словами Конфуция: «Каждый может стать благородным мужем. Нужно только решиться им ст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Воскобойников Д.Б., Титанический водораздел. // Комсомольская правда. - 31.01.2012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авдивцев В. Л. Кто управляет человечеством?//Совершенно секретно. 1999. №6, С. 32-3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Львов С. Быть или казаться. – М.: Политиздат,198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ткровения людям Нового века (2008-2009 г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мит А. Теория нравственных чувств. М.: Республика, 1997—351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http://kp.ua/ «Комсомольская правда в Украине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</w:t>
      </w:r>
      <w:r>
        <w:rPr>
          <w:rFonts w:cs="Calibri" w:ascii="Calibri" w:hAnsi="Calibri"/>
          <w:color w:val="DBF5F9"/>
          <w:sz w:val="36"/>
          <w:szCs w:val="36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l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howresults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pollid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 xml:space="preserve">/566055/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иложение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мятка 1 «О правилах проведения дискусси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Перед тем, как спорить, подумай, что именно ты должен сказать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Если ты пришел на диспут, обязательно выскажи и аргументируй свое мнение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Говори просто и ясно, логично и последовательно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Говори только то, что тебя интересует, что ты знаешь, в чем ты уверен, не утверждай того, в чем сам не уверен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Спорь честно: не перекручивай мысли человека, с которым ты не согласен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Не повторяйся и не повторяй слов других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Помни, что лучшие доказательства - точные факты. 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важай того, кто спорит с тобой; твое тактичное поведение доказывает, что ты не только сильный оппонент, но и воспитанный человек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мятка 2  "О порядке мыслительных действий "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Выслушай вопросы и определи мысленно проблему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Сформулируй гипотезу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Дай предложение, четко ее аргументируя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Выслушав доводы товарищей, имеющих противоположную точку зрения, найди сильные и слабые стороны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Возрази их доказательства. </w:t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Приложение 2 </w:t>
      </w:r>
    </w:p>
    <w:p>
      <w:pPr>
        <w:pStyle w:val="Normal"/>
        <w:ind w:left="30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й ВОСКОБОЙНИКОВ — 31.01.2012 «Комсомольская правда»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танический водораздел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 коробят сравнения трагедии "Коста Конкордии" с гибелью "Титаника"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и, в том числе потерпевшие, делают это, полагая, что события столетней давности верно отражены в одноименном фильме Дэвида Кэмерона. Увы, режиссер исказил их - очевидно, исходя из того, что современная западная публика не способна воспринимать реальность без мелодраматической мути. На самом деле происшествие возле итальянского острова Джильо зафиксировало смену нравственных эпо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* *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затонул "Титаник", погибли 80 процентов всех мужчин, но были спасены три четверти женщин, потому что те погибшие мужчины следовали принципу "женщины и дети спасаются первыми"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астоящем "Титанике" не было драк из-за спасательных жилетов или шлюпок, хотя последние могли вместить не более 1178 человек, а на борту по случаю первого вояжа оказались 2223 пассажир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 "Титаника" Эдвард Смит и его команда поддерживали на судне жесткую дисциплину. Чтобы у мужчин-пассажиров не возникло желания бежать к шлюпкам, были сделаны предупредительные выстрелы. Когда один ослушался, его избили. Только когда все шлюпки были спущены на воду, капитан сказал команде: "Мужчины, вы исполнили свой долг до конца. Теперь каждый предоставлен самому себе"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затоплении "Титаника" спаслось больше женщин, ехавших в третьем классе и находившихся на самой нижней палубе, чем мужчин из первого класса. Почти все женщины из первого и второго классов спаслись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чины, ехавшие первым классом, добровольно оставались на судне до последнего. Некоторые перед гибелью переоделись в вечерние костюмы. Когда "Титаник" уходил под воду, они пели английский христианский гимн "Ближе, Господь, к Тебе". И продолжал играть оркестр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шиеся с "Титаника" женщины возвели потом памятник тем героям. Он установлен в Вашингтоне. Спереди на нем написано: "Храбрым мужчинам, погибшим при крушении "Титаника" 15 апреля 1912 года. Они отдали свои жизни, чтобы могли быть спасены женщины и дети. Возведен Женщинами Америки", а сзади - "Молодым и пожилым, богатым и бедным, необразованным и ученым - всем, кто благородно отдали свои жизни во имя спасения женщин и детей"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ут, при ЧП куда меньших масштабов, - ничтожный капитан Скеттино, битвы за шлюпки, отталкивание женщин, стариков, детей..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* *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ва "Коста Конкордиа" легла на бок и все, кто мог, эвакуировались, на сайте британской газеты "Дейли мейл", одном из наиболее популярных англоязычных СМИ, состоялась дискуссия о происшедшем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высшую оценку получил комментарий некой Энн из США: "Я не удивлена, что часть мужчин на судне проигнорировала приказ пропустить вперед женщин и детей (был ли такой приказ? - Д. В.). Для некоторых мужчин рыцарство не умерло, но в целом оно подыхает. И причина его стремительного заката не мужчины, а женщины... Однажды начальник моего мужа увидел, как тот открывает дверь для женщины, вместе с которой входил в здание. Он подошел к мужу в офисе и сказал, чтобы тот никогда больше так не поступал, потому что, если бы мой муж открыл дверь для женщины, которой это не понравилось, она могла бы рассердиться и подать жалобу, а он - потерять работу за сексуальные домогательства. Когда женщины требуют, чтобы с ними во всем обращались, как с мужчинами, они делают это, не принимая во внимание наши различия в данных и физической силе. Догадайтесь, представители какого пола займут все места в спасательных шлюпках, когда в один прекрасный день не останется ни одного мужчины-рыцаря"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чем гадать?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* * *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обуви фирмы "Бокаж" во французском журнале "Мадемуазель": девушка, поставив туфлю на голову по уши затонувшего молодого человека, давит его под воду окончательно, с потрохами, точнее, с мозгами. Надпись: "Вы вступаете в мир моды". Символ времени на Западе. Но и этот журнал, вероятно, скоро переименуют. С 1 января новаторские власти городка Сессон-Севинье на северо-западе Бретани запретили использовать слово "мадемуазель" (т. е. незамужняя женщина) во всех официальных бланках - дабы исключить "дискриминацию". ("У мужчин же такого деления нет!") Это стало результатом кампании, которую французские феминистки ведут с сентября прошлого года. Недоумевает 68-летняя Катрин Денев, не менее желанная, чем в молодости. Но все реже используется и слово "фройляйн" в Германии, и слово "мисс" в Великобритании. "Ущемляют права"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й же Франции недавно принят закон, согласно которому к 2017 году женщины должны составлять 40% членов советов директоров крупнейших публичных компаний. Уже перевыполнена аналогичная квота в советах директоров норвежских компаний. А в Австралии сняли какие-либо ограничения на службу женщин в вооруженных силах, в том числе на передовой. Этих ограничений уже нет в Израиле, Новой Зеландии, Канаде и почти нет - в Германии, Франции, Дании. Двигайтесь, мужчинки!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ни двигаются, жалкие. Содержание сперматозоидов сократилось в сперме западных мужчин с 40-х годов прошлого века наполовину, а "мужского гормона" тестостерона в их телах с 80-х годов того же века - на 15%. Воевать, мне кажется, они способны теперь только при помощи беспилотных самолетов, крутя джойстиками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ынешняя премьер-министр Исландии Йоханна Сигурдардоттир (первая официальная лесбиянка - глава правительства) три года назад вела свою предвыборную кампанию под лозунгом "Положить конец веку тестостерона!" и победил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мосексуалисты продавили и другую инновацию: при оформлении официальных бланков для получения паспортов в США и Великобритании вместо слов "отец" и "мать" стали использоваться выражения "первый родитель" и "второй родитель"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сбежали "первые родители" с "Коста Конкордии" раньше "вторых", не желая утопать, как в рекламе "Бокаж". Разве можно их винить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* *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п. Я не точен. Первыми же, согласно сообщению еще одной британской газеты - "Сан", на острове Джильо высадились российские мужчины со своими близкими, выкупившие места в шлюпках у женоподобных членов экипажа "Коста Конкордии". Не это ли будущие глобальные "ролевые лидеры" - "мачо", способные дать отлуп увядающим из-за нехватки тестостерона западным визави?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жалению, нет. Рыцарство и мачизм - не одно и то же. Кто из россиян, гипотетически переполненных "мужскими гормонами", думал об участи женщин и детей, не ими взятыми на борт? Похоже, никто. И петь какой-либо православный гимн после посадки в последнюю шлюпку слабых незнакомых посторонних было бы для них блажью сумасшедшего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и пишу я о смене нравственных эпох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Приложение 3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ЕНТАРИИ (из Интернета – обсуждение на форуме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и:   31 января 2012, 12: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этих-то "героических" мужчин, кстати, воспитывают "умные" женщины, начиная от усаживания великовозрастного младенца в транспорте и заканчивая полным оправданием его самых мерзких поступков в дальнейшей жизни. Так стоит ли удивляться реалиям. И кто еще виноват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агатовский: До чего мы докатились! Живем без цели в головах и без Бога в душах! Все шумят, суетятся, кривляются, обижают и обижаютс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икак не поймут одного: для чего вс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ина:</w:t>
        <w:tab/>
        <w:t>Свежий пример: Еду утром на работу, в маршрутку заходит женщина с маленьким (года 3-4) ребенком. Все мужчины, молодые, без признаков инвалидности и даже не без интелекта на лице, продолжают сидеть. Вопрос: кто из них уступил бы место этому ребенку в шлюпке на тонущем кораб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Alaska</w:t>
      </w:r>
      <w:r>
        <w:rPr>
          <w:sz w:val="28"/>
          <w:szCs w:val="28"/>
        </w:rPr>
        <w:t>: Позвольте не согласиться, дорогой автор!!! Люди остались людьми, а подонки были всегда. Всё также рядом с нами есть мужчины, которых не стыдно назвать РЫЦАРЬ. Всё также уступают места в транспорте, помогают поднести сумки, уступают дорогу...</w:t>
      </w:r>
    </w:p>
    <w:p>
      <w:pPr>
        <w:pStyle w:val="Normal"/>
        <w:rPr/>
      </w:pPr>
      <w:r>
        <w:rPr>
          <w:sz w:val="28"/>
          <w:szCs w:val="28"/>
        </w:rPr>
        <w:t>А дома - моют посуду, дарят цветы, варят утренний коф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, никуда они не пропали, наши мужчины, и юноши, если к ним присмотреться, и не обращать внимания на современный прикид, вырастут, и станут настоящими мужчи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, что кажется, будто подонков больше, то ведь раньше гоняли, порицали, наказывали - вот они и маскировались, пря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ня: </w:t>
        <w:tab/>
        <w:t>Меня однажды на 8 месяце беременности занесло в маршрутку - так НИКТО даже не пошевелился.так и стояла, подпирая своим огромным животиком сидящих.Ну и чему потом эти люди научат своих детей?я не только о мужчинах но и о женщинах,которым мое положение,по идее,должно было быть понятнее.Маленький эпизод-вышла и забыла,а сейчас прочла статью и вспомнила.говорить на эту тему можно долго,но зачем-автор все верно написал,и я с его выводами согласна на все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ри:</w:t>
        <w:tab/>
        <w:t>Прекрасная статья!И очень точ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тьте - мало комментариев - нравственная тема никого не интересует - Бабло - все - остальное - ничто! Вот такой страшный, безнравственный мир построили нам с 90-х годов идеологи, копирующие запад в России и Украине.Как же все это отдичается от идеологии социализма.Собственно, если кратко, социализм - это преобладание общественного сознания, а капитализм - это гегемония индивиду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00" w:hanging="0"/>
        <w:jc w:val="both"/>
        <w:rPr/>
      </w:pPr>
      <w:r>
        <w:rPr/>
        <w:t>Ма́чо (исп. macho — букв. «самец») — агрессивный, прямолинейный мужчина, обладающий ярко выраженной сексуальной привлекательностью. Слово происходит от испанского macho (самец) — бык; в самом испанском используется machista.</w:t>
      </w:r>
    </w:p>
    <w:p>
      <w:pPr>
        <w:pStyle w:val="Normal"/>
        <w:ind w:left="300" w:hanging="0"/>
        <w:jc w:val="both"/>
        <w:rPr/>
      </w:pPr>
      <w:r>
        <w:rPr/>
        <w:t>`Толковый словарь Кузнецова`</w:t>
      </w:r>
    </w:p>
    <w:p>
      <w:pPr>
        <w:pStyle w:val="Normal"/>
        <w:ind w:left="300" w:hanging="0"/>
        <w:jc w:val="both"/>
        <w:rPr/>
      </w:pPr>
      <w:r>
        <w:rPr/>
        <w:t>мачо МА́ЧО неизм.; м. [исп. macho - самец] Сильный, мужественный мужчина. Амплуа м. // Грубый, неотёсанный человек. Иметь репутацию м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Большой Энциклопедический словарь - "РЫЦАРЬ"</w:t>
      </w:r>
    </w:p>
    <w:p>
      <w:pPr>
        <w:pStyle w:val="Normal"/>
        <w:ind w:left="300" w:hanging="0"/>
        <w:jc w:val="both"/>
        <w:rPr/>
      </w:pPr>
      <w:r>
        <w:rPr/>
        <w:t xml:space="preserve">РЫЦАРЬ (нем. Ritter, первоначально - всадник), в Зап. и Центр. Европе в средние века феодал, тяжеловооруженный конный воин. Для рыцаря считались обязательными моральные нормы: смелость, верность долгу, благородство по отношению к женщине. Отсюда - в переносном смысле - рыцарь - самоотверженный, благородный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чо (исп. macho — «самец») — мужчина, проявляющий качества, обычно приписываемые особям мужского пола в животном мире: агрессивность, грубость, ярко выраженный мужской тип внешности и сексуальности, физическую силу, напористость, упорство. В современной культуре, выделяется, прежде всего, из-за сексуальной составляющей, притягивающей многих женщин на инстинктив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декс чести рыцар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19:00Z</dcterms:created>
  <dc:creator>galina</dc:creator>
  <dc:description/>
  <cp:keywords/>
  <dc:language>en-US</dc:language>
  <cp:lastModifiedBy>Admin</cp:lastModifiedBy>
  <cp:lastPrinted>2012-02-17T19:19:00Z</cp:lastPrinted>
  <dcterms:modified xsi:type="dcterms:W3CDTF">2013-07-02T11:21:00Z</dcterms:modified>
  <cp:revision>17</cp:revision>
  <dc:subject/>
  <dc:title>11-В                                                                                                   18</dc:title>
</cp:coreProperties>
</file>