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Разработка урока по изобразительному искусству</w:t>
      </w:r>
    </w:p>
    <w:p>
      <w:pPr>
        <w:pStyle w:val="Normal"/>
        <w:rPr/>
      </w:pPr>
      <w:r>
        <w:rPr/>
        <w:t>Надежда Российцева, учитель изобразительного искусства Гвардейской ОШ  №1, методист ЦДЮТ Симферопольского район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Тема: СИМВОЛЫ И ЗНАКИ В ДЕКОРАТИВНО-ПРИКЛАДНОМ ИСКУССТВЕ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«ДЕРЕВО  ЖИЗ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ЛЬ: О. Повторить и закрепить знания  учащихся о символах и знаках  ДПИ,   расширить знания о народном искусстве, познакомить с композиционным построением  «Дерева жизни», совершенствовать приемы работы с бумагой и ножницами, графическими  и живописными материалам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.  Развивать зрительную память, наблюдательность, чувство цвета. </w:t>
      </w:r>
    </w:p>
    <w:p>
      <w:pPr>
        <w:pStyle w:val="Normal"/>
        <w:rPr/>
      </w:pPr>
      <w:r>
        <w:rPr/>
        <w:t xml:space="preserve">           </w:t>
      </w:r>
      <w:r>
        <w:rPr/>
        <w:t>В.  Воспитывать любовь к природе,  народному творчеству, активизировать творческую деятельность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 и ОБОРУДОВАНИЕ:                                                                                                            Для учащихся: цветная бумага, ножницы, акварель, фломастеры, цветные карандаши; папки с шаблонами, образцами и  описанием работы.                                                                                    Для учителя: репродукции (или видеоряд) работ Марии Примаченко, образцы народного творчества,  символы и знаки ДПИ,  украинские современные и народные песни: (Одна калина…», «Як у гаю при  Дунаю…» и д.).</w:t>
      </w:r>
    </w:p>
    <w:p>
      <w:pPr>
        <w:pStyle w:val="Normal"/>
        <w:rPr/>
      </w:pPr>
      <w:r>
        <w:rPr/>
        <w:t>Оформление доски: дерево из картона, радуга, название урока, запись те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4238625" cy="2600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Ход урока</w:t>
      </w:r>
    </w:p>
    <w:p>
      <w:pPr>
        <w:pStyle w:val="Normal"/>
        <w:numPr>
          <w:ilvl w:val="0"/>
          <w:numId w:val="5"/>
        </w:numPr>
        <w:rPr/>
      </w:pPr>
      <w:r>
        <w:rPr/>
        <w:t>Организационный момент: класс делится на три группы.  На столах лежат инструменты и принадлежности:  цветная бумага, ножницы, изобразительные материалы (акварель, фломастеры, карандаши).</w:t>
      </w:r>
    </w:p>
    <w:p>
      <w:pPr>
        <w:pStyle w:val="Normal"/>
        <w:numPr>
          <w:ilvl w:val="0"/>
          <w:numId w:val="5"/>
        </w:numPr>
        <w:rPr/>
      </w:pPr>
      <w:r>
        <w:rPr/>
        <w:t>Активизация знаний (повторение):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Слово учителя:  Сейчас я задам командам вопросы. Команда, которая ответит лучше всех, получит право  первой сорвать наливное яблочко с нашего дерева и  узнать, какое же задание  (записанное на обратной стороне яблока) придется выполнить этой группе.</w:t>
      </w:r>
    </w:p>
    <w:p>
      <w:pPr>
        <w:pStyle w:val="Normal"/>
        <w:ind w:left="60" w:hanging="0"/>
        <w:rPr/>
      </w:pPr>
      <w:r>
        <w:rPr/>
        <w:t xml:space="preserve">        </w:t>
      </w:r>
      <w:r>
        <w:rPr/>
        <w:t>Примерный перечень вопросов: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-  Что такое стилизация предметов? (С. – это упрощение  и обобщение формы предмета с сохранением характерных признаков).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-  Какие природные формы чаще всего стилизуются в ДПИ? (Цветы, растения, животные).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-  Какие символы ДПИ вы знаете? (Спираль -  вечное движение, пчела – трудолюбие, снежинка – зима,  подкова – счастье и т.д ).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-  Что означает красный цвет? (радость, любовь, победа).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-  Что означает синий цвет? (небо, вода).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-  Что означает черный цвет? (земля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2650490" cy="40005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2816225" cy="3771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jc w:val="center"/>
        <w:rPr/>
      </w:pPr>
      <w:r>
        <w:rPr/>
      </w:r>
    </w:p>
    <w:p>
      <w:pPr>
        <w:pStyle w:val="Normal"/>
        <w:ind w:left="60" w:firstLine="648"/>
        <w:rPr/>
      </w:pPr>
      <w:r>
        <w:rPr/>
      </w:r>
    </w:p>
    <w:p>
      <w:pPr>
        <w:pStyle w:val="Normal"/>
        <w:ind w:left="60" w:firstLine="648"/>
        <w:rPr/>
      </w:pPr>
      <w:r>
        <w:rPr/>
      </w:r>
    </w:p>
    <w:p>
      <w:pPr>
        <w:pStyle w:val="Normal"/>
        <w:ind w:left="60" w:firstLine="648"/>
        <w:rPr/>
      </w:pPr>
      <w:r>
        <w:rPr/>
        <w:t>Мы часто видим вещи, украшенные орнаментами, это  язык символов наших  далеких предков,  для  них каждая фигура имела свое значение. Со временем  эти символы  стали нам непонятны и превратились просто в украшение предметов.</w:t>
      </w:r>
    </w:p>
    <w:p>
      <w:pPr>
        <w:pStyle w:val="Normal"/>
        <w:ind w:left="60" w:firstLine="648"/>
        <w:rPr/>
      </w:pPr>
      <w:r>
        <w:rPr/>
        <w:t>Группа, ответившая лучше всех, первой срывает с дерева яблоко, на котором написано задание и получает:                                                                                                                    -  маленькое деревце (где указано, к какому уровню (земному, небесному или подземному) будет относиться  их работа) и ставит его себе на стол;                                                                                     -  папку с шаблонами, описанием этапов работы  и образцами.                                                                         Затем срывает яблоко вторая и третья группа.  Они так же получают папки с заданием.                                           Так как предстоит работа с ножницами, повторяем  ТБ.</w:t>
      </w:r>
    </w:p>
    <w:p>
      <w:pPr>
        <w:pStyle w:val="Normal"/>
        <w:ind w:left="60" w:hanging="0"/>
        <w:rPr/>
      </w:pPr>
      <w:r>
        <w:rPr/>
        <w:t>3.  Объяснение нового материала.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-  Мы повторили значение некоторых символов. Сегодня мы узнаем, какой символ является самым сложным,  ярким и  наиболее  распространенным в украинском  ДПИ.</w:t>
      </w:r>
    </w:p>
    <w:p>
      <w:pPr>
        <w:pStyle w:val="Normal"/>
        <w:ind w:left="60" w:hanging="0"/>
        <w:rPr/>
      </w:pPr>
      <w:r>
        <w:rPr/>
        <w:t>Это – Дерево Жизни. Итак, тема сегодняшнего урока – Дерево Жизни. Этот образ присутствует в искусстве многих стран. Д Ж символизирует единство всего сущего. Древний человек жил в единстве с природой. Особенно важными для него были растения и животные. Человек считал их символами  жизни и здоровья,  урожая и счастья, оберегами от зла.  Деревьями - символами  Украины  являются: дуб, ясень, верба, липа, калина.  В Украине ДЖ  изображается  на рушниках,  писанках, керамике, коврах, вытынанках,  вышивках. (Просмотр видеоряда или репродукций).</w:t>
      </w:r>
    </w:p>
    <w:p>
      <w:pPr>
        <w:pStyle w:val="Normal"/>
        <w:ind w:left="60" w:hanging="0"/>
        <w:jc w:val="center"/>
        <w:rPr/>
      </w:pPr>
      <w:r>
        <w:rPr/>
        <w:drawing>
          <wp:inline distT="0" distB="0" distL="0" distR="0">
            <wp:extent cx="1750060" cy="21945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28545" cy="22059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jc w:val="center"/>
        <w:rPr/>
      </w:pPr>
      <w:r>
        <w:rPr/>
        <w:drawing>
          <wp:inline distT="0" distB="0" distL="0" distR="0">
            <wp:extent cx="1782445" cy="23996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9905" cy="23958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firstLine="648"/>
        <w:rPr/>
      </w:pPr>
      <w:r>
        <w:rPr/>
        <w:t xml:space="preserve">ДЖ часто изображается в вазе и называется «Вазон», где ваза – это символ земли, места, где дерево растет. Украинская  народная  художница  Мария Примаченко  часто изображала ДЖ.   В народном искусстве символ ДЖ складывается из трех частей (по вертикали). К каждой части привязаны определенные существа: 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Верхняя (крона) -  небесный мир – символизирует сферу богов. Там селятся пчелы, бабочки, птицы, небесные светила. Средняя – земной мир – жизнь людей и животных (быки, олени, волки, медведи и т.д.). Нижняя часть  (корни) – подземный и водный мир – здесь обитают змеи, рыбы, водоплавающие птицы и звери.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ДЖ – это вселенная, зарождение жизни, бессмертие, неисчерпаемые жизненные силы, обновление и возрождение.</w:t>
      </w:r>
    </w:p>
    <w:p>
      <w:pPr>
        <w:pStyle w:val="Normal"/>
        <w:ind w:left="60" w:hanging="0"/>
        <w:rPr/>
      </w:pPr>
      <w:r>
        <w:rPr/>
        <w:t xml:space="preserve">   </w:t>
      </w:r>
      <w:r>
        <w:rPr>
          <w:u w:val="single"/>
        </w:rPr>
        <w:t>-  Чем еще ценно для нас дерево? Каким образом оно дает нам жизнь?</w:t>
      </w:r>
      <w:r>
        <w:rPr/>
        <w:t xml:space="preserve">  (Вопросы классу).</w:t>
      </w:r>
    </w:p>
    <w:p>
      <w:pPr>
        <w:pStyle w:val="Normal"/>
        <w:ind w:left="60" w:hanging="0"/>
        <w:rPr/>
      </w:pPr>
      <w:r>
        <w:rPr/>
        <w:t xml:space="preserve">   </w:t>
      </w:r>
      <w:r>
        <w:rPr/>
        <w:t>-   Дает кислород, поэтому,  чем больше лесов и парков на земле, тем больше кислорода; леса – это легкие планеты.</w:t>
      </w:r>
    </w:p>
    <w:p>
      <w:pPr>
        <w:pStyle w:val="Normal"/>
        <w:ind w:left="60" w:hanging="0"/>
        <w:rPr/>
      </w:pPr>
      <w:r>
        <w:rPr/>
        <w:t xml:space="preserve">   </w:t>
      </w:r>
      <w:r>
        <w:rPr/>
        <w:t>-   Кора, ветви и листья – лекарство для человека и пища для животных (дуб, береза, липа, грецкий орех и др.).</w:t>
      </w:r>
    </w:p>
    <w:p>
      <w:pPr>
        <w:pStyle w:val="Normal"/>
        <w:ind w:left="60" w:hanging="0"/>
        <w:rPr/>
      </w:pPr>
      <w:r>
        <w:rPr/>
        <w:t xml:space="preserve">   </w:t>
      </w:r>
      <w:r>
        <w:rPr/>
        <w:t>-   Почки березы, сосны, шишки ольхи,  хвоя служат лекарством, цветы дают мед. Плоды служат нам пищей (яблоня, груша, персик и др.).</w:t>
      </w:r>
    </w:p>
    <w:p>
      <w:pPr>
        <w:pStyle w:val="Normal"/>
        <w:ind w:left="60" w:hanging="0"/>
        <w:rPr/>
      </w:pPr>
      <w:r>
        <w:rPr/>
        <w:t xml:space="preserve">   </w:t>
      </w:r>
      <w:r>
        <w:rPr/>
        <w:t>-   Из древесины строят дома и корабли, делают мебель и посуду.</w:t>
      </w:r>
    </w:p>
    <w:p>
      <w:pPr>
        <w:pStyle w:val="Normal"/>
        <w:ind w:left="60" w:hanging="0"/>
        <w:rPr/>
      </w:pPr>
      <w:r>
        <w:rPr/>
        <w:t xml:space="preserve">Каждое дерево чем-то полезно для нас. В жару дает тень, в холод согревает, в дождь укрывает от ненастья. Дерево дает пищу и ночлег птицам и насекомым. Недаром народ любит деревья, поклоняется им, изображает в живописи, графике, ДПИ, прославляет в песнях и стихах.   </w:t>
      </w:r>
    </w:p>
    <w:p>
      <w:pPr>
        <w:pStyle w:val="Normal"/>
        <w:ind w:left="60" w:hanging="0"/>
        <w:rPr/>
      </w:pPr>
      <w:r>
        <w:rPr/>
        <w:t xml:space="preserve">       </w:t>
      </w:r>
      <w:r>
        <w:rPr/>
        <w:t>Три девочки  исполняют песню  Куровского В. и Квинта Р.«Одна калина…»Дети выполняют физминутку, изображая, как колышутся ветви деревьев.</w:t>
      </w:r>
    </w:p>
    <w:p>
      <w:pPr>
        <w:pStyle w:val="Normal"/>
        <w:numPr>
          <w:ilvl w:val="0"/>
          <w:numId w:val="4"/>
        </w:numPr>
        <w:rPr/>
      </w:pPr>
      <w:r>
        <w:rPr/>
        <w:t>Практическая работа.                                                                                                                           Сейчас мы вдохнем жизнь в наше дерево. У нас три группы учащихся. Одна из них будет населять животными подземный мир, вторая – земной, и третья – небесный мир. Учащиеся изучают проекты и выполняют задания.</w:t>
      </w:r>
    </w:p>
    <w:p>
      <w:pPr>
        <w:pStyle w:val="Normal"/>
        <w:ind w:left="60" w:hanging="0"/>
        <w:rPr/>
      </w:pPr>
      <w:r>
        <w:rPr/>
        <w:t xml:space="preserve">1. Обводят шаблоны животных, насекомых, цветов, ры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0" w:hanging="0"/>
        <w:rPr/>
      </w:pPr>
      <w:r>
        <w:rPr/>
        <w:t>2. Выполняют изображение в цвете, дорисовывают необходимые элементы.</w:t>
      </w:r>
    </w:p>
    <w:p>
      <w:pPr>
        <w:pStyle w:val="Normal"/>
        <w:rPr/>
      </w:pPr>
      <w:r>
        <w:rPr/>
        <w:t xml:space="preserve"> </w:t>
      </w:r>
      <w:r>
        <w:rPr/>
        <w:t>3. Вырезают по контуру и помещают на дерево.</w:t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  <w:t>Подземный мир</w:t>
      </w:r>
    </w:p>
    <w:p>
      <w:pPr>
        <w:pStyle w:val="Normal"/>
        <w:ind w:left="60" w:hanging="0"/>
        <w:rPr/>
      </w:pPr>
      <w:r>
        <w:rPr/>
        <w:t xml:space="preserve">                                                        </w:t>
      </w:r>
      <w:r>
        <w:rPr/>
        <w:t>Выполнить изображени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Двух лебедей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Четырех рыб 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Двух мыш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ной мир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Выполнить   изображения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Двух ланей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яти маленьких цветочков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Трех больших цвет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бесный мир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Выполнить  изображения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Трех бабочек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вух птиц, сидящих на ветке дерева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дной ласточки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Двух стрекоз        </w:t>
      </w:r>
    </w:p>
    <w:p>
      <w:pPr>
        <w:pStyle w:val="Normal"/>
        <w:ind w:left="360" w:hanging="0"/>
        <w:rPr/>
      </w:pPr>
      <w:r>
        <w:rPr/>
        <w:t>От    количества учащихся в группах зависит, сколько изображений нужно выполнить.</w:t>
      </w:r>
    </w:p>
    <w:p>
      <w:pPr>
        <w:pStyle w:val="Normal"/>
        <w:ind w:left="60" w:hanging="0"/>
        <w:rPr/>
      </w:pPr>
      <w:r>
        <w:rPr/>
        <w:t>Каждая  группа выполняет свое задание и  населяет живыми существами свою часть дерева, в результате чего наше дерево расцветает  и оживает.</w:t>
      </w:r>
    </w:p>
    <w:p>
      <w:pPr>
        <w:pStyle w:val="Normal"/>
        <w:ind w:left="60" w:hanging="0"/>
        <w:rPr/>
      </w:pPr>
      <w:r>
        <w:rPr/>
        <w:t xml:space="preserve">       </w:t>
      </w:r>
      <w:r>
        <w:rPr/>
        <w:t xml:space="preserve">( Во время работы звучат украинские песни и мелодии).                                                                      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0" cy="29718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5. Итог. Таким образом, дерево ожило и расцвело под нашими руками. Вокруг дерева порхают бабочки, летают птицы, плавают лебеди и рыбы.  Мы вдохнули в него жизнь.  Ребята! Не только дерево дает нам жизнь, но и мы  можем дать ему жизнь.  Как?</w:t>
      </w:r>
    </w:p>
    <w:p>
      <w:pPr>
        <w:pStyle w:val="Normal"/>
        <w:ind w:left="60" w:hanging="0"/>
        <w:rPr/>
      </w:pPr>
      <w:r>
        <w:rPr/>
        <w:t>-  Не дать погибнуть семечку, упавшему на землю, не затоптать его!</w:t>
      </w:r>
    </w:p>
    <w:p>
      <w:pPr>
        <w:pStyle w:val="Normal"/>
        <w:ind w:left="60" w:hanging="0"/>
        <w:rPr/>
      </w:pPr>
      <w:r>
        <w:rPr/>
        <w:t>-  Не сломать понапрасну тонкий прутик нежного саженца в лесу, при дороге, в поле, а полить, подрыхлить, оградить от животных, пока деревце не окрепло!</w:t>
      </w:r>
    </w:p>
    <w:p>
      <w:pPr>
        <w:pStyle w:val="Normal"/>
        <w:ind w:left="60" w:hanging="0"/>
        <w:rPr/>
      </w:pPr>
      <w:r>
        <w:rPr/>
        <w:t>-  Не срубить тонкое деревце для костра!</w:t>
      </w:r>
    </w:p>
    <w:p>
      <w:pPr>
        <w:pStyle w:val="Normal"/>
        <w:ind w:left="60" w:hanging="0"/>
        <w:rPr/>
      </w:pPr>
      <w:r>
        <w:rPr/>
        <w:t>Этим мы дадим дереву жизнь, поможем эту жизнь сохранить. Давайте жить взаимовыгодно, помогая друг другу: природа нам, а мы природе!</w:t>
      </w:r>
    </w:p>
    <w:p>
      <w:pPr>
        <w:pStyle w:val="Normal"/>
        <w:ind w:left="60" w:hanging="0"/>
        <w:rPr/>
      </w:pPr>
      <w:r>
        <w:rPr/>
        <w:t>Природа ответит нам на любовь щедрым урожаем, прохладной тенью, чистым воздухом, плодами и цветами. Любите и цените природу!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Спасибо вам за работу.</w:t>
      </w:r>
    </w:p>
    <w:p>
      <w:pPr>
        <w:pStyle w:val="Normal"/>
        <w:ind w:left="60" w:hanging="0"/>
        <w:rPr/>
      </w:pPr>
      <w:r>
        <w:rPr/>
        <w:t>Учащиеся получают оценки. Домашнее задание: понаблюдать за окружающей природой, за деревьями, как меняются они в зависимости от погоды и времени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элементы, которые должны размещаться выше дерева (на небе и облаках), крепятся на доске с помощью двухстороннего скотча.  Дерево вырезается из картона и раскрашивается. Чтобы разместить на кроне птиц, плоды и цветы, вырезаются такие элементы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3925" cy="933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/>
        <w:tab/>
        <w:t>Они наклеиваются на дерево так, чтобы края листьев не прикасались к фону, а немного отгибалис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8875" cy="781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ким  же образом делаются трава и  волны. Теперь можно  размещать  между ними силуэты  рыб, птиц и животных.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6:02:00Z</dcterms:created>
  <dc:creator>Макс</dc:creator>
  <dc:description/>
  <cp:keywords/>
  <dc:language>en-US</dc:language>
  <cp:lastModifiedBy>DJ_Diesel</cp:lastModifiedBy>
  <cp:lastPrinted>2011-12-03T13:46:00Z</cp:lastPrinted>
  <dcterms:modified xsi:type="dcterms:W3CDTF">2011-12-18T12:51:00Z</dcterms:modified>
  <cp:revision>44</cp:revision>
  <dc:subject/>
  <dc:title>ЦЕНТР ДЕТСКОГО И ЮНОШЕСКОГО ТВОР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a04000000000001024140</vt:lpwstr>
  </property>
</Properties>
</file>