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ич Ирина Никола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русского языка и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ая квалификационная категор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нецкая общеобразовательная школа І-ІІІ ступеней № 8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го городского совета Донец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. </w:t>
      </w:r>
      <w:r>
        <w:rPr>
          <w:sz w:val="28"/>
          <w:szCs w:val="28"/>
        </w:rPr>
        <w:t>СЛОЖНОПОДЧИНЕННОЕ 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НЯТИЕ, ПОДЧИНИТЕЛЬНЫЕ СОЮЗЫ И СОЮЗНЫЕ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РОЕНИЕ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ключевые компетентности учащихся, творческий потенци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рфографические и пунктуационные навыки, навыки синтакс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збора и составления схем предложения; углубить знания учащихся 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ложном предлож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учить отличать сложноподчиненные от других типов предлож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пределять главную и придаточную части, устанавливать сред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вязи между частями сложноподчиненного предложения, различа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дчинительные союзы и союзные сло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спитывать познавательный интерес, чувство ответствен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ношения к труду, лояльность к чужому м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оектор, учебник, раздаточный материа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ЬЗОВАНИЕ</w:t>
      </w:r>
      <w:r>
        <w:rPr>
          <w:sz w:val="28"/>
          <w:szCs w:val="28"/>
        </w:rPr>
        <w:t xml:space="preserve"> интерактивных технолог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бота в парах, в малых группах, формы организации работы «лидер-спикер», «снежный ком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ХОД 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ИЗАЦИОННЫЙ 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ветствие.</w:t>
      </w:r>
    </w:p>
    <w:p>
      <w:pPr>
        <w:pStyle w:val="Normal"/>
        <w:rPr/>
      </w:pPr>
      <w:r>
        <w:rPr>
          <w:sz w:val="28"/>
          <w:szCs w:val="28"/>
        </w:rPr>
        <w:t>2. Объявление темы и задач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І. МОТИВАЦИЯ  УЧЕБ</w:t>
      </w:r>
      <w:r>
        <w:rPr>
          <w:b/>
          <w:sz w:val="28"/>
          <w:szCs w:val="28"/>
        </w:rPr>
        <w:t>НОЙ  ДЕЯТЕЛЬНОСТИ 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дъявление индуктора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диа презентация «Сне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циал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оминания учащихся об эпизодах их жизни, связанных с первым снего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АКТУАЛИЗАЦИЯ  ОПОРНЫХ  ЗНАНИЙ  УЧАЩИХС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резентация слайда - зимнего пейзажа с эпиграфом к уро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Снежная замять дробится и колетс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А сверху озябшая светит лу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И снова я вижу родную околицу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Через метель огонек у ок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Сергей Есе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разительное чтение эпиграфа на слай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ись его в тетради.</w:t>
      </w:r>
    </w:p>
    <w:p>
      <w:pPr>
        <w:pStyle w:val="Normal"/>
        <w:rPr/>
      </w:pPr>
      <w:r>
        <w:rPr>
          <w:sz w:val="28"/>
          <w:szCs w:val="28"/>
        </w:rPr>
        <w:t>3. Фронтальный 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представленная вашему вниманию синтаксическая единица?</w:t>
      </w:r>
    </w:p>
    <w:p>
      <w:pPr>
        <w:pStyle w:val="Normal"/>
        <w:rPr/>
      </w:pPr>
      <w:r>
        <w:rPr>
          <w:sz w:val="28"/>
          <w:szCs w:val="28"/>
        </w:rPr>
        <w:t>- Прокомментируйте известные вам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о данное предложение по своей структуре? (слож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предложение называется слож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омощью чего простые предложения соединяются в слож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с помощью интонации или союзов и союзных с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простых предложений можно выделить в эпиграфе?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значьте их грамматические основы.</w:t>
      </w:r>
    </w:p>
    <w:p>
      <w:pPr>
        <w:pStyle w:val="Normal"/>
        <w:rPr/>
      </w:pPr>
      <w:r>
        <w:rPr>
          <w:sz w:val="28"/>
          <w:szCs w:val="28"/>
        </w:rPr>
        <w:t>- Прокомментируйте способы связи просты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ясните расстановку знаков препи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ставьте схему данного предложения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 учащийся выполняет задание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р какого сложного предложения перед нами? Почему?</w:t>
      </w:r>
    </w:p>
    <w:p>
      <w:pPr>
        <w:pStyle w:val="Normal"/>
        <w:rPr/>
      </w:pPr>
      <w:r>
        <w:rPr>
          <w:sz w:val="28"/>
          <w:szCs w:val="28"/>
        </w:rPr>
        <w:t>- Какой еще вид сложного союзного предложения вам известен?</w:t>
      </w:r>
    </w:p>
    <w:p>
      <w:pPr>
        <w:pStyle w:val="Normal"/>
        <w:rPr/>
      </w:pPr>
      <w:r>
        <w:rPr>
          <w:sz w:val="28"/>
          <w:szCs w:val="28"/>
          <w:u w:val="single"/>
        </w:rPr>
        <w:t>ИТОГ</w:t>
      </w:r>
      <w:r>
        <w:rPr>
          <w:sz w:val="28"/>
          <w:szCs w:val="28"/>
        </w:rPr>
        <w:t xml:space="preserve">: выявлению характерных особеннос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ложноподчиненного пред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посвятим следующую часть уро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ЗУЧЕНИЕ НОВ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Лингвистическое наблю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читайте данное на доске предложение (знаки препинания отсутствую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летом роем мошк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ит на плам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тались хлопья со дв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конной р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пишите его в тетрад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) Проанализируйте данное предложение (1 учащийся работает у доск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елите грамматические осно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вид 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вите отношения между простыми предложе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главное предло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зависимое предло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равьте допущенную пунктуационную ошибку;</w:t>
      </w:r>
    </w:p>
    <w:p>
      <w:pPr>
        <w:pStyle w:val="Normal"/>
        <w:rPr/>
      </w:pPr>
      <w:r>
        <w:rPr>
          <w:sz w:val="28"/>
          <w:szCs w:val="28"/>
        </w:rPr>
        <w:t>- определите, с помощью какого средства связаны главное и придаточ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ясните, является ли слово </w:t>
      </w:r>
      <w:r>
        <w:rPr>
          <w:i/>
          <w:sz w:val="28"/>
          <w:szCs w:val="28"/>
        </w:rPr>
        <w:t>как</w:t>
      </w:r>
      <w:r>
        <w:rPr>
          <w:sz w:val="28"/>
          <w:szCs w:val="28"/>
        </w:rPr>
        <w:t xml:space="preserve"> членом первого 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сните, падает ли на него логическое удар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эту часть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схему данного сложноподчиненного предложе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г) Проанализируйте второе предложение (1 учащийся работает у доски)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Здесь снег, как легкий пух, повис на ели гибкой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оторая дарит его застенчивой улыб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елите грамматические осно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вид 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вите отношения между простыми предложе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главное предло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зависимое предло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равьте допущенную пунктуационную ошиб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, с помощью какого средства связаны главное и придаточ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ложения;</w:t>
      </w:r>
    </w:p>
    <w:p>
      <w:pPr>
        <w:pStyle w:val="Normal"/>
        <w:rPr/>
      </w:pPr>
      <w:r>
        <w:rPr>
          <w:sz w:val="28"/>
          <w:szCs w:val="28"/>
        </w:rPr>
        <w:t xml:space="preserve">- выясните, является ли слово </w:t>
      </w:r>
      <w:r>
        <w:rPr>
          <w:i/>
          <w:sz w:val="28"/>
          <w:szCs w:val="28"/>
        </w:rPr>
        <w:t>которая</w:t>
      </w:r>
      <w:r>
        <w:rPr>
          <w:sz w:val="28"/>
          <w:szCs w:val="28"/>
        </w:rPr>
        <w:t xml:space="preserve"> членом первого 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сните, падает ли на него логическое ударение;</w:t>
      </w:r>
    </w:p>
    <w:p>
      <w:pPr>
        <w:pStyle w:val="Normal"/>
        <w:rPr/>
      </w:pPr>
      <w:r>
        <w:rPr>
          <w:sz w:val="28"/>
          <w:szCs w:val="28"/>
        </w:rPr>
        <w:t xml:space="preserve">- определите, какой частью речи является слово </w:t>
      </w:r>
      <w:r>
        <w:rPr>
          <w:i/>
          <w:sz w:val="28"/>
          <w:szCs w:val="28"/>
        </w:rPr>
        <w:t>которая</w:t>
      </w:r>
      <w:r>
        <w:rPr>
          <w:sz w:val="28"/>
          <w:szCs w:val="28"/>
        </w:rPr>
        <w:t xml:space="preserve"> в контексте да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схему данного сложноподчиненного предложения.</w:t>
      </w:r>
    </w:p>
    <w:p>
      <w:pPr>
        <w:pStyle w:val="Normal"/>
        <w:rPr/>
      </w:pPr>
      <w:r>
        <w:rPr>
          <w:b/>
          <w:sz w:val="28"/>
          <w:szCs w:val="28"/>
        </w:rPr>
        <w:t>3. Итоги лингвистических наблю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 группах по методу «Снежный ком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комство с правилами учебника на стр.79-8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ление группой сообщения на лингвистическую т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нятие о сложноподчиненном предлож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руктура сложноподчиненного 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юзы и союзные слова в сложноподчиненном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сь сообщения на макете кома снегов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тупления спикеров групп с сообщением с опорой на таблицу на слай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ение «снеговика» на стенде;</w:t>
      </w:r>
    </w:p>
    <w:p>
      <w:pPr>
        <w:pStyle w:val="Normal"/>
        <w:rPr/>
      </w:pPr>
      <w:r>
        <w:rPr>
          <w:b/>
          <w:sz w:val="28"/>
          <w:szCs w:val="28"/>
        </w:rPr>
        <w:t>4. Лингвистическое конструирование «Снегопад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(работа в парах с картами по иллю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тся слайд «Зимний пейзаж», карты со справочными материалами, бумажные снеж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уя иллюстрацию и предложенный на картах справочный материал, составить и записать на снежинках сложноподчиненное предло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очный матери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ан умерил свой нрав, жалуются друг дружке, ниже клонились они к земл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жится земля, пуховое одеяло, озоровал ветер, слепит глаза, невеста ждет суженого, встречает новый день, баночка белил, крепчает мор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чащиеся читают составленные предложения вслух и крепят снежинки на серебристый стенд, имитируя снегопа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ИТОГИ УРОКА. ОЦЕНИВАНИЕ ДОСТИЖЕНИЙ УЧАЩИХСЯ</w:t>
      </w:r>
    </w:p>
    <w:p>
      <w:pPr>
        <w:pStyle w:val="Normal"/>
        <w:rPr/>
      </w:pPr>
      <w:r>
        <w:rPr>
          <w:sz w:val="28"/>
          <w:szCs w:val="28"/>
        </w:rPr>
        <w:t>1. Фронтальный опрос:</w:t>
      </w:r>
    </w:p>
    <w:p>
      <w:pPr>
        <w:pStyle w:val="Normal"/>
        <w:rPr/>
      </w:pPr>
      <w:r>
        <w:rPr>
          <w:sz w:val="28"/>
          <w:szCs w:val="28"/>
        </w:rPr>
        <w:t>- С каким видом предложения мы познаком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сложноподчиненное предлож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каких частей оно состо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место по отношению к главному может занимать придаточ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ложение?</w:t>
      </w:r>
    </w:p>
    <w:p>
      <w:pPr>
        <w:pStyle w:val="Normal"/>
        <w:rPr/>
      </w:pPr>
      <w:r>
        <w:rPr>
          <w:sz w:val="28"/>
          <w:szCs w:val="28"/>
        </w:rPr>
        <w:t>- Какими средствами придаточные предложения связаны с главными?</w:t>
      </w:r>
    </w:p>
    <w:p>
      <w:pPr>
        <w:pStyle w:val="Normal"/>
        <w:rPr/>
      </w:pPr>
      <w:r>
        <w:rPr>
          <w:sz w:val="28"/>
          <w:szCs w:val="28"/>
        </w:rPr>
        <w:t>- Являются ли подчинительные союзы и союзные слова членами предложен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учить правила на стр. 79-80;</w:t>
      </w:r>
    </w:p>
    <w:p>
      <w:pPr>
        <w:pStyle w:val="Normal"/>
        <w:rPr/>
      </w:pPr>
      <w:r>
        <w:rPr>
          <w:sz w:val="28"/>
          <w:szCs w:val="28"/>
        </w:rPr>
        <w:t>2. Сочинение-миниатюра «Снег» со сложноподчиненными предложениями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6:58:00Z</dcterms:created>
  <dc:creator>Ирина</dc:creator>
  <dc:description/>
  <cp:keywords/>
  <dc:language>en-US</dc:language>
  <cp:lastModifiedBy>Ирина</cp:lastModifiedBy>
  <cp:lastPrinted>2012-12-11T22:30:00Z</cp:lastPrinted>
  <dcterms:modified xsi:type="dcterms:W3CDTF">2013-02-13T22:32:00Z</dcterms:modified>
  <cp:revision>7</cp:revision>
  <dc:subject/>
  <dc:title/>
</cp:coreProperties>
</file>