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ab/>
      </w:r>
      <w:r>
        <w:rPr>
          <w:rFonts w:cs="Times New Roman" w:ascii="Times New Roman" w:hAnsi="Times New Roman"/>
          <w:sz w:val="28"/>
          <w:szCs w:val="24"/>
        </w:rPr>
        <w:t>Мажан Елена Захаровна, учитель русского языка и литературы Великоновоселковской гимназии с ОШ 1ступ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РОК РУССКОГО ЯЗЫКА В 8 КЛАССЕ. ТЕМА «НАЗЫВНЫЕ ПРЕДЛОЖЕН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ок проводится во время изучения темы: «Односоставные предложения». Цель - изучить односоставные предложения с главным членом  - подлежащим, развивать навыки связной речи учащихся, воспитывать любовь к русскому языку. На уроке используются инновационные технологии: приём «Разбросанные мысли», игра «Интервью», приём «Неоконченное предложени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Цель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научить различать назывные предложения, совершенствовать умения и навыки выделять грамматическую основу и определять вид односоставного предлож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закрепить пунктуационные, орфографические умения и навы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развивать умение составлять связный рассказ по картине, логическое и образное мышление, творческие способности, эстетические чувства, жизненную компетентност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воспитывать культуру устной и письменной речи, интерес к искусству, любовь к прир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ип урока: комбинирова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4"/>
        </w:rPr>
        <w:t xml:space="preserve"> «Русский язык». Учебник для 8 класса общеобразовательных учебных заведений с украинским языком обучения; карточки, задание для буквенного диктанта, приема «разбросанные мысли», репродукция картины К.А.Коровина «Зимой», схема «Виды односоставных предложений», аудиозапись «Сны Татьяны» А. Рыб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</w:rPr>
        <w:t>.Организацио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ІІ</w:t>
      </w:r>
      <w:r>
        <w:rPr>
          <w:rFonts w:cs="Times New Roman" w:ascii="Times New Roman" w:hAnsi="Times New Roman"/>
          <w:sz w:val="28"/>
          <w:szCs w:val="24"/>
        </w:rPr>
        <w:t>.Актуализация опорных знаний уча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1.Работа со схемой «Типы односоставных предложений».(Нет пока вида «Назывные предложения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2.Прием «Разбросанные мыс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Каждый ученик получает вопросы и текст-опору.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</w:t>
        <w:tab/>
        <w:t>Какие бывают предложения по наличию главных членов предложени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</w:t>
        <w:tab/>
        <w:t>Какие предложения называют односоставным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</w:t>
        <w:tab/>
        <w:t>Какую форму может иметь главный член односоставных предложений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>Чем выражается  главный член в определенно-личных предложениях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</w:t>
        <w:tab/>
        <w:t>Чем выражается главный член в неопределенно-личных предложениях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</w:t>
        <w:tab/>
        <w:t>Как называются предложения, в которых обозначается обобщенное действие, которое относится к любому лицу или ко всем лицам вообще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</w:t>
        <w:tab/>
        <w:t>В каких предложениях главный член не предполагает подлежащего, часто выражается безличными глаголами, а также личными глаголами в значении безличных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</w:t>
        <w:tab/>
        <w:t>Чем выражен главный член безличного предложени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</w:t>
        <w:tab/>
        <w:t>Верно, что в неопределенно-личных предложениях важно действие, а не его исполнител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</w:t>
        <w:tab/>
        <w:t>Верно ли, что в определенно-личных предложениях главный член не всегда выражается глаголом 1- го или 2- го лиц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-Текст-оп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</w:t>
        <w:tab/>
        <w:t>Глаголом 1 или 2 лица изъявительного или повелительного накло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</w:t>
        <w:tab/>
        <w:t>Обобщенно-личное предлож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</w:t>
        <w:tab/>
        <w:t>В безлич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>Нет, всег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</w:t>
        <w:tab/>
        <w:t>Односоставные и двусостав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</w:t>
        <w:tab/>
        <w:t>Сказуемого или подлежащ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</w:t>
        <w:tab/>
        <w:t>Безличным глаголом, личным глаголом в безличном значении, возвратным глаголом, инфинитивом, наречием, кратким страдательным причастием, отрицательным словом нет (не было, не будет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</w:t>
        <w:tab/>
        <w:t>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</w:t>
        <w:tab/>
        <w:t>Предложения с одним главным чле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</w:t>
        <w:tab/>
        <w:t>Глаголом 3-го лица множественного числа настоящего или будущего времени, глаголом множественного числа прошедшего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3.Буквенный дикта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Двусоставное –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Односоставное: определенно-личное – о/л, неопределенно-личное – н/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Безличное – б/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 дворе было тих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Жить – родине служи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удрого и без слов узнаю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Крепкую дружби и топором не разруби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Учись, мой сын!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Наука сокращает нам опыты быстротекущ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ІІІ</w:t>
      </w:r>
      <w:r>
        <w:rPr>
          <w:rFonts w:cs="Times New Roman" w:ascii="Times New Roman" w:hAnsi="Times New Roman"/>
          <w:sz w:val="28"/>
          <w:szCs w:val="24"/>
        </w:rPr>
        <w:t>.Мотивация учебной деятельности уча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1.Слово уч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ы уже рассмотрели пять типов односоставных предложений с главным членом – сказуемым. Однако в портретной галерее односоставных предложений пока не хватает одного портрета. Давайте посмотрим на н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 читает строки из стихотворения С. Есени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олото холодное луны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пах олеандра и левко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Вы уже догадались о каком предложении пойдет речь? Да, о назывном. (К схеме добавляется понятие «Назывные». Учащиеся записывают в тетради тему урок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Сегодня на уроке вы научитесь находить назывные (номинативные) предложения, определять способ выражения подлежащего, значение, виды предложений по интонации, по наличию второстепенных членов предлож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авайте внимательно рассмотрим их и узнаем, какие они, эти простые непростые назывные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>.Работа над темой ур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1.Анализ текста «Зи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ри ученика работают у доски по карточ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Задания</w:t>
      </w:r>
      <w:r>
        <w:rPr>
          <w:rFonts w:cs="Times New Roman" w:ascii="Times New Roman" w:hAnsi="Times New Roman"/>
          <w:sz w:val="28"/>
          <w:szCs w:val="24"/>
        </w:rPr>
        <w:t>: записать предложения, вставить пропущенные буквы, подчеркнуть главный член предложения, сказать, чем он выражен, объяснить постановку знаков препинания, выполнить грамматическое зад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Карточка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т и з..има. Т..шина и блеск. Б..лизна толстых от снега крыш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обрать по составу слово б..лиз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Карточк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(По)зимнему ни..кий, ут..нувший в сн..гах, красновато ч..рнеющий голыми сучьями са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ранскрибировать слово ни..к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Карточка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ша заветная столетняя ель, поднимающая свою острую (ч..рно)зеленую вершину в синее яркое неб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е уторо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делать синтаксический разбор предлож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2.Мини-исследова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ники опреде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пособ выражения главного члена предложения - подлежащ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иды предложений по интонации, по наличию второстепенных чле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значение предлож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3.Выразительное чтение отрывков. Назывные предложения в поэз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 подводит итоги работы и говорит о том, что назывные предложения находят широкое применение в художественной речи. Выразительность, смысловая емкость назывных предложений делает их незаменимым стилистическим средством, если надо лаконично, немногословно обрисовать обстановку действия, создать впечатление стремительности собы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вучат строки из стихотворений С.Есен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ний туман. Снеговое раздоль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ab/>
      </w:r>
      <w:r>
        <w:rPr>
          <w:rFonts w:cs="Times New Roman" w:ascii="Times New Roman" w:hAnsi="Times New Roman"/>
          <w:sz w:val="28"/>
          <w:szCs w:val="24"/>
        </w:rPr>
        <w:t>Тонкий лимонный лунный с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  <w:t>Несказанное, синее, нежное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  <w:t>Синий май. Зоревая теплы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  <w:t>Неуютная жидкая лу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  <w:t>И тоска бесконечных равнин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u w:val="single"/>
        </w:rPr>
        <w:t>4.Работа с учебником (пар.27, стр.9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ab/>
        <w:t>Работа в пар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u w:val="single"/>
        </w:rPr>
        <w:t>5.Игра  «Интервь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  <w:t>-Назывные предложения – это как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  <w:t>-А что они обозначаю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  <w:t>-Чем выражается главный член назывных предложен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ab/>
      </w:r>
      <w:r>
        <w:rPr>
          <w:rFonts w:cs="Times New Roman" w:ascii="Times New Roman" w:hAnsi="Times New Roman"/>
          <w:sz w:val="28"/>
          <w:szCs w:val="24"/>
        </w:rPr>
        <w:t>-Где чаще всего употребляются назывные предложения? В каких стиля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ab/>
      </w:r>
      <w:r>
        <w:rPr>
          <w:rFonts w:cs="Times New Roman" w:ascii="Times New Roman" w:hAnsi="Times New Roman"/>
          <w:sz w:val="28"/>
          <w:szCs w:val="24"/>
          <w:u w:val="single"/>
        </w:rPr>
        <w:t>6.Слово уч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ab/>
      </w:r>
      <w:r>
        <w:rPr>
          <w:rFonts w:cs="Times New Roman" w:ascii="Times New Roman" w:hAnsi="Times New Roman"/>
          <w:sz w:val="28"/>
          <w:szCs w:val="24"/>
        </w:rPr>
        <w:t>-Устали? Сейчас, прежде чем перейдем к следующей работе, проведем физкультмину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u w:val="single"/>
        </w:rPr>
        <w:t>7.Физкультмину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ab/>
        <w:t>-Стоя возле парт, ребята, делайте те танцевальные движения, которые вам нравятся больше вс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.Творческая работа по картине К.А.Коровина «Зим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u w:val="single"/>
        </w:rPr>
        <w:t>1.Слово уч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Вы уже хорошо поработали. Теперь пришло время применить полученные знания на практике. Работа нам предстоит твор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2.Работа по  репродукции картины К.А.Коровина «Зимой» (учебник, стр.10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ово о художнике (учени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оварная работа: этюд, незатейлив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3.Дифференцированные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1 уровень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та с текстом (каждый ученик получает текст К.А.Коровин «Зимой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4"/>
        </w:rPr>
        <w:t>К.А. Коровин «Зимой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чательные красивые живописные пейзажи Константина Алексеевича Коровина очень просты по сюже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р..венская избушка. Покрытая (серебристо)белым снегом крыша. Стоит у забора темная лошадка запряженная в сани. (Светло)серое небо сероватые ств..лы деревьев снежная р..внина с (лиловато) серебристой полосой леса на г..ризон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ычная картина зимней д..ревни. однако цветовое богатство п..лотна очень велико. Главную роль игра..т здесь серый цвет. И мы вид..м тончайшие переходы различтных о(т, тт)енков серого цвета. Это позволяет передать лирическую задушевность скромного (не)притязательного моти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тавьте пропущенные буквы и знаки препинания. Подчеркните грамматические основ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ясните значение слова непритязатель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ьте выразительное чтение тек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2 урове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ставьте предложения по картине К.А.Коровина «Зимой», употребляя данные слова и словосоче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порные слова: </w:t>
      </w:r>
      <w:r>
        <w:rPr>
          <w:rFonts w:cs="Times New Roman" w:ascii="Times New Roman" w:hAnsi="Times New Roman"/>
          <w:sz w:val="28"/>
          <w:szCs w:val="24"/>
        </w:rPr>
        <w:t>живописные пейзажи; просты по сюжетам; избушка; крыша; темная лошаденка; светло-серое небо; стволы деревьев; снежная равнина; полоска леса; цветовое богатство; серый цвет; оттенки серого цвета; лирическая задушевность (работа в групп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3 уровень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ьте рассказ по картине К.А.Коровина «Зимой», употребляя данные слова и словосочетания. Используйте назывные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порные слова: </w:t>
      </w:r>
      <w:r>
        <w:rPr>
          <w:rFonts w:cs="Times New Roman" w:ascii="Times New Roman" w:hAnsi="Times New Roman"/>
          <w:sz w:val="28"/>
          <w:szCs w:val="24"/>
        </w:rPr>
        <w:t>живописные пейзажи; просты по сюжетам; избушка; крыша; темная лошаденка; светло-серое небо; стволы деревьев; снежная равнина; полоска леса; цветовое богатство; серый цвет; оттенки серого цвета; лирическая задушевность (работа в групп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ники работа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вучит му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4.Проверка работ уча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ыми выступают представители 2 группы; вторыми – 3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А теперь послушайте текст, с которым работала первая группа (выразительное чтение учеником текс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I</w:t>
      </w:r>
      <w:r>
        <w:rPr>
          <w:rFonts w:cs="Times New Roman" w:ascii="Times New Roman" w:hAnsi="Times New Roman"/>
          <w:sz w:val="28"/>
          <w:szCs w:val="24"/>
        </w:rPr>
        <w:t>.Итог ур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рием «неоконченное предложени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Сегодня на уроке я узнал, что…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Этот урок дал мне знания о том, что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На уроке я понял, что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А еще я побывал в рол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sz w:val="28"/>
          <w:szCs w:val="24"/>
        </w:rPr>
        <w:t>. Домашнее зад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м ученикам: выучить материал пар.2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выбо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Составить пейзажную зарисовку «Декабрьский день в моей оконной раме» (упр.23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Письменно выполнить упр.236, самостоятельно подобрать примеры с назывными предложениями из художественных произ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Выполнить письменно упр.228,233 (задание для тех, кто не чувствует в себе достаточно сил, чтобы выполнить задание 1 или 2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III</w:t>
      </w:r>
      <w:r>
        <w:rPr>
          <w:rFonts w:cs="Times New Roman" w:ascii="Times New Roman" w:hAnsi="Times New Roman"/>
          <w:sz w:val="28"/>
          <w:szCs w:val="24"/>
        </w:rPr>
        <w:t>.Оцени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писок  использованной литератур</w:t>
      </w:r>
      <w:r>
        <w:rPr>
          <w:rFonts w:cs="Times New Roman" w:ascii="Times New Roman" w:hAnsi="Times New Roman"/>
          <w:sz w:val="28"/>
          <w:szCs w:val="24"/>
        </w:rPr>
        <w:t>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>1.</w:t>
      </w:r>
      <w:r>
        <w:rPr>
          <w:rFonts w:cs="Times New Roman" w:ascii="Times New Roman" w:hAnsi="Times New Roman"/>
          <w:sz w:val="28"/>
          <w:szCs w:val="24"/>
          <w:lang w:val="uk-UA"/>
        </w:rPr>
        <w:t>Н. Ф.Баландіна. Російська мова,5-12кл.Програма для загальноосвітніх навчальних закладів з українською мовою навчання,ВД «Букрек», 2005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Н.А.Пашковская,  Русский язык, учебник для 8 кл. общеобразовательных  учебных заведений с украинским языком обучения, Киев, «Осв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</w:rPr>
        <w:t>та»,2008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Ж.Пилипенко,  Русский язык, Планы - конспекты. 8кл., Ранок,Веста,2008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4.Н.П.Драгунова, Живопись на уроках русского языка.</w:t>
      </w:r>
      <w:r>
        <w:rPr>
          <w:rFonts w:cs="Times New Roman" w:ascii="Times New Roman" w:hAnsi="Times New Roman"/>
          <w:sz w:val="28"/>
          <w:szCs w:val="24"/>
          <w:lang w:val="uk-UA"/>
        </w:rPr>
        <w:t>Артёмовск-1995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3:00Z</dcterms:created>
  <dc:creator>XTreme</dc:creator>
  <dc:description/>
  <cp:keywords/>
  <dc:language>en-US</dc:language>
  <cp:lastModifiedBy>Paradise</cp:lastModifiedBy>
  <dcterms:modified xsi:type="dcterms:W3CDTF">2013-02-05T10:15:00Z</dcterms:modified>
  <cp:revision>27</cp:revision>
  <dc:subject/>
  <dc:title/>
</cp:coreProperties>
</file>