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. Наумюк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ецкая общеобразовательна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ая школа-интернат № 1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Донец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и изучении фонетики в 5 классе перед учителем ставятся следующие задачи: показать 1) назначение звуков речи в языке, 2) их смыслоразличительную роль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ике русского языка для 5 класса школ с украинским языком обучения (авторы: Н.Ф. Баландина, К.В. Дегтярёва, С.А. Лебеденко; К., 2005) усвоение темы «Понятие о фонетике» начинается с определений фонетики и звуков речи, а также указания на то, что звуки речи отличаются от всех других звуков. Однако, приступая к рассмотрению этого вопроса, я считаю необходимым показать важность изучения звуков речи, их роль в жизни человека. В связи с этим, на мой взгляд, на уроках русского языка в 5 классе будет уместным использование приёма сопоставления звуков речи с другими зву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важаемые коллеги, предлагаю Вашему вниманию разработку урока-практикума по теме «Фонетика – наука о звуках речи. «Слово – это огонь оформленный в звуке…»» с использованием презентации и лингвистических иг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РОК – ПРАКТИКУ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.</w:t>
      </w:r>
      <w:r>
        <w:rPr>
          <w:rFonts w:cs="Times New Roman" w:ascii="Times New Roman" w:hAnsi="Times New Roman"/>
          <w:sz w:val="24"/>
          <w:szCs w:val="24"/>
        </w:rPr>
        <w:t xml:space="preserve">   Фонетика – наука о звуках речи. Гласные и согласные зву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 познакомить учащихся с разделом « Фонетика»; закрепить ум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ифференцировать гласные и согласные звуки; показать  преимущества зву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ечи над звуками окружающей жизн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ррекционная цель:</w:t>
      </w:r>
      <w:r>
        <w:rPr>
          <w:rFonts w:cs="Times New Roman" w:ascii="Times New Roman" w:hAnsi="Times New Roman"/>
          <w:sz w:val="24"/>
          <w:szCs w:val="24"/>
        </w:rPr>
        <w:t xml:space="preserve"> развивать фонематический слух, речевую память и словар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пас учащихся; воспитывать внимание к правилам произнош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ов в русском язык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  </w:t>
      </w:r>
      <w:r>
        <w:rPr>
          <w:rFonts w:cs="Times New Roman" w:ascii="Times New Roman" w:hAnsi="Times New Roman"/>
          <w:sz w:val="24"/>
          <w:szCs w:val="24"/>
        </w:rPr>
        <w:t>усвоение новых знаний; урок- практику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 мультимедийная доска, презентация « Слово – это огонь, оформленный 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вуке»; карточки для индивидуально – дифференцированной работы.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ая разминка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правильную речь. Слово учителя, беседа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как всегда начинаем наш урок с речевой разминки, настроим свой речевой аппарат на правильное произношение звуков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 ли вы скороговорки?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они служат? (Чтобы отрабатывать правильное произношение звуков, трудных для воспроизведения в речи) 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отражают пословицы? (Это народная мудрость)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е на лучшего скороговорочника и знатока пословиц  (дифференциация шипящих и свистящих звук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короговор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лка, ёлка, ёлка, ёлочка колкая иголоч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ебока рыжий кот отлежал себе живо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 сорок мышей, несли сорок грош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ловиц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ят не по словам, а по дел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адывай безделье, да не откладывай д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 садовник, хорош и крыжов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ка уровня остаточных знаний. Актуализация опорных знаний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машнего задания.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беседа.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чальной школе вы уже познакомились с такой единицей языка, как звук.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йте стихотворение и вспомните, на какие две большие группы делятся звуки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ы гласные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ть – чуть опасные: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римутся кричать,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авишь замолчать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омные согласные –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чуны ужасные, -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зу рот на крючок и молчок.                    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И. Челышева)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ются эти звуки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тивация дальнейшей учебной деятельности.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ка целей и задача уроков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учителя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5 классе мы продолжаем с вами изучать звуки речи, которые входят в раздел языка – фонетика. С греческого языка «фон» – это звук. Детально познакомимся с характеристикой гласных и согласных звуков. Будем учиться делать фонетический разбор слова. Звуки речи сравним со звуками, которые мы слышим в природе и в окружающей нас жизни,  отметим ряд преимуществ звуков речи с другими звуками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графом к уроку послужат слова И.С. Тургенева: «Чтобы услышать жизнь вокруг себя, надо подождать тишину». 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афоризм Тургенева, объясните его значение, расстановку знаков препинания и изученные орфограммы в словах: услышать, жизнь, тишину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по теме урока. Объяснение нового материала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</w:t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мы слышим вокруг себя?</w:t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ытайтесь  воспроизвести голосом звуки, которые издают комар, шмель, соловей, лиса, волк, тигр и др. ( эти насекомые, птицы, животные изображены на слайдах). Эти звуки из мира природы и из окружающей действительности в языкознании получили название звукоподражательных с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  Тренировочные упражнения индивидуально – дифференцированного характе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( показаны на слайдах, карточки с заданиями разложены на партах у каждого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ебенк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арточка № 1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Определите, кому принадлежат звуки и слова. Попытайтесь их имитиро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И-го-го! Рр-р-р! Тяв-тяв! Га-га-га! Ко-ко-ко! Чик-чирик. Кра! -Ж-ж-ж! Дзю-ю-ю!.. Жжжу-у! К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правок: лошадь, собака, лисица, гусь, курица, воро</w:t>
        <w:softHyphen/>
        <w:t xml:space="preserve">бей, ворона, муха, комар, шмель, лягушка. 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ерьте свои ответы с рисунками на слайдах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рточка №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. Прочитайте предложения и вставьте пропущенные слова. От</w:t>
        <w:softHyphen/>
        <w:t xml:space="preserve">метьте звуки, которые слышатся в природе. Запишите 2 предложение, объясните знаки препина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- Ррр! - отвечали полосатые ... . (К. Чуковский) 2. ... на</w:t>
        <w:softHyphen/>
        <w:t>чали опять по-гусиному кричать: «Га-га-га!» (К. Чуковский) 3. Мимо ... бежала и посуду увидала: «Куд-куда! Куд-куда! Вы откуда и куда?!» (К. Чуковский) 4. Прилетает ... . Прыг да прыг да чик-чирик. {К. Чуковский) 5. ... опять ... крикнули: «Кра!» (М. При</w:t>
        <w:softHyphen/>
        <w:t>швин) 6. «Пек, пек, пек!» - легко, бархатисто выводят в кустах ... . (М. Пришвин) 7. - Тра-та-та-та! - застрекотали все ... . (М.При</w:t>
        <w:softHyphen/>
        <w:t>швин) 8. ... да ... кукует: «Ку-ку! Ку-ку!» (С. Михалков) 9. ... за</w:t>
        <w:softHyphen/>
        <w:t>жужжали: «Ж-ж-ж!» (М. При</w:t>
        <w:softHyphen/>
        <w:t>швин) 10. Стала … важно квакать: «Ква – ква – ква, не надо плакать!» (С.Марша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для справок: мухи, вороны, воробей, гуси, тигры, курица, соловьи, сороки, кукушка, жаба, мышонок.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с помощью звуков речи можно передать различные зву</w:t>
        <w:softHyphen/>
        <w:t xml:space="preserve">ки в природе, например, звуки ветра и бури: Ах, страшно, не правда ли, когда буря и ветер воет: вв-вв-в! (М. Пришвин). Какие звуки природы можете передать вы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рточка № 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.Прочитайте данные предложения и укажите, какие сло</w:t>
        <w:softHyphen/>
        <w:t>ва, обозначающие звуковое подражание, связаны с: а) метал</w:t>
        <w:softHyphen/>
        <w:t>лом, б) стеклом, в) музыкальными инструмент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н пальцем дергал одну струну, и струна тихонечко пела: «Дзинн!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. Пришвин) 2. Музыканты прибежали, в барабаны за</w:t>
        <w:softHyphen/>
        <w:t xml:space="preserve">стучали: «Бом! Бом! Бом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К. Чуковский) 3. ...И только слыш- но дзяв! дзяв! - бахает чем-то по железу. (М.Пришвин) 4. А за ними блюдца, блюдца - дзынь-ля! дзынь-ля! (К. Чуковский)  5. На стаканы - дзынь! - натыкаются. И стаканы - дзынь! - разбиваются. (К. Чуковский) 6. И кочегар - хлоп-хлоп! - пере</w:t>
        <w:softHyphen/>
        <w:t>кусил обручи .(М.Пришвин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3. Беседа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вспомните звуки, которые мы слышим в окружающем мире и которые вам очень важно знать. Они требуют от человека немедленных действий для того, чтобы спасти своё здоровье, и даже жизнь. ( сигнал машины – би-би, поезда –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-ту).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кой свет светофора можно идти пешеходам? 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апоминает нам о начале урока? 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звуки природы нам слышать приятно, они поднимают настроение (пение птиц, шум леса, рокот морского прибоя)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Работа с текстом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лово учи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Человек не только устно (с помощью звуков), но и письменно (с помощью букв) может передать звуки, услышанные в окружающем мире. В качестве примера приведём отрывок из письма И.С. Тургенева, где великий писатель сумел превосходно передать свои впечатления от услышанных звуков, их оттенк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Чтение отрывка из письма И.С. Тургенева (на фоне музыки, слайды с изображением портрета писателя, имения Спасское – Лутовиново, дома Тургенева, читает сначала учитель, затем по цепочке дети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бы услышать жизнь вокруг себя, надо подождать тишин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жде, чем лечь спать, я каждый вечер совершаю маленькую прогулку по двору. Вчера я остановился на мосту и стал прислу</w:t>
        <w:softHyphen/>
        <w:t>шиваться. Вот различные звуки, которые я слыша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ум дыхания и крови в ушах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орох, неустанный шепот листьев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ск кузнечиков; их было четыре в деревьях на двор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ыбы производили на поверхности воды легкий шум, который походил на звук поцелу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ремя от времени падала капля с тихим серебристым звуко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малась какая-то ветка; кто ее сломал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т глухой звук... Что это? Шаги на дороге? Или человече</w:t>
        <w:softHyphen/>
        <w:t>ский голос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вдруг тончайшее сопрано комара, которое раздается над вашим ух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Беседа по содержанию тек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равился ли вам этот текст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слова были непонятн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чём рассказывается в этом письм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йдите в тексте и запишите, с помощью каких слов, словосочетаний, художественно-изобразительных средств писатель передаёт различные звуки? (шорох, шум, треск кузнечиков, эпитеты: тончайшее сопрано, серебристым звуком, глухой звук; метафоры: шепот листьев, шум дыхания; сравнения: рыбы производили на поверхности воды легкий шум, который походил на звук поцелуя… 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 Создание свободных текстов – синквейн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амятка</w:t>
      </w:r>
      <w:r>
        <w:rPr>
          <w:rFonts w:cs="Times New Roman" w:ascii="Times New Roman" w:hAnsi="Times New Roman"/>
          <w:sz w:val="24"/>
          <w:szCs w:val="24"/>
        </w:rPr>
        <w:t xml:space="preserve"> «Создание синквейн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одно существительное (ключевое в текст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– два прилагательны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три глаго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вывод по содержанию текс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Какое ключевое слово в тексте? (зву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Какие звуки услышал писатель? ( лёгкие, тончайшие, серебристые…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Что необходимо сделать, чтобы услышать эти звуки в природе? ( остановиться, прислушаться, подождать…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Итак, создаём синквейн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истый, тончайш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ться, прислушаться, раздаё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Чтобы услышать жизнь вокруг себя, надо подождать тишин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ые выводы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принадлежат звуки речи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можем образовать из звуков речи? (слоги, слова, предложения …).  А из звуков окружающего мира? (нет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звуки произносятся более четко? (звуки речи произносятся более четко в сравнении со звуками природы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лаксация. Звучит музыка «Гром». 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абьтесь, внимательно послушайте мелодию и скажите, какие звуки природы вы в ней услышали? (гром, капли дождя, пение птиц)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ие изученного материала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йдем теперь непосредственно к звукам речи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бота с учебником (Быкова Е.И. , Давидюк Л.В. Русский язык 5 класс К.: «Зод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ак-ЕКО»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005г.), теория на с.95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таблицей на с. 98 (Твердые - мягкие согласные) и на с . 99 (Звонкие – глухие согласные)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упражнения (работа в парах)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учителя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что произойдет, если звуки заблудятся? Сможем ли мы понять друг друга? А если один звук заблудится?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и скажите, какие звуки заблудились, и какие слова должны были быть в тексте. Запишите их парами (текст стихотворения лежит на партах у каждого учащегос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акой звук заблудился?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вестно, как случилось,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звук-то заблудился: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кочил он в чей-то дом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зяйничает в нем!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ичал охотник: «Ой!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ери гонятся за мной!» 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-ка, ребятки,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ки выросли на грядке! 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ет снег. Течет ручей.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твях полно врачей.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дедушка Пахом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зе скакал верхом.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желтевшую траву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няет лев свою листву.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с бочками пошла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роге вдоль села.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ет море перед нами,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ают майки над волнами.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. Шибаев)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над выписанными словами. 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ем они отличаются? (</w:t>
      </w:r>
      <w:r>
        <w:rPr>
          <w:rFonts w:cs="Times New Roman" w:ascii="Times New Roman" w:hAnsi="Times New Roman"/>
          <w:sz w:val="24"/>
          <w:szCs w:val="24"/>
          <w:u w:val="single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вери – </w:t>
      </w:r>
      <w:r>
        <w:rPr>
          <w:rFonts w:cs="Times New Roman" w:ascii="Times New Roman" w:hAnsi="Times New Roman"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вери и т.д.: значением, грамматической формой, произношением). 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лечет за собой изменение звука? (изменение значения слов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такой звук называется красивым именем фонема или смыслоразличительный звук (записали в словарь терминов)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замену гласных и согласных звуков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ставляет нас отличать следующие слова друг от друга: дом - дым - дам - дум, дом - том - ком - сом - лом, дома - дому? (Только один звук, который придает слову со</w:t>
        <w:softHyphen/>
        <w:t>всем другой смысл. Звук меняет значение слова.)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каких согласных влечет за собой изменение смыс</w:t>
        <w:softHyphen/>
        <w:t>ла слова?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чка - почка, день - тень, влаги - флаги. (Звонко</w:t>
        <w:softHyphen/>
        <w:t>го - глухим.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л - вил, мать - мять, мил - мыл. (Твердого - мягким.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урока. Рефлексия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учает фонетика?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называется фонемой? Какие бывают фонемы? (гласные, согласные)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нравилось на уроке?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 сделали по-другому?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подчеркнем преимущества звуков речи над другими звуками: 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могают нам объясняться друг с другом на расстоянии( по телефону);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шать различные вопросы, покупки, просьбы;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тавлять память о себе( писать письма, сочинять стихотворения)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 (разноуровневы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я)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: запомнить таблицу «Характеристика гласных и согласных звуков»               ( учебник,  с.98-99)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среднего уровня – индивидуальные задания по карточкам (карточка     № 2: подчеркнуть в словах одной чертой звонкие согласные, двумя - глухие)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достаточного уровня – записать небольшое монологическое высказывание на тему: «Звуки, которые я слышу на улице утром» (1 группа)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«Звуки, которые я слышу на улице вечером» (2 групп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8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28:00Z</dcterms:created>
  <dc:creator>Оля</dc:creator>
  <dc:description/>
  <cp:keywords/>
  <dc:language>en-US</dc:language>
  <cp:lastModifiedBy>Admin</cp:lastModifiedBy>
  <cp:lastPrinted>2012-12-16T12:01:00Z</cp:lastPrinted>
  <dcterms:modified xsi:type="dcterms:W3CDTF">2013-02-10T07:28:00Z</dcterms:modified>
  <cp:revision>2</cp:revision>
  <dc:subject/>
  <dc:title>Н</dc:title>
</cp:coreProperties>
</file>