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kern w:val="2"/>
          <w:sz w:val="48"/>
          <w:szCs w:val="48"/>
          <w:lang w:eastAsia="ru-RU"/>
        </w:rPr>
        <w:t>Тема урока: "Знаки препинания при причастном обороте"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: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разовательная: 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щиеся повторяют учебный материал о причастном обороте и условии постановки знаков препинания на письме.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звивающая: 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щиеся учатся находить причастный оборот в тексте, обособлять его на письме, конструировать предложения с причастными оборотам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ная:</w:t>
      </w:r>
      <w:r>
        <w:rPr>
          <w:rFonts w:cs="Times New Roman" w:ascii="Times New Roman" w:hAnsi="Times New Roman"/>
          <w:sz w:val="28"/>
          <w:szCs w:val="28"/>
          <w:lang w:eastAsia="ru-RU"/>
        </w:rPr>
        <w:t> учащиеся осознают необходимость полученных знаний и использования их в устной и письменной реч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: Обработка открытого способ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ая задача: учащиеся учатся находить причастный оборот, обособляет его на письме, употреблять в реч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Ход уро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.Мотивационно-ориентировочная часть(2 минуты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хождение в контакт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нтроль настро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 Здравствуйте, ребята! Пожалуйста, садитесь! За окном мороз и солнце, день чудесный! А какое у вас настроение?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арточки-сигналы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рошо! Значит, вы готовы к выполнению заданий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І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в парах. (Словарный диктант) (5 минут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ва человека выходят к доске и пишут разными мелками, оценивая работу партнер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ион, неуклюжий, молоток, лесной, не уходи, счастье, Кирилл, жираф, чаща, дорогой,печь,можеш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есть ли на доске ошибки? Ребята, оцените себя. Нужно ли вам еще работать над этими словами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Да, чтобы не забыть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кую оценку вы бы себе поставили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ми оценивают свою работу и работу партнера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І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. Рефлексия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5 минут)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Тема нашего сегодняшнего урока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"Знаки препинания при причастном обороте".Как вы думаете,чему мы сегодня  должны научиться?(ответы учащихся)</w:t>
      </w:r>
    </w:p>
    <w:p>
      <w:pPr>
        <w:pStyle w:val="Style16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Правильно.Но для начала давайте вспомним, что же такое причастие?(ответы учащихся)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П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осмотрите на картинку, кого м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ы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 xml:space="preserve"> видим?(ответ учащихся)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А тепер, попробуйте определить Машу по ее действиям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*Маша сидит за столом. Маша пишет в тетради. Маша пишет ручкой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Какая Маша? Сидящая за столом, пишущая в тетради, пишущая ручко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Вот мы с вами и образовали причастный оборот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83185" distR="82550" simplePos="0" locked="0" layoutInCell="0" allowOverlap="1" relativeHeight="7">
                <wp:simplePos x="0" y="0"/>
                <wp:positionH relativeFrom="column">
                  <wp:posOffset>185420</wp:posOffset>
                </wp:positionH>
                <wp:positionV relativeFrom="paragraph">
                  <wp:posOffset>394970</wp:posOffset>
                </wp:positionV>
                <wp:extent cx="297180" cy="297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4600">
                          <a:off x="0" y="0"/>
                          <a:ext cx="297360" cy="297360"/>
                        </a:xfrm>
                        <a:custGeom>
                          <a:avLst/>
                          <a:gdLst>
                            <a:gd name="textAreaLeft" fmla="*/ 0 w 168480"/>
                            <a:gd name="textAreaRight" fmla="*/ 168840 w 16848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4.6pt;margin-top:31.1pt;width:23.35pt;height:23.35pt;mso-wrap-style:none;v-text-anchor:middle;rotation:312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80010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94970</wp:posOffset>
                </wp:positionV>
                <wp:extent cx="297180" cy="2971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4000">
                          <a:off x="0" y="0"/>
                          <a:ext cx="297360" cy="297360"/>
                        </a:xfrm>
                        <a:custGeom>
                          <a:avLst/>
                          <a:gdLst>
                            <a:gd name="textAreaLeft" fmla="*/ 0 w 168480"/>
                            <a:gd name="textAreaRight" fmla="*/ 168840 w 16848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95pt;margin-top:31.05pt;width:23.35pt;height:23.35pt;mso-wrap-style:none;v-text-anchor:middle;rotation:313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3176905</wp:posOffset>
                </wp:positionH>
                <wp:positionV relativeFrom="paragraph">
                  <wp:posOffset>394335</wp:posOffset>
                </wp:positionV>
                <wp:extent cx="297180" cy="2971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78800">
                          <a:off x="0" y="0"/>
                          <a:ext cx="297360" cy="297360"/>
                        </a:xfrm>
                        <a:custGeom>
                          <a:avLst/>
                          <a:gdLst>
                            <a:gd name="textAreaLeft" fmla="*/ 0 w 168480"/>
                            <a:gd name="textAreaRight" fmla="*/ 168840 w 16848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15pt;margin-top:31.05pt;width:23.35pt;height:23.35pt;mso-wrap-style:none;v-text-anchor:middle;rotation:308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же такое причастный оборот?Причастный оборот-причастие с зависимыми словам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600</wp:posOffset>
                </wp:positionH>
                <wp:positionV relativeFrom="paragraph">
                  <wp:posOffset>123825</wp:posOffset>
                </wp:positionV>
                <wp:extent cx="66040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pt;margin-top:9.75pt;width:51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6420</wp:posOffset>
                </wp:positionH>
                <wp:positionV relativeFrom="paragraph">
                  <wp:posOffset>123825</wp:posOffset>
                </wp:positionV>
                <wp:extent cx="66040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9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6pt;margin-top:9.75pt;width:52pt;height:0.05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085</wp:posOffset>
                </wp:positionH>
                <wp:positionV relativeFrom="paragraph">
                  <wp:posOffset>123825</wp:posOffset>
                </wp:positionV>
                <wp:extent cx="66040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55pt;margin-top:9.75pt;width:5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дящая за столом, пишущая в тетради, пишущая ручко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Главным словом в причастном обороте всегда является причасти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помните пожалуйста,что причастный оборот всегда является одним членом предложения,а определяемое слово не входит в состав причастного оборота! Запишите предлож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а, читающая книгу.(Причастный оборот-читающая книгу, а девочка-определяемое существительно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Если причастный оборот стоит после определяемого слова,он выделяется интонацией, а на письме-с обеих сторон запятыми.Например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83185" distR="82550" simplePos="0" locked="0" layoutInCell="0" allowOverlap="1" relativeHeight="13">
                <wp:simplePos x="0" y="0"/>
                <wp:positionH relativeFrom="column">
                  <wp:posOffset>40640</wp:posOffset>
                </wp:positionH>
                <wp:positionV relativeFrom="paragraph">
                  <wp:posOffset>160020</wp:posOffset>
                </wp:positionV>
                <wp:extent cx="297180" cy="297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4600">
                          <a:off x="0" y="0"/>
                          <a:ext cx="297360" cy="297360"/>
                        </a:xfrm>
                        <a:custGeom>
                          <a:avLst/>
                          <a:gdLst>
                            <a:gd name="textAreaLeft" fmla="*/ 0 w 168480"/>
                            <a:gd name="textAreaRight" fmla="*/ 168840 w 16848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pt;margin-top:12.6pt;width:23.35pt;height:23.35pt;mso-wrap-style:none;v-text-anchor:middle;rotation:312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Ярко пылающие искры были похожи на звезд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320</wp:posOffset>
                </wp:positionH>
                <wp:positionV relativeFrom="paragraph">
                  <wp:posOffset>132080</wp:posOffset>
                </wp:positionV>
                <wp:extent cx="66040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pt;margin-top:10.4pt;width:51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ры, ярко пылающие, были похожи на звезд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83185" distR="82550" simplePos="0" locked="0" layoutInCell="0" allowOverlap="1" relativeHeight="15">
                <wp:simplePos x="0" y="0"/>
                <wp:positionH relativeFrom="column">
                  <wp:posOffset>1613535</wp:posOffset>
                </wp:positionH>
                <wp:positionV relativeFrom="paragraph">
                  <wp:posOffset>377825</wp:posOffset>
                </wp:positionV>
                <wp:extent cx="297180" cy="2971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4600">
                          <a:off x="0" y="0"/>
                          <a:ext cx="297360" cy="297360"/>
                        </a:xfrm>
                        <a:custGeom>
                          <a:avLst/>
                          <a:gdLst>
                            <a:gd name="textAreaLeft" fmla="*/ 0 w 168480"/>
                            <a:gd name="textAreaRight" fmla="*/ 168840 w 16848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05pt;margin-top:29.75pt;width:23.35pt;height:23.35pt;mso-wrap-style:none;v-text-anchor:middle;rotation:312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82550" simplePos="0" locked="0" layoutInCell="0" allowOverlap="1" relativeHeight="16">
                <wp:simplePos x="0" y="0"/>
                <wp:positionH relativeFrom="column">
                  <wp:posOffset>3261995</wp:posOffset>
                </wp:positionH>
                <wp:positionV relativeFrom="paragraph">
                  <wp:posOffset>377825</wp:posOffset>
                </wp:positionV>
                <wp:extent cx="297180" cy="2971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4600">
                          <a:off x="0" y="0"/>
                          <a:ext cx="297360" cy="297360"/>
                        </a:xfrm>
                        <a:custGeom>
                          <a:avLst/>
                          <a:gdLst>
                            <a:gd name="textAreaLeft" fmla="*/ 0 w 168480"/>
                            <a:gd name="textAreaRight" fmla="*/ 168840 w 16848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85pt;margin-top:29.75pt;width:23.35pt;height:23.35pt;mso-wrap-style:none;v-text-anchor:middle;rotation:312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-Два причастных оборота,стоящие друг против друга оформляютя по общему правилу.Например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6015</wp:posOffset>
                </wp:positionH>
                <wp:positionV relativeFrom="paragraph">
                  <wp:posOffset>132080</wp:posOffset>
                </wp:positionV>
                <wp:extent cx="66040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45pt;margin-top:10.4pt;width:5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5645</wp:posOffset>
                </wp:positionH>
                <wp:positionV relativeFrom="paragraph">
                  <wp:posOffset>132080</wp:posOffset>
                </wp:positionV>
                <wp:extent cx="66040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10.4pt;width:51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окон были видны луга,стелющиеся до реки, текущей к мор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. Работа с словосочетаниям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10 минут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йдите словосочетание причастие+существительное, где главное слово имя существительно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ащие Родине                            скошенные косой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таявшие льдины                        прочитавшего книг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роенные в городе                   светящиеся окн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Чтобы выполнить эти задания надо сначала найти в словосочетании главное слово, а затем определить,какой частью речи оно является. Обратите внимание, что от существительного к причастию можно задать только один вопрос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акой?,</w:t>
      </w:r>
      <w:r>
        <w:rPr>
          <w:rFonts w:cs="Times New Roman" w:ascii="Times New Roman" w:hAnsi="Times New Roman"/>
          <w:sz w:val="28"/>
          <w:szCs w:val="28"/>
          <w:lang w:eastAsia="ru-RU"/>
        </w:rPr>
        <w:t>а от причастия к зависимому существительному можно задавать различные вопросы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:чем? как? </w:t>
      </w:r>
      <w:r>
        <w:rPr>
          <w:rFonts w:cs="Times New Roman" w:ascii="Times New Roman" w:hAnsi="Times New Roman"/>
          <w:sz w:val="28"/>
          <w:szCs w:val="28"/>
          <w:lang w:eastAsia="ru-RU"/>
        </w:rPr>
        <w:t>И т.д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авильным ответом являютя 2 и 6 словосочетания.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Физминутка(3 минуты)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8630</wp:posOffset>
                </wp:positionH>
                <wp:positionV relativeFrom="paragraph">
                  <wp:posOffset>200025</wp:posOffset>
                </wp:positionV>
                <wp:extent cx="1249045" cy="21590"/>
                <wp:effectExtent l="0" t="18415" r="635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560" cy="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9pt;margin-top:15.75pt;width:98.3pt;height: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3020</wp:posOffset>
                </wp:positionH>
                <wp:positionV relativeFrom="paragraph">
                  <wp:posOffset>171450</wp:posOffset>
                </wp:positionV>
                <wp:extent cx="11430" cy="29845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13.5pt;width:0.9pt;height:2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83910</wp:posOffset>
                </wp:positionH>
                <wp:positionV relativeFrom="paragraph">
                  <wp:posOffset>159385</wp:posOffset>
                </wp:positionV>
                <wp:extent cx="21590" cy="2895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3pt;margin-top:12.55pt;width:1.7pt;height:2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Работа с предложениями.(7 минут)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83185" distR="82550" simplePos="0" locked="0" layoutInCell="0" allowOverlap="1" relativeHeight="19">
                <wp:simplePos x="0" y="0"/>
                <wp:positionH relativeFrom="column">
                  <wp:posOffset>40640</wp:posOffset>
                </wp:positionH>
                <wp:positionV relativeFrom="paragraph">
                  <wp:posOffset>163830</wp:posOffset>
                </wp:positionV>
                <wp:extent cx="297180" cy="2971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4600">
                          <a:off x="0" y="0"/>
                          <a:ext cx="297360" cy="297360"/>
                        </a:xfrm>
                        <a:custGeom>
                          <a:avLst/>
                          <a:gdLst>
                            <a:gd name="textAreaLeft" fmla="*/ 0 w 168480"/>
                            <a:gd name="textAreaRight" fmla="*/ 168840 w 16848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pt;margin-top:12.9pt;width:23.35pt;height:23.35pt;mso-wrap-style:none;v-text-anchor:middle;rotation:312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1995</wp:posOffset>
                </wp:positionH>
                <wp:positionV relativeFrom="paragraph">
                  <wp:posOffset>243840</wp:posOffset>
                </wp:positionV>
                <wp:extent cx="1249045" cy="21590"/>
                <wp:effectExtent l="0" t="18415" r="635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560" cy="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5pt;margin-top:19.2pt;width:98.3pt;height: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недавно отремонтированной комнате сидела за покосившейся от времени 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7570</wp:posOffset>
                </wp:positionH>
                <wp:positionV relativeFrom="paragraph">
                  <wp:posOffset>173355</wp:posOffset>
                </wp:positionV>
                <wp:extent cx="1270" cy="34163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1pt;margin-top:13.65pt;width:0.1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7040</wp:posOffset>
                </wp:positionH>
                <wp:positionV relativeFrom="paragraph">
                  <wp:posOffset>-1905</wp:posOffset>
                </wp:positionV>
                <wp:extent cx="1270" cy="28829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2pt;margin-top:-0.15pt;width:0.05pt;height:2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82550" simplePos="0" locked="0" layoutInCell="0" allowOverlap="1" relativeHeight="29">
                <wp:simplePos x="0" y="0"/>
                <wp:positionH relativeFrom="column">
                  <wp:posOffset>185420</wp:posOffset>
                </wp:positionH>
                <wp:positionV relativeFrom="paragraph">
                  <wp:posOffset>196850</wp:posOffset>
                </wp:positionV>
                <wp:extent cx="297180" cy="2971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4600">
                          <a:off x="0" y="0"/>
                          <a:ext cx="297360" cy="297360"/>
                        </a:xfrm>
                        <a:custGeom>
                          <a:avLst/>
                          <a:gdLst>
                            <a:gd name="textAreaLeft" fmla="*/ 0 w 168480"/>
                            <a:gd name="textAreaRight" fmla="*/ 168840 w 16848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6pt;margin-top:15.5pt;width:23.35pt;height:23.35pt;mso-wrap-style:none;v-text-anchor:middle;rotation:312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артой  маленькая девочка и рассматривала разбросанные в беспорядке 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83185" distR="82550" simplePos="0" locked="0" layoutInCell="0" allowOverlap="1" relativeHeight="21">
                <wp:simplePos x="0" y="0"/>
                <wp:positionH relativeFrom="column">
                  <wp:posOffset>1316355</wp:posOffset>
                </wp:positionH>
                <wp:positionV relativeFrom="paragraph">
                  <wp:posOffset>167640</wp:posOffset>
                </wp:positionV>
                <wp:extent cx="297180" cy="2971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4600">
                          <a:off x="0" y="0"/>
                          <a:ext cx="297360" cy="297360"/>
                        </a:xfrm>
                        <a:custGeom>
                          <a:avLst/>
                          <a:gdLst>
                            <a:gd name="textAreaLeft" fmla="*/ 0 w 168480"/>
                            <a:gd name="textAreaRight" fmla="*/ 168840 w 16848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65pt;margin-top:13.2pt;width:23.35pt;height:23.35pt;mso-wrap-style:none;v-text-anchor:middle;rotation:312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тради.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715</wp:posOffset>
                </wp:positionH>
                <wp:positionV relativeFrom="paragraph">
                  <wp:posOffset>-6350</wp:posOffset>
                </wp:positionV>
                <wp:extent cx="11430" cy="34036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34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-0.5pt;width:0.85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8655</wp:posOffset>
                </wp:positionH>
                <wp:positionV relativeFrom="paragraph">
                  <wp:posOffset>-6350</wp:posOffset>
                </wp:positionV>
                <wp:extent cx="1270" cy="3403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65pt;margin-top:-0.5pt;width:0.05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дверях стоял медведь, подпоясанный красным кушаком.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. Рефлексивно-оценочный этап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Тестирование (по вариантам)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предлагаются схемы постановки знаков препинания при причастном обороте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задание выполняется по вариантам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му варианту необходимо найти и указать номера предложений, которые соответствует схеме № 1, второму варианту – № 2. Предложения проектируются на экран с помощью компьютер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хема №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пределяемое слово,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" cy="180975"/>
            <wp:effectExtent l="0" t="0" r="0" b="0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частный оборот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" cy="180975"/>
            <wp:effectExtent l="0" t="0" r="0" b="0"/>
            <wp:docPr id="2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,…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хема №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" cy="180975"/>
            <wp:effectExtent l="0" t="0" r="0" b="0"/>
            <wp:docPr id="2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частный оборот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" cy="180975"/>
            <wp:effectExtent l="0" t="0" r="0" b="0"/>
            <wp:docPr id="2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пределяемое слово…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, в которых не указаны знаки препинания: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иныч отворил нам избушку, увешанную пучками сухих душистых трав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ли отдохнуть на поваленную ветром иву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вшееся из- за гор солнце ослепила нас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ка, выбегающая к пруду из густой зелени парка, кончается мостиком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ущий в палисаднике куст сирени зацвел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вень размыл круто поднимающуюся в гору тропинку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ным цветком, выросшим на русской почве, называли современниками оперу М.И. Глинки “Руслан и Людмила”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савшие с крыши толстые сосульки оттаивали на солнце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ьи – то голоса, слышимые в тишине утра, привлекли внимание девушки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ушки березок, колеблемые утренним ветерком, приветствовали нарождавшийся день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роверка тестировани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лю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 вариа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1, 4, 7, 9, 10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I вариа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2, 3, 5, 6, 8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имите руку, кто справился с заданием без ошибок, с одной ошибкой.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. Подведение итогов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считаете, решили ли вы учебную задачу урока?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те результаты своей работы на уроке по критериям.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ритерии оценки.)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” – Задания были мне были понятны, я легко справился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” – Некоторая помощь товарищей мне бы, не повредила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” – Я старался, но большинство заданий были для меня сложны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пишите на полях букву.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/>
        </w:rPr>
        <w:t>IX.</w:t>
      </w: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гра  «Мнемоника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оводится конкурс на лучший мнемонический приём, позволяющий лучше запомнить тем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>(ребята мо</w:t>
      </w:r>
      <w:r>
        <w:rPr>
          <w:rStyle w:val="C7"/>
          <w:rFonts w:cs="Times New Roman" w:ascii="Times New Roman" w:hAnsi="Times New Roman"/>
          <w:color w:val="007F00"/>
          <w:sz w:val="28"/>
          <w:szCs w:val="28"/>
        </w:rPr>
        <w:t>г</w:t>
      </w: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>ут составить таблицы, нарисовать рисунк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>сочинить стихи по пройденной теме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  <w:u w:val="single"/>
        </w:rPr>
        <w:t>Результат такой игры: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формирование осознанного отношения к процессу запоминания, способствовавшего выбору оптимального для каждого способа работы с материалом, который надо механически запомнить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V. Домашнее задание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, кто записал букву А, выписывает 2 – 3четверостишие с причастными оборотами из стихотворения А.С. Пушкина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т кто записал букву Б, читает п.   и выполняет упражнение №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т кто записал букву В, читает п.    и выполняет упражнение №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ставление отметок за урок/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C4">
    <w:name w:val="c4"/>
    <w:basedOn w:val="Style12"/>
    <w:qFormat/>
    <w:rPr/>
  </w:style>
  <w:style w:type="character" w:styleId="C7">
    <w:name w:val="c7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45:00Z</dcterms:created>
  <dc:creator>Таня</dc:creator>
  <dc:description/>
  <cp:keywords/>
  <dc:language>en-US</dc:language>
  <cp:lastModifiedBy>Admin</cp:lastModifiedBy>
  <dcterms:modified xsi:type="dcterms:W3CDTF">2013-02-02T07:27:00Z</dcterms:modified>
  <cp:revision>5</cp:revision>
  <dc:subject/>
  <dc:title/>
</cp:coreProperties>
</file>