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ложносочиненное предложение, его значение, стро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углубить знания учащихся о сложном предложении; научить 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личать сочинительные союзы, сложносочиненные предложения, совершенствовать умение расставлять знаки препинания, воспитывать бережное отношение к дружб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ксическая тема </w:t>
      </w:r>
      <w:r>
        <w:rPr>
          <w:b/>
          <w:sz w:val="28"/>
          <w:szCs w:val="28"/>
          <w:lang w:val="ru-RU"/>
        </w:rPr>
        <w:t>«Дружб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Оборудование: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мультимедийное сопровождение, таблица со схемами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>Ход урок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.</w:t>
      </w:r>
      <w:r>
        <w:rPr>
          <w:i/>
          <w:sz w:val="28"/>
          <w:szCs w:val="28"/>
          <w:lang w:val="ru-RU"/>
        </w:rPr>
        <w:t>Актуализация опорных знани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лайд №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Сообщение темы урока. Запись в тетрад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жде чем приступить к новой теме, повторим изученное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«Мозговой штурм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Что мы называем предложением? (Синтаксическая единица, состоящая из одного или нескольких слов и характеризующаяся интонационной и смысловой законченностью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воей структуре предложения делятся на …</w:t>
      </w:r>
    </w:p>
    <w:p>
      <w:pPr>
        <w:pStyle w:val="Normal"/>
        <w:ind w:left="354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остые и сложны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йте определение сложному предложению (Конструкция, состоящая из двух или нескольких простых предложений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зовите способы связи в  сложном предложении (Союзная и бессоюзна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Виды предложений с союзной связью</w:t>
      </w:r>
    </w:p>
    <w:p>
      <w:pPr>
        <w:pStyle w:val="Normal"/>
        <w:ind w:left="354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ложносочиненные</w:t>
      </w:r>
    </w:p>
    <w:p>
      <w:pPr>
        <w:pStyle w:val="Normal"/>
        <w:ind w:left="354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ложноподчиненны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 называются предложения с бессоюзной связью? (Бессоюзное сложное предложение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3. «Ораторское искусство»</w:t>
      </w:r>
      <w:r>
        <w:rPr>
          <w:sz w:val="28"/>
          <w:szCs w:val="28"/>
          <w:lang w:val="ru-RU"/>
        </w:rPr>
        <w:t xml:space="preserve"> (1 учащийся обобщает сказанно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ІІ. Работа над темой уро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лово учител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так, какова же тема сегодняшнего урок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еперь нам надо определить лексическую тему. Послушайте четверостишь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лайд №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 с другом и врагом ты должен быть хорош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по натуре добр, в том злобы не найдеш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дишь друга – наживешь врага ты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ага обнимешь – друга обретеш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то автор этих строк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Омар Хайям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Как называются четверостишья Хайям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Рубаи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Какую орфограмму в словах мы можем повторить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>( мягкий знак после шипящих в глаголах 2 лица, единственного числ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ова же лексическая тема урока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Дружб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лово учителя о дружб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Запись предложения (Слайд №3) в тетрад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здании человеческого счастья дружба возводит стены, а любовь образует купо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черкнуть грамматические основы и определить вид пред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ставить схем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І   І, а І   І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 чем свидетельствует одинаковые квадратные скобки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>(О  равноправии простых предложений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акие союзы связывают простые предложения в сложносочиненном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зовите разряды сочинительных союзов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лаем вывод о сложносочиненном предложен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Чтение правила в учебнике с.61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Тренировочные упражн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запись предложения у дос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и щедрее людям счастье, и ты будешь им бог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Вопросы класса работающему у доск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Релаксация Слайд №4 ( Песенка о дружбе)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пределите ключевое слово в минутке релаксации и приготовьте ассоциации к этому слов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>(после релаксации составление кластера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189865</wp:posOffset>
                </wp:positionV>
                <wp:extent cx="571500" cy="468630"/>
                <wp:effectExtent l="0" t="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4.95pt" to="192.55pt,51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77165</wp:posOffset>
                </wp:positionV>
                <wp:extent cx="571500" cy="457200"/>
                <wp:effectExtent l="317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95pt" to="255.55pt,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ab/>
        <w:tab/>
        <w:tab/>
        <w:t>уважение</w:t>
        <w:tab/>
        <w:tab/>
        <w:tab/>
        <w:t>верно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111125</wp:posOffset>
                </wp:positionV>
                <wp:extent cx="800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.75pt" to="174.55pt,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111125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8.75pt" to="291.5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4620</wp:posOffset>
                </wp:positionH>
                <wp:positionV relativeFrom="paragraph">
                  <wp:posOffset>135255</wp:posOffset>
                </wp:positionV>
                <wp:extent cx="571500" cy="457200"/>
                <wp:effectExtent l="3175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0.65pt" to="255.55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ru-RU"/>
        </w:rPr>
        <w:t>честность</w:t>
        <w:tab/>
        <w:tab/>
        <w:tab/>
      </w:r>
      <w:r>
        <w:rPr>
          <w:b/>
          <w:sz w:val="28"/>
          <w:szCs w:val="28"/>
          <w:lang w:val="ru-RU"/>
        </w:rPr>
        <w:t>Дружба</w:t>
      </w:r>
      <w:r>
        <w:rPr>
          <w:sz w:val="28"/>
          <w:szCs w:val="28"/>
          <w:lang w:val="ru-RU"/>
        </w:rPr>
        <w:t xml:space="preserve"> </w:t>
        <w:tab/>
        <w:tab/>
        <w:tab/>
        <w:t>преданность</w:t>
      </w:r>
    </w:p>
    <w:p>
      <w:pPr>
        <w:pStyle w:val="Normal"/>
        <w:ind w:firstLine="708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20955</wp:posOffset>
                </wp:positionV>
                <wp:extent cx="571500" cy="3429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.65pt" to="192.55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счастье</w:t>
        <w:tab/>
        <w:tab/>
        <w:tab/>
        <w:t>взаимопонимание</w:t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Лингвистическое моделирова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уя простые предложения, составьте сложносочиненные   </w:t>
      </w:r>
      <w:r>
        <w:rPr>
          <w:b/>
          <w:sz w:val="28"/>
          <w:szCs w:val="28"/>
          <w:lang w:val="ru-RU"/>
        </w:rPr>
        <w:t>Слайд №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Дерево держится корнями.   Человек держится друзьям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Дружба часто заканчивается любовью.  Любовь редко заканчивается дружб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Работа с тексом</w:t>
      </w:r>
    </w:p>
    <w:p>
      <w:pPr>
        <w:pStyle w:val="Heading2"/>
        <w:rPr/>
      </w:pPr>
      <w:bookmarkStart w:id="0" w:name="6"/>
      <w:bookmarkEnd w:id="0"/>
      <w:r>
        <w:rPr/>
        <w:t>БОГАТСТВО, ДРУЖБА И ЛЮБОВЬ</w:t>
      </w:r>
    </w:p>
    <w:p>
      <w:pPr>
        <w:pStyle w:val="Style15"/>
        <w:rPr/>
      </w:pPr>
      <w:bookmarkStart w:id="1" w:name="6"/>
      <w:bookmarkEnd w:id="1"/>
      <w:r>
        <w:rPr/>
        <w:t>Жил на берегу моря старец. Был он совершенно один, и никого у него не было на всём белом свете.</w:t>
      </w:r>
    </w:p>
    <w:p>
      <w:pPr>
        <w:pStyle w:val="Style15"/>
        <w:rPr/>
      </w:pPr>
      <w:r>
        <w:rPr/>
        <w:t>И вот однажды поздним вечером он услышал стук в дверь. Старик спросил:</w:t>
      </w:r>
    </w:p>
    <w:p>
      <w:pPr>
        <w:pStyle w:val="Style15"/>
        <w:rPr/>
      </w:pPr>
      <w:r>
        <w:rPr/>
        <w:t xml:space="preserve">– </w:t>
      </w:r>
      <w:r>
        <w:rPr/>
        <w:t>Кто там?</w:t>
      </w:r>
    </w:p>
    <w:p>
      <w:pPr>
        <w:pStyle w:val="Style15"/>
        <w:rPr/>
      </w:pPr>
      <w:r>
        <w:rPr/>
        <w:t>За дверью ему ответили:</w:t>
      </w:r>
    </w:p>
    <w:p>
      <w:pPr>
        <w:pStyle w:val="Style15"/>
        <w:rPr/>
      </w:pPr>
      <w:r>
        <w:rPr/>
        <w:t xml:space="preserve">– </w:t>
      </w:r>
      <w:r>
        <w:rPr/>
        <w:t>Это твоё богатство.</w:t>
      </w:r>
    </w:p>
    <w:p>
      <w:pPr>
        <w:pStyle w:val="Style15"/>
        <w:rPr/>
      </w:pPr>
      <w:r>
        <w:rPr/>
        <w:t>Но старец ответил:</w:t>
      </w:r>
    </w:p>
    <w:p>
      <w:pPr>
        <w:pStyle w:val="Style15"/>
        <w:rPr/>
      </w:pPr>
      <w:r>
        <w:rPr/>
        <w:t xml:space="preserve">– </w:t>
      </w:r>
      <w:r>
        <w:rPr/>
        <w:t>Когда-то я был сказочно богат, но это не принесло мне никакого счастья.</w:t>
      </w:r>
    </w:p>
    <w:p>
      <w:pPr>
        <w:pStyle w:val="Style15"/>
        <w:rPr/>
      </w:pPr>
      <w:r>
        <w:rPr/>
        <w:t>И не открыл дверь. На следующий день он вновь услышал стук в дверь.</w:t>
      </w:r>
    </w:p>
    <w:p>
      <w:pPr>
        <w:pStyle w:val="Style15"/>
        <w:rPr/>
      </w:pPr>
      <w:r>
        <w:rPr/>
        <w:t xml:space="preserve">– </w:t>
      </w:r>
      <w:r>
        <w:rPr/>
        <w:t>Кто там? – спросил он.</w:t>
      </w:r>
    </w:p>
    <w:p>
      <w:pPr>
        <w:pStyle w:val="Style15"/>
        <w:rPr/>
      </w:pPr>
      <w:r>
        <w:rPr/>
        <w:t xml:space="preserve">– </w:t>
      </w:r>
      <w:r>
        <w:rPr/>
        <w:t>Это твоя любовь! – услышал он ответ.</w:t>
      </w:r>
    </w:p>
    <w:p>
      <w:pPr>
        <w:pStyle w:val="Style15"/>
        <w:rPr/>
      </w:pPr>
      <w:r>
        <w:rPr/>
        <w:t>Но старец сказал:</w:t>
      </w:r>
    </w:p>
    <w:p>
      <w:pPr>
        <w:pStyle w:val="Style15"/>
        <w:rPr/>
      </w:pPr>
      <w:r>
        <w:rPr/>
        <w:t xml:space="preserve">– </w:t>
      </w:r>
      <w:r>
        <w:rPr/>
        <w:t>Я был любим, и сам любил безумно, но это мне не принесло счастья! – и опять не открыл дверь.</w:t>
      </w:r>
    </w:p>
    <w:p>
      <w:pPr>
        <w:pStyle w:val="Style15"/>
        <w:rPr/>
      </w:pPr>
      <w:r>
        <w:rPr/>
        <w:t>На третий день к нему снова постучали.</w:t>
      </w:r>
    </w:p>
    <w:p>
      <w:pPr>
        <w:pStyle w:val="Style15"/>
        <w:rPr/>
      </w:pPr>
      <w:r>
        <w:rPr/>
        <w:t xml:space="preserve">– </w:t>
      </w:r>
      <w:r>
        <w:rPr/>
        <w:t>Кто там? – спросил старик.</w:t>
      </w:r>
    </w:p>
    <w:p>
      <w:pPr>
        <w:pStyle w:val="Style15"/>
        <w:rPr/>
      </w:pPr>
      <w:r>
        <w:rPr/>
        <w:t xml:space="preserve">– </w:t>
      </w:r>
      <w:r>
        <w:rPr/>
        <w:t>Это твоя дружба! – услышал он в ответ. Старец улыбнулся и открыл дверь:</w:t>
      </w:r>
    </w:p>
    <w:p>
      <w:pPr>
        <w:pStyle w:val="Style15"/>
        <w:rPr/>
      </w:pPr>
      <w:r>
        <w:rPr/>
        <w:t xml:space="preserve">– </w:t>
      </w:r>
      <w:r>
        <w:rPr/>
        <w:t>Друзьям я всегда рад.</w:t>
      </w:r>
    </w:p>
    <w:p>
      <w:pPr>
        <w:pStyle w:val="Style15"/>
        <w:rPr/>
      </w:pPr>
      <w:r>
        <w:rPr/>
        <w:t>Но вдруг... вместе с дружбой к нему в жилище вошли и любовь, и богатство. И старец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– </w:t>
      </w:r>
      <w:r>
        <w:rPr/>
        <w:t>Но ведь я пригласил только дружбу!</w:t>
      </w:r>
    </w:p>
    <w:p>
      <w:pPr>
        <w:pStyle w:val="Style15"/>
        <w:rPr/>
      </w:pPr>
      <w:r>
        <w:rPr/>
        <w:t>На это вошедшие ответили ему:</w:t>
      </w:r>
    </w:p>
    <w:p>
      <w:pPr>
        <w:pStyle w:val="Style15"/>
        <w:rPr/>
      </w:pPr>
      <w:r>
        <w:rPr/>
        <w:t xml:space="preserve">– </w:t>
      </w:r>
      <w:r>
        <w:rPr/>
        <w:t>Ты столько лет прожил на земле, и до сих пор ты не понял одну простую истину? Только вместе с дружбой приходят и любовь, и богатство!</w:t>
      </w:r>
    </w:p>
    <w:p>
      <w:pPr>
        <w:pStyle w:val="Style15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 доске схемы. Выписать ССП, соответствующие схемам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.Взаимопроверка  Слайд №7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І   І, и І   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л он совершенно один, и никого у него не было на всем белом свет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І   І, но І   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–то я был сказочно богат, но это не принесло мне никакого счасть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І   І, и І   І, но І   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был любим, и сам любил безумно, но это не принесло мне счастья!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І   І, и І   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столько лет прожил на земле, и до сих пор не понял одну простую истину?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Составление сенкана к слову «дружб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Б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епкая, настоящ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диняет, проверяет, доказывает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ий друг познается в бед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ност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ІІ.Итог уро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lang w:val="ru-RU"/>
        </w:rPr>
        <w:t>.Д/з &amp; Упражнение 107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очинение-миниатюра «Друг – это…», используя ССП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25:00Z</dcterms:created>
  <dc:creator>Диля</dc:creator>
  <dc:description/>
  <cp:keywords/>
  <dc:language>en-US</dc:language>
  <cp:lastModifiedBy>Admin</cp:lastModifiedBy>
  <cp:lastPrinted>2012-11-28T12:49:00Z</cp:lastPrinted>
  <dcterms:modified xsi:type="dcterms:W3CDTF">2013-01-26T07:55:00Z</dcterms:modified>
  <cp:revision>2</cp:revision>
  <dc:subject/>
  <dc:title> Тема: Сложносочиненное предложение, его значение, строение</dc:title>
</cp:coreProperties>
</file>