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озробка урок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  <w:lang w:val="uk-UA"/>
        </w:rPr>
        <w:t>з повним дидактичним забезпеченням, що розкриває специфіку системи роботи вчителя над проблемою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урока русского языка в 9 клас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тему: «Сложноподчинённые пред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 обстоятельственными сравнительными придаточными»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Calibri" w:cs="Calibri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sz w:val="28"/>
          <w:szCs w:val="28"/>
        </w:rPr>
        <w:t xml:space="preserve">: Сложноподчинённые предложения  с придаточными      обстоятельственными     сравнительными и образа действия                      </w:t>
      </w:r>
    </w:p>
    <w:p>
      <w:pPr>
        <w:pStyle w:val="Normal"/>
        <w:spacing w:lineRule="auto" w:line="360"/>
        <w:ind w:left="1560" w:hanging="1560"/>
        <w:rPr/>
      </w:pPr>
      <w:r>
        <w:rPr>
          <w:rFonts w:cs="Times New Roman" w:ascii="Times New Roman" w:hAnsi="Times New Roman"/>
          <w:b/>
          <w:sz w:val="28"/>
          <w:szCs w:val="28"/>
        </w:rPr>
        <w:t>Цели урока</w:t>
      </w:r>
      <w:r>
        <w:rPr>
          <w:rFonts w:cs="Times New Roman" w:ascii="Times New Roman" w:hAnsi="Times New Roman"/>
          <w:sz w:val="28"/>
          <w:szCs w:val="28"/>
        </w:rPr>
        <w:t xml:space="preserve">:  1) расширить знания учащихся о сложноподчиненных предложениях; научить определять вид придаточной части (придаточное сравнительное, придаточное образа действия), разграничивать союзы и союзные слова;   </w:t>
        <w:br/>
        <w:t xml:space="preserve">2) развивать навыки синтаксического разбора и составления схем предложения; развивать творческие способности; </w:t>
        <w:br/>
        <w:t>3) воспитывать культуру реч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Урок-практику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учебник, тетрадь, раздаточный материал, мультимедийный      проектор, экран, мультимедийная презентац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.Организационный момен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>.Мотивация учебной деятельности школьников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высказывания Н.В.Гоголя, работа с ним 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4.1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 w:val="28"/>
          <w:szCs w:val="28"/>
        </w:rPr>
        <w:t>.Проверка знаний и умений учащихся для подготовки к новой теме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частично заполненной схемой (индивидуальная работ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: дополните схему языковыми терминами </w:t>
      </w:r>
      <w:r>
        <w:rPr>
          <w:rFonts w:cs="Times New Roman" w:ascii="Times New Roman" w:hAnsi="Times New Roman"/>
          <w:i/>
          <w:sz w:val="28"/>
          <w:szCs w:val="28"/>
        </w:rPr>
        <w:t>(см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прило</w:t>
      </w:r>
      <w:r>
        <w:rPr>
          <w:rFonts w:cs="Times New Roman" w:ascii="Times New Roman" w:hAnsi="Times New Roman"/>
          <w:i/>
          <w:sz w:val="28"/>
          <w:szCs w:val="28"/>
        </w:rPr>
        <w:t>жение 4.2,4.3)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конченное  предложение (фронтальная работа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: продолжите </w:t>
      </w:r>
      <w:r>
        <w:rPr>
          <w:rFonts w:cs="Times New Roman" w:ascii="Times New Roman" w:hAnsi="Times New Roman"/>
          <w:sz w:val="28"/>
          <w:szCs w:val="28"/>
          <w:lang w:val="uk-UA"/>
        </w:rPr>
        <w:t>пред</w:t>
      </w:r>
      <w:r>
        <w:rPr>
          <w:rFonts w:cs="Times New Roman" w:ascii="Times New Roman" w:hAnsi="Times New Roman"/>
          <w:sz w:val="28"/>
          <w:szCs w:val="28"/>
        </w:rPr>
        <w:t>ложение:</w:t>
      </w:r>
    </w:p>
    <w:p>
      <w:pPr>
        <w:pStyle w:val="Style15"/>
        <w:numPr>
          <w:ilvl w:val="0"/>
          <w:numId w:val="8"/>
        </w:numPr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Сложное предложение- это предложение, состоящ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е…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жное предложение, части которого неравноправны по смыслу и грамматически и соединены…..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жноподчинённое предложение состоит из…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сть предложения,  подчиняющая другую,  называется…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даточные предложения могут стоять по отношению к главному…..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значению и составу различают 3 вида сложноподчинённых предложений….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опросы какой? чей? который ? отвечают придаточные…</w:t>
      </w:r>
    </w:p>
    <w:p>
      <w:pPr>
        <w:pStyle w:val="Style1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даточные  изъяснительные отвечают на вопросы…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те же вопросы, что и обстоятельства в простом предложении отвечают…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й выбор»  (работа в парах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: рассмотрите утверждения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1).</w:t>
      </w:r>
      <w:r>
        <w:rPr>
          <w:rFonts w:cs="Times New Roman" w:ascii="Times New Roman" w:hAnsi="Times New Roman"/>
          <w:sz w:val="28"/>
          <w:szCs w:val="28"/>
        </w:rPr>
        <w:t xml:space="preserve"> Если вы согласны с данным утверждением, поставьте рядом с ним цифру 1, если не согласны – поставьте 0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Объявления темы, цели урок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Изучение нового материала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знакомление учащихся с источниками информации по данной теме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4.6 )</w:t>
      </w:r>
    </w:p>
    <w:p>
      <w:pPr>
        <w:pStyle w:val="Normal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я над языковым материало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акружилась листва золотая в розоватой воде на пруду, словно бабочек  лёгкая стая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замираньем летит на звезду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определите, какое это предложение по количеству грамматических основ; вид сложного предложения; вид придаточного. (</w:t>
      </w:r>
      <w:r>
        <w:rPr>
          <w:rFonts w:cs="Times New Roman" w:ascii="Times New Roman" w:hAnsi="Times New Roman"/>
          <w:i/>
          <w:sz w:val="28"/>
          <w:szCs w:val="28"/>
        </w:rPr>
        <w:t>Прежде чем учащиеся приступят к выполнению  данного  задания, учитель проводит  «Орфографическую минутку», акцентируя внимание на всех орфограммах в предложении)</w:t>
      </w:r>
    </w:p>
    <w:p>
      <w:pPr>
        <w:pStyle w:val="Style15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таблицей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определите, какое придаточное обстоятельственное отвечает на вопрос как? как именно? (</w:t>
      </w:r>
      <w:r>
        <w:rPr>
          <w:rFonts w:cs="Times New Roman" w:ascii="Times New Roman" w:hAnsi="Times New Roman"/>
          <w:i/>
          <w:sz w:val="28"/>
          <w:szCs w:val="28"/>
        </w:rPr>
        <w:t>см. приложение 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учебником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: просмотрев материал учебника (теория А-с.120), выясните при помощи чего придаточные сравнительные объясняют содержание главной части? </w:t>
      </w:r>
    </w:p>
    <w:p>
      <w:pPr>
        <w:pStyle w:val="Normal"/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леологическая минут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ингвистическое исследование (учащиеся выясняют, что в украинском языке подчинительным союзам соответствуют 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то, по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бно до того як, так само як, немов, </w:t>
      </w:r>
      <w:r>
        <w:rPr>
          <w:rFonts w:cs="Times New Roman" w:ascii="Times New Roman" w:hAnsi="Times New Roman"/>
          <w:sz w:val="28"/>
          <w:szCs w:val="28"/>
          <w:lang w:val="uk-UA"/>
        </w:rPr>
        <w:t>ніби.</w:t>
      </w:r>
    </w:p>
    <w:p>
      <w:pPr>
        <w:pStyle w:val="Style15"/>
        <w:numPr>
          <w:ilvl w:val="0"/>
          <w:numId w:val="9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хематическая работа  (работа в группах)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Задание: составить схемы к предложениям упр.228 (с.121), ус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дать характеристику (1 группа работает с 4 предложением, 2–с 3, 3–с 2, 4–с 1). Выполняя задание, учащиеся пользуются алгоритмом – </w:t>
      </w:r>
      <w:r>
        <w:rPr>
          <w:rFonts w:cs="Times New Roman" w:ascii="Times New Roman" w:hAnsi="Times New Roman"/>
          <w:i/>
          <w:sz w:val="28"/>
          <w:szCs w:val="28"/>
        </w:rPr>
        <w:t>см. приложение 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- объясн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определите, где сложноподчиненные предложения с придаточным сравнительным, а где простое предложение с сравнительны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ротом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4,8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)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 PRES</w:t>
      </w:r>
    </w:p>
    <w:p>
      <w:pPr>
        <w:pStyle w:val="Normal"/>
        <w:spacing w:lineRule="auto" w:line="360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дание:   используя метод PRES, докажите, что предложение  </w:t>
      </w:r>
      <w:r>
        <w:rPr>
          <w:rFonts w:cs="Times New Roman" w:ascii="Times New Roman" w:hAnsi="Times New Roman"/>
          <w:b/>
          <w:sz w:val="28"/>
          <w:szCs w:val="28"/>
        </w:rPr>
        <w:t>Вверху ветви деревьев переплелись между собой так, что совершенно скрыли небо</w:t>
      </w:r>
      <w:r>
        <w:rPr>
          <w:rFonts w:cs="Times New Roman" w:ascii="Times New Roman" w:hAnsi="Times New Roman"/>
          <w:sz w:val="28"/>
          <w:szCs w:val="28"/>
        </w:rPr>
        <w:t xml:space="preserve">  СПП с придаточным образа действия(</w:t>
      </w:r>
      <w:r>
        <w:rPr>
          <w:rFonts w:cs="Times New Roman" w:ascii="Times New Roman" w:hAnsi="Times New Roman"/>
          <w:i/>
          <w:sz w:val="28"/>
          <w:szCs w:val="28"/>
        </w:rPr>
        <w:t>см. приложение 4.9)</w:t>
      </w:r>
    </w:p>
    <w:p>
      <w:pPr>
        <w:pStyle w:val="Normal"/>
        <w:spacing w:lineRule="auto" w:line="360"/>
        <w:ind w:left="993"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роверка понимания учащимися нового материала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ind w:left="1134" w:hanging="113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дание: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вариант</w:t>
      </w:r>
      <w:r>
        <w:rPr>
          <w:rFonts w:cs="Times New Roman" w:ascii="Times New Roman" w:hAnsi="Times New Roman"/>
          <w:sz w:val="28"/>
          <w:szCs w:val="28"/>
        </w:rPr>
        <w:t xml:space="preserve"> – выписать </w:t>
      </w:r>
      <w:r>
        <w:rPr>
          <w:rFonts w:cs="Times New Roman" w:ascii="Times New Roman" w:hAnsi="Times New Roman"/>
          <w:i/>
          <w:sz w:val="28"/>
          <w:szCs w:val="28"/>
        </w:rPr>
        <w:t>(см. приложение 3)</w:t>
      </w:r>
      <w:r>
        <w:rPr>
          <w:rFonts w:cs="Times New Roman" w:ascii="Times New Roman" w:hAnsi="Times New Roman"/>
          <w:sz w:val="28"/>
          <w:szCs w:val="28"/>
        </w:rPr>
        <w:t xml:space="preserve"> СПП с придаточным сравнительным</w:t>
        <w:b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 вариан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 </w:t>
      </w:r>
      <w:r>
        <w:rPr>
          <w:rFonts w:cs="Times New Roman" w:ascii="Times New Roman" w:hAnsi="Times New Roman"/>
          <w:sz w:val="28"/>
          <w:szCs w:val="28"/>
        </w:rPr>
        <w:t>придаточными образа действия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ая работа</w:t>
      </w:r>
    </w:p>
    <w:p>
      <w:pPr>
        <w:pStyle w:val="Normal"/>
        <w:spacing w:lineRule="auto" w:line="360"/>
        <w:ind w:left="993" w:hanging="99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дание:  составить по картине </w:t>
      </w:r>
      <w:r>
        <w:rPr>
          <w:rFonts w:cs="Times New Roman" w:ascii="Times New Roman" w:hAnsi="Times New Roman"/>
          <w:i/>
          <w:sz w:val="28"/>
          <w:szCs w:val="28"/>
        </w:rPr>
        <w:t>(см. приложении 4. 10 )</w:t>
      </w:r>
      <w:r>
        <w:rPr>
          <w:rFonts w:cs="Times New Roman" w:ascii="Times New Roman" w:hAnsi="Times New Roman"/>
          <w:sz w:val="28"/>
          <w:szCs w:val="28"/>
        </w:rPr>
        <w:t xml:space="preserve"> 2 СПП (с обстоятельственным сравнительным    придаточным и придаточным образа действия)</w:t>
      </w:r>
    </w:p>
    <w:p>
      <w:pPr>
        <w:pStyle w:val="Normal"/>
        <w:spacing w:lineRule="auto" w:line="360"/>
        <w:ind w:left="993"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Подведение итогов урока, оценивание учебных достижений учащихся</w:t>
      </w:r>
    </w:p>
    <w:p>
      <w:pPr>
        <w:pStyle w:val="Normal"/>
        <w:spacing w:lineRule="auto" w:line="360"/>
        <w:ind w:left="993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Учащиеся отвечают на вопросы (см. приложени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5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left="993" w:hanging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Домашнее задание</w:t>
      </w:r>
    </w:p>
    <w:p>
      <w:pPr>
        <w:pStyle w:val="Normal"/>
        <w:spacing w:lineRule="auto" w:line="360"/>
        <w:ind w:left="993" w:hanging="993"/>
        <w:rPr/>
      </w:pPr>
      <w:r>
        <w:rPr>
          <w:rFonts w:cs="Times New Roman" w:ascii="Times New Roman" w:hAnsi="Times New Roman"/>
          <w:sz w:val="28"/>
          <w:szCs w:val="28"/>
        </w:rPr>
        <w:t>1. Повторить теоретический материал заняти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22-23 (с. 12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-125).</w:t>
      </w:r>
    </w:p>
    <w:p>
      <w:pPr>
        <w:pStyle w:val="Normal"/>
        <w:spacing w:lineRule="auto" w:line="360"/>
        <w:ind w:left="993" w:hanging="993"/>
        <w:rPr/>
      </w:pPr>
      <w:r>
        <w:rPr>
          <w:rFonts w:cs="Times New Roman" w:ascii="Times New Roman" w:hAnsi="Times New Roman"/>
          <w:sz w:val="28"/>
          <w:szCs w:val="28"/>
        </w:rPr>
        <w:t>2. Выполнить упражнение 238 (задание среднего уровня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 художественной литературы выписать 5 СПП с придаточны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сравнительны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и составить схемы (задание достаточного уровня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ини-сочинение «Если дружба велика…» с использованием СПП с придаточным обстоятельственным сравнительным и простых предложений со сравнительными оборотами (задание высокого уровня 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ий поднял глаза и увидел стоящую у окна такую красавицу, какой ёще не видывал отроду - это сложносочиненное предложение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- подчинительный союз.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юзы что, чтобы, если, хотя – подчинительные союзы. 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лож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Чичиков заметил, что он заехал в  порядочную глушь </w:t>
      </w:r>
      <w:r>
        <w:rPr>
          <w:rFonts w:cs="Times New Roman" w:ascii="Times New Roman" w:hAnsi="Times New Roman"/>
          <w:sz w:val="28"/>
          <w:szCs w:val="28"/>
        </w:rPr>
        <w:t>первая часть – придаточное предложение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5365</wp:posOffset>
                </wp:positionH>
                <wp:positionV relativeFrom="paragraph">
                  <wp:posOffset>229235</wp:posOffset>
                </wp:positionV>
                <wp:extent cx="542925" cy="152400"/>
                <wp:effectExtent l="5715" t="5080" r="825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152280"/>
                        </a:xfrm>
                        <a:custGeom>
                          <a:avLst/>
                          <a:gdLst>
                            <a:gd name="textAreaLeft" fmla="*/ 53640 w 307800"/>
                            <a:gd name="textAreaRight" fmla="*/ 223200 w 307800"/>
                            <a:gd name="textAreaTop" fmla="*/ 11520 h 86400"/>
                            <a:gd name="textAreaBottom" fmla="*/ 748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95pt;margin-top:18.05pt;width:4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?                                                                           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… глагол], (что…) - схема сложноподчиненного предложения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ное слово не является членом предложения.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огда всё было готово, Ковалёв поспешил в тот же час одеться, взял извозчика и поехал прямо в кондитерскую</w:t>
      </w:r>
      <w:r>
        <w:rPr>
          <w:rFonts w:cs="Times New Roman" w:ascii="Times New Roman" w:hAnsi="Times New Roman"/>
          <w:sz w:val="28"/>
          <w:szCs w:val="28"/>
        </w:rPr>
        <w:t xml:space="preserve"> – это сложноподчиненное предложение с придаточным изъяснительным.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тлица была убрана во вкусе того времени, о котором живые намёки остались только в песнях да в народных думах </w:t>
      </w:r>
      <w:r>
        <w:rPr>
          <w:rFonts w:cs="Times New Roman" w:ascii="Times New Roman" w:hAnsi="Times New Roman"/>
          <w:sz w:val="28"/>
          <w:szCs w:val="28"/>
        </w:rPr>
        <w:t>– это сложноподчиненное предложение с придаточным определительны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жноподчинённое предложение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2830</wp:posOffset>
                </wp:positionH>
                <wp:positionV relativeFrom="paragraph">
                  <wp:posOffset>239395</wp:posOffset>
                </wp:positionV>
                <wp:extent cx="1270" cy="18351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9pt;margin-top:18.85pt;width:0.0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Определите вид предложения по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высказывания;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й окраске;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у грамматических основ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основные средства связи - союзное или бессоюзное.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ид союзного предложения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вид придаточного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, какими союзами (союзными словами) соединение части союзного предложен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Жизнь теченье свое изменила, как река изменяет русл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ждый раз, когда я приходил, Олеся встречала меня с своим привычным сдержанным достоинство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упление шло так, как было предусмотрено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ветках берёз, как алмазы, горят капли сдержанных слёз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кно, словно зоркий глаз, мерцает путеводной звезд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лексей пополз туда, куда ушёл самолё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оре всё в живых пятнах, словно бесчисленные стаи птиц опускались на его синюю равнин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ействуй так, чтобы потом не раскаиватьс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</w:p>
    <w:p>
      <w:pPr>
        <w:pStyle w:val="Normal"/>
        <w:spacing w:lineRule="auto" w:line="360"/>
        <w:jc w:val="center"/>
        <w:rPr/>
      </w:pPr>
      <w:r>
        <w:rPr/>
        <w:t>Какое задание было для тебя…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560"/>
        <w:gridCol w:w="183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ложным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ресны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ой выбо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становление сх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хематическ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людение над языковым матери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6</w:t>
      </w:r>
    </w:p>
    <w:p>
      <w:pPr>
        <w:pStyle w:val="Normal"/>
        <w:spacing w:lineRule="auto" w:line="360"/>
        <w:jc w:val="center"/>
        <w:rPr/>
      </w:pPr>
      <w:r>
        <w:rPr/>
        <w:t>Какая  часть урока была для  тебя более…</w:t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87"/>
        <w:gridCol w:w="1559"/>
        <w:gridCol w:w="1417"/>
        <w:gridCol w:w="1341"/>
        <w:gridCol w:w="230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нят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ёг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жной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учно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о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Повторение домашнего зад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Работа с таблиц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ставление схе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Компьютерная презентац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5957"/>
        <w:gridCol w:w="2870"/>
      </w:tblGrid>
      <w:tr>
        <w:trPr>
          <w:trHeight w:val="725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left="1166" w:right="48" w:firstLine="25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Сложноподчинённые предложения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с придаточными обстоятельственными</w:t>
            </w:r>
          </w:p>
        </w:tc>
        <w:tc>
          <w:tcPr>
            <w:tcW w:w="2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при</w:t>
              <w:softHyphen/>
              <w:t xml:space="preserve">даточных 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оюзы и союзные слова</w:t>
            </w:r>
          </w:p>
        </w:tc>
      </w:tr>
      <w:tr>
        <w:trPr>
          <w:trHeight w:val="907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де? куда? откуда?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Куда ни обращаю взор, кругом синеет мрачный бор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А. Фет.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де, куда, откуда</w:t>
            </w:r>
          </w:p>
        </w:tc>
      </w:tr>
      <w:tr>
        <w:trPr>
          <w:trHeight w:val="1618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и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28"/>
                <w:szCs w:val="28"/>
              </w:rPr>
              <w:t>когда? как долго? с каких пор? до каких пор?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269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боз весь день простоял у реки и тронулся с мест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гда садилось солнце. (Ч.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3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когда, пока, едва, как только, с тех пор как, до тех пор по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р.</w:t>
            </w:r>
          </w:p>
        </w:tc>
      </w:tr>
      <w:tr>
        <w:trPr>
          <w:trHeight w:val="1152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и каком условии?</w:t>
            </w:r>
          </w:p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Если дед уходил из дома, бабушка устраивала в кухне</w:t>
            </w:r>
          </w:p>
          <w:p>
            <w:pPr>
              <w:pStyle w:val="Normal"/>
              <w:shd w:fill="FFFFFF" w:val="clear"/>
              <w:spacing w:lineRule="exact" w:line="31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ейшие собрания. (М. Г'.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706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если (если... то), когда, раз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р.</w:t>
            </w:r>
          </w:p>
        </w:tc>
      </w:tr>
      <w:tr>
        <w:trPr>
          <w:trHeight w:val="1651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чему? отчего?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4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Меня лечил полковой цирюльник, ибо в креп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ого лекаря не было. (П..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49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тому что, от</w:t>
              <w:softHyphen/>
              <w:t xml:space="preserve">того что, благодаря тому что, так как, ибо, вследствие того чт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р.</w:t>
            </w:r>
          </w:p>
        </w:tc>
      </w:tr>
      <w:tr>
        <w:trPr>
          <w:trHeight w:val="1397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20" w:leader="none"/>
              </w:tabs>
              <w:spacing w:lineRule="exact" w:line="307" w:before="0" w:after="200"/>
              <w:ind w:right="147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и и образа действия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ак? каким образом? до какой степени?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571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нег уже местами настолько осел, что можно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ту проехать. (С.-Щ.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413" w:hanging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как, сколько, насколько, что, чтобы, будто, как будто, слов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р.</w:t>
            </w:r>
          </w:p>
        </w:tc>
      </w:tr>
      <w:tr>
        <w:trPr>
          <w:trHeight w:val="1457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чем? для чего? с какой   целью?</w:t>
            </w:r>
          </w:p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на поглядела в зеркало и несколько раз мотнула</w:t>
            </w:r>
          </w:p>
          <w:p>
            <w:pPr>
              <w:pStyle w:val="Normal"/>
              <w:shd w:fill="FFFFFF" w:val="clear"/>
              <w:spacing w:lineRule="exact" w:line="31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ой, чтобы зазвучали бусы. (Ч.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72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чтобы, для того чтоб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р.</w:t>
            </w:r>
          </w:p>
        </w:tc>
      </w:tr>
      <w:tr>
        <w:trPr>
          <w:trHeight w:val="1420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Сравнитель-ные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ак? насколько?</w:t>
            </w:r>
          </w:p>
          <w:p>
            <w:pPr>
              <w:pStyle w:val="Normal"/>
              <w:shd w:fill="FFFFFF" w:val="clear"/>
              <w:spacing w:lineRule="exact" w:line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арантас вдруг подскочил, точно его передернули</w:t>
            </w:r>
          </w:p>
          <w:p>
            <w:pPr>
              <w:pStyle w:val="Normal"/>
              <w:shd w:fill="FFFFFF" w:val="clear"/>
              <w:spacing w:lineRule="exact" w:line="31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ороги. (Ч.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355" w:hanging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как, чем, чем... тем, словно, будто, точ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др.</w:t>
            </w:r>
          </w:p>
        </w:tc>
      </w:tr>
      <w:tr>
        <w:trPr>
          <w:trHeight w:val="95" w:hRule="exact"/>
        </w:trPr>
        <w:tc>
          <w:tcPr>
            <w:tcW w:w="17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6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7"/>
                <w:sz w:val="28"/>
                <w:szCs w:val="28"/>
              </w:rPr>
              <w:t>Уступитель-ные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есмотря на что?</w:t>
            </w:r>
          </w:p>
          <w:p>
            <w:pPr>
              <w:pStyle w:val="Normal"/>
              <w:shd w:fill="FFFFFF" w:val="clear"/>
              <w:spacing w:lineRule="exact" w:line="230" w:before="0" w:after="200"/>
              <w:ind w:right="182" w:firstLine="10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 летние туманные дни, хотя охотники их не любят. (Т.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200"/>
              <w:ind w:right="446" w:hanging="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отя, пускай, не</w:t>
              <w:softHyphen/>
              <w:t>смотря на то что, как ни</w:t>
            </w:r>
          </w:p>
        </w:tc>
      </w:tr>
      <w:tr>
        <w:trPr>
          <w:trHeight w:val="874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ствия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200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Он сейчас же уснул, так что на мой вопрос я услыш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лько его ровное дыхание. (В. Гаршин)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ак что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49:00Z</dcterms:created>
  <dc:creator>Алефтина Ивановна Панченко</dc:creator>
  <dc:description/>
  <cp:keywords/>
  <dc:language>en-US</dc:language>
  <cp:lastModifiedBy>user</cp:lastModifiedBy>
  <dcterms:modified xsi:type="dcterms:W3CDTF">2016-05-03T18:17:00Z</dcterms:modified>
  <cp:revision>4</cp:revision>
  <dc:subject/>
  <dc:title/>
</cp:coreProperties>
</file>