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рок русского языка в 6 классе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. Буквы ы, и после префиксов</w:t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дать понятие о написании букв ы, и после приставок;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учиться правильно употреблять изученную орфограмму;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вивать интерес к русскому языку.</w:t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  <w:lang w:val="uk-UA"/>
        </w:rPr>
        <w:t>Тип:</w:t>
      </w:r>
      <w:r>
        <w:rPr>
          <w:sz w:val="28"/>
          <w:szCs w:val="28"/>
          <w:lang w:val="uk-UA"/>
        </w:rPr>
        <w:t xml:space="preserve"> комбинированный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ная презентация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УРО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480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опорных знаний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абота с карточками.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чка №1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ставьте пропущенные буквы. Обозначьте префиксы.</w:t>
      </w:r>
    </w:p>
    <w:p>
      <w:pPr>
        <w:pStyle w:val="Normal"/>
        <w:spacing w:lineRule="auto" w:line="48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..жизненный, бе..покойный, ра..рыхлить, ра..качать, и..давать, и..царапать, во..будить, во..пользоваться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ставьте пропущенные буквы.</w:t>
      </w:r>
    </w:p>
    <w:p>
      <w:pPr>
        <w:pStyle w:val="Normal"/>
        <w:spacing w:lineRule="auto" w:line="48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сти в путь, а князь Гвидон дома на сей раз остался и с ж..ною не ра..стался. </w:t>
      </w:r>
    </w:p>
    <w:p>
      <w:pPr>
        <w:pStyle w:val="Normal"/>
        <w:spacing w:lineRule="auto" w:line="48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угался старик, в..молился.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чка №2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i/>
          <w:sz w:val="28"/>
          <w:szCs w:val="28"/>
        </w:rPr>
        <w:t>Ра..смотреть,..бить, ра..бить, бе..жалостный, и..бегать, и..портить, ра..сеять, ра..жать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тавьте пропущенные буквы.</w:t>
      </w:r>
    </w:p>
    <w:p>
      <w:pPr>
        <w:pStyle w:val="Normal"/>
        <w:spacing w:lineRule="auto" w:line="48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..бранила меня моя старуха.</w:t>
      </w:r>
    </w:p>
    <w:p>
      <w:pPr>
        <w:pStyle w:val="Normal"/>
        <w:spacing w:lineRule="auto" w:line="48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добно ей новое корыто, наше-то совсем ра..кололось. 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по вопросам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акая наука о языке называется «Состав слова»?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Из каких частей состоит слово?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акая значимая часть слова называется префиксом?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акая значимая часть слова называется корнем?</w:t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отивация обучающей деятельности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темы и цели урока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годня к нам в класс пришла сказка. Мы вместе с вами попадём в такую страну, где живут добрые волшебники. Вы готовы? Тогда слушайте.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</w:t>
      </w:r>
    </w:p>
    <w:p>
      <w:pPr>
        <w:pStyle w:val="Normal"/>
        <w:spacing w:lineRule="auto" w: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песня «Маленькая страна»)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-были в одной деревеньке дедушка с бабушкой. И была у них внучка Машенька.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шенька была девочкой работящей и дружелюбной. Вот засобирались как-то подружки в лес по грибы да ягоды лесные. А как же они без Машеньки пойдут? Пришли просить дедушку с бабушкой внучку в лес отпустить.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едушка, бабушка, - просят подружки, - отпустите с нами Машеньку в лес.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душка с бабушкой и отвечают: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ди, только смотри, от подружек не отставай – не то заблудишься, домой никак не воротишься.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шли подружки в лес, стали собирать грибы да ягоды. Вот Машенька деревце за деревцем обходит, кустик за кустиком кружит – и ушла далеко-далеко от подружек.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ла она аукать, стала их звать. А подружки не слышат, не отзываются.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дила-ходила Машенька по лесу – так пыталась на тропинку выйти, так уж кружила, что совсем заблудилась.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шла она в самую глушь, в самую чащу. Страшно ей даже оглядеться, но тут прямо перед собой увидела она избушку. Постучала девочка в дверь – не отвечают. Делать нечего, решила Машенька без приглашения в избушку войти, толкнула дверь, а она со скрипом и отворилась. 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шла Машенька в избушку, села у окна на скамеечку. Села и думает: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чему мне двери никто не открыл, кто же здесь живёт? Почему никого не видно?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в той избушке жил волшебник. Только его тогда дома не было. Вернулся он только поздно вечером, увидел Машеньку и обрадовался, что ему теперь не скучно будет одному в лесу. Долго они говорили обо всём: о дедушке, о бабушке, об их деревеньке. И вот волшебник спросил: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Машенька, а хочешь, я тебе фокус покажу?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онечно, хочу – ответила девочка.</w:t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ормирование новых знаний, умений и навыков</w:t>
      </w:r>
    </w:p>
    <w:p>
      <w:pPr>
        <w:pStyle w:val="Normal"/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абота с учебником (правило)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мотри внимательно, - сказал вошебник: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/>
          <w:i/>
          <w:sz w:val="28"/>
          <w:szCs w:val="28"/>
        </w:rPr>
        <w:t>1.</w:t>
      </w:r>
      <w:r>
        <w:rPr>
          <w:i/>
          <w:sz w:val="28"/>
          <w:szCs w:val="28"/>
        </w:rPr>
        <w:t xml:space="preserve">  После префиксов, которые оканчиваются на согласный звук, в начале корня вместо и произносится и пишется ы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искать – разыскать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/>
          <w:i/>
          <w:sz w:val="28"/>
          <w:szCs w:val="28"/>
        </w:rPr>
        <w:t>2</w:t>
      </w:r>
      <w:r>
        <w:rPr>
          <w:i/>
          <w:sz w:val="28"/>
          <w:szCs w:val="28"/>
        </w:rPr>
        <w:t>. После префиксов меж-, сверх- в написании и сохраняется, поскольку после ж, ч, ш, к, х не пишется ы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пример:</w:t>
      </w:r>
      <w:r>
        <w:rPr>
          <w:i/>
          <w:sz w:val="28"/>
          <w:szCs w:val="28"/>
        </w:rPr>
        <w:t xml:space="preserve"> межинститутский, сверхинтересный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/>
          <w:i/>
          <w:sz w:val="28"/>
          <w:szCs w:val="28"/>
        </w:rPr>
        <w:t>3</w:t>
      </w:r>
      <w:r>
        <w:rPr>
          <w:i/>
          <w:sz w:val="28"/>
          <w:szCs w:val="28"/>
        </w:rPr>
        <w:t>.  После иноязычных префиксов пишется 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Например:</w:t>
      </w:r>
      <w:r>
        <w:rPr>
          <w:i/>
          <w:sz w:val="28"/>
          <w:szCs w:val="28"/>
        </w:rPr>
        <w:t xml:space="preserve"> суперинтересный, дезинформация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  Запомнила? А ты хочешь попробовать побыть немного фокусницей?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 Хочу, - ответила Машенька, - но это наверное очень сложно?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 Да нет. Я тебе помогу.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шите. Сопоставьте звучание и написание корней в каждой паре слов.</w:t>
      </w:r>
    </w:p>
    <w:p>
      <w:pPr>
        <w:pStyle w:val="Normal"/>
        <w:spacing w:lineRule="auto" w:line="48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ть – сыграть, искать – разыскать, интересный – безынтересный, история – предыстория.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ра! Ура! Получилось! – обрадовалась Машенька.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 это ещё не всё, есть задания и поинтересней. – сказал фокусник. – Вот например, такое задание:</w:t>
      </w:r>
    </w:p>
    <w:p>
      <w:pPr>
        <w:pStyle w:val="Normal"/>
        <w:spacing w:lineRule="auto" w:line="48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анные слова соедините с приставками вз-, об-, от-, под-, раз-, с-. </w:t>
      </w:r>
    </w:p>
    <w:p>
      <w:pPr>
        <w:pStyle w:val="Normal"/>
        <w:spacing w:lineRule="auto" w:line="48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ть, искать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 этими словами два предложени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Молодец! – сказал фокусник, - Ты способная ученица. А чтобы закрепить знания, тебе необходимо выполнить ещё одно задание.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480"/>
        <w:ind w:firstLine="54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Спишите предложения, объясните написание букв на месте пропусков. Назовите орфограмму.</w:t>
      </w:r>
    </w:p>
    <w:p>
      <w:pPr>
        <w:pStyle w:val="Normal"/>
        <w:spacing w:lineRule="auto" w:line="48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Грозно с бурей разговор пойдёт, закружит она, раз..грается. Раз..скивать зверя по следам не всякий день удобно. Трудно было под..скать место для стоянки. Между товарищами состоялась сверх..нтересная беседа.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ижу у тебя хорошо всё получается, – сказал фокусник,- а теперь я хотел бы, чтобы ты рассказала что-нибудь о себе и о своих друзьях.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Хорошо,- согласилась Машенька.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480"/>
        <w:ind w:firstLine="540"/>
        <w:jc w:val="both"/>
        <w:rPr/>
      </w:pPr>
      <w:r>
        <w:rPr>
          <w:sz w:val="28"/>
          <w:szCs w:val="28"/>
        </w:rPr>
        <w:t xml:space="preserve">Составьте сочинение-миниатюру (5-6 предложений) на тему «Встреча друзей». Используйте в своей речи слова с орфограммой «Буквы </w:t>
      </w:r>
      <w:r>
        <w:rPr>
          <w:i/>
          <w:sz w:val="28"/>
          <w:szCs w:val="28"/>
        </w:rPr>
        <w:t>ы, и</w:t>
      </w:r>
      <w:r>
        <w:rPr>
          <w:sz w:val="28"/>
          <w:szCs w:val="28"/>
        </w:rPr>
        <w:t xml:space="preserve"> после приставок».</w:t>
      </w:r>
    </w:p>
    <w:p>
      <w:pPr>
        <w:pStyle w:val="Normal"/>
        <w:spacing w:lineRule="auto" w: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 из мультфильма «Малыш и Карлсон»)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задание (работа у доски)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роверочный диктант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Отыскать вещь, межинститутские соревнования, получить взыскание, сверхизысканный наряд, небезызвестный актёр, подытожить дискуссию, безымянный палец, безысходная перспектива, отыграть гол.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дведение итогов урока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pacing w:lineRule="auto" w:line="480"/>
        <w:ind w:firstLine="1080"/>
        <w:rPr>
          <w:sz w:val="28"/>
          <w:szCs w:val="28"/>
        </w:rPr>
      </w:pPr>
      <w:r>
        <w:rPr>
          <w:sz w:val="28"/>
          <w:szCs w:val="28"/>
        </w:rPr>
        <w:t>- В каких случаях после префиксов произносится и пишется ы?</w:t>
      </w:r>
    </w:p>
    <w:p>
      <w:pPr>
        <w:pStyle w:val="Normal"/>
        <w:spacing w:lineRule="auto" w:line="480"/>
        <w:ind w:firstLine="1080"/>
        <w:rPr>
          <w:sz w:val="28"/>
          <w:szCs w:val="28"/>
        </w:rPr>
      </w:pPr>
      <w:r>
        <w:rPr>
          <w:sz w:val="28"/>
          <w:szCs w:val="28"/>
        </w:rPr>
        <w:t>- После каких префиксов сохраняется буква и?</w:t>
      </w:r>
    </w:p>
    <w:p>
      <w:pPr>
        <w:pStyle w:val="Normal"/>
        <w:spacing w:lineRule="auto" w:line="480"/>
        <w:ind w:firstLine="1080"/>
        <w:rPr>
          <w:b/>
          <w:b/>
          <w:sz w:val="28"/>
          <w:szCs w:val="28"/>
        </w:rPr>
      </w:pPr>
      <w:r>
        <w:rPr>
          <w:sz w:val="28"/>
          <w:szCs w:val="28"/>
        </w:rPr>
        <w:t>- Приведите примеры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незаметно пришло утро. Машенька даже не почувствовала, что целую ночь не спала. Вдруг она услышала знакомый голос. Это был голос её четвероногого друга – Шарика. Она выбежала и увидела его на пороге избушки. Машенька очень обрадовалась своему другу, ведь его появление значило, что теперь она точно найдёт дорогу домой. Шарик вилял хвостиком, становился на задние лапки, а потом бегал и радовался тому, что разыскал свою хозяйку. Потом они вместе сыграли в «доганялки», после чего волшебник проводил их. На опушке леса они попрощались, но обещали вернуться, потому что волшебник не успел рассказать ещё много небезынтересных истори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от и сказочке конец, а кто слушал – молодец!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задание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Диктант с комментированием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ишите словосочетания. Подчеркните орфограмму «Буквы ы, и после префиксов». Выбор гласной прокомментируйте.</w:t>
      </w:r>
    </w:p>
    <w:p>
      <w:pPr>
        <w:pStyle w:val="Normal"/>
        <w:spacing w:lineRule="auto" w:line="48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Сыграть партию в шахматы, отыскать нужную книгу, изучить иностранный язык, разыгралась вьюга, подыскать нужные примеры, сверхинтересное событие, в саду заиграл оркестр, межинститутский турнир, гражданин получил выигрыш, учитель выдал спортинвентарь, брат учится в мединституте, небезынтересный случай, небезызвестный герой.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машнее задание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у вас есть четвероногий друг? Как его зовут? Расскажите о нём. Используйте в своём рассказе слова с орфограммой «Буквы ы, и после префиксов». А для того, чтобы вам было легче вспомнить своих четвероногих друзей, послушайте песенку «Мой друг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53:00Z</dcterms:created>
  <dc:creator>ТАНЮША</dc:creator>
  <dc:description/>
  <cp:keywords/>
  <dc:language>en-US</dc:language>
  <cp:lastModifiedBy>Admin</cp:lastModifiedBy>
  <dcterms:modified xsi:type="dcterms:W3CDTF">2013-01-02T10:11:00Z</dcterms:modified>
  <cp:revision>6</cp:revision>
  <dc:subject/>
  <dc:title>ЗАЯВА</dc:title>
</cp:coreProperties>
</file>