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left"/>
        <w:rPr/>
      </w:pPr>
      <w:r>
        <w:rPr/>
        <w:t xml:space="preserve">Урок </w:t>
      </w:r>
      <w:r>
        <w:rPr>
          <w:lang w:val="uk-UA"/>
        </w:rPr>
        <w:t>русского яз</w:t>
      </w:r>
      <w:r>
        <w:rPr/>
        <w:t>ыка в 7 класс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Тема.</w:t>
      </w:r>
      <w:r>
        <w:rPr>
          <w:lang w:val="ru-RU"/>
        </w:rPr>
        <w:t xml:space="preserve"> Причастный оборот</w:t>
      </w:r>
    </w:p>
    <w:p>
      <w:pPr>
        <w:pStyle w:val="Normal"/>
        <w:jc w:val="both"/>
        <w:rPr/>
      </w:pPr>
      <w:r>
        <w:rPr>
          <w:b/>
          <w:bCs/>
          <w:lang w:val="ru-RU"/>
        </w:rPr>
        <w:t>Цель:</w:t>
      </w:r>
      <w:r>
        <w:rPr>
          <w:lang w:val="ru-RU"/>
        </w:rPr>
        <w:t xml:space="preserve"> ознакомить   учащихся  с  понятием  «причастный  оборот»,   формировать умение  находить  в  предложении  причастный  оборот и выделять его  на  письме  при  определенном  условии, строить предложения с причастными  оборотам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азвивать коммуникативные навыки учащихся, навыки участия  в   коллективной познавательной деятельности; </w:t>
      </w:r>
    </w:p>
    <w:p>
      <w:pPr>
        <w:pStyle w:val="Normal"/>
        <w:jc w:val="both"/>
        <w:rPr/>
      </w:pPr>
      <w:r>
        <w:rPr>
          <w:lang w:val="ru-RU"/>
        </w:rPr>
        <w:t>воспитывать любовь к   природе родной земли.</w:t>
      </w:r>
    </w:p>
    <w:p>
      <w:pPr>
        <w:pStyle w:val="Normal"/>
        <w:rPr/>
      </w:pPr>
      <w:r>
        <w:rPr>
          <w:b/>
          <w:bCs/>
          <w:lang w:val="ru-RU"/>
        </w:rPr>
        <w:t>Тип урока</w:t>
      </w:r>
      <w:r>
        <w:rPr>
          <w:lang w:val="ru-RU"/>
        </w:rPr>
        <w:t>: урок усвоения новых знаний</w:t>
      </w:r>
    </w:p>
    <w:p>
      <w:pPr>
        <w:pStyle w:val="Normal"/>
        <w:rPr/>
      </w:pPr>
      <w:r>
        <w:rPr>
          <w:b/>
          <w:bCs/>
          <w:lang w:val="ru-RU"/>
        </w:rPr>
        <w:t>Оборудование:</w:t>
      </w:r>
      <w:r>
        <w:rPr>
          <w:lang w:val="ru-RU"/>
        </w:rPr>
        <w:t xml:space="preserve"> учебник, интерактивная доска, разноуровневые зад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jc w:val="left"/>
        <w:rPr/>
      </w:pPr>
      <w:r>
        <w:rPr/>
        <w:t>Ход урок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.Организационный момент</w:t>
      </w:r>
    </w:p>
    <w:p>
      <w:pPr>
        <w:pStyle w:val="Normal"/>
        <w:rPr/>
      </w:pPr>
      <w:r>
        <w:rPr>
          <w:lang w:val="ru-RU"/>
        </w:rPr>
        <w:tab/>
        <w:t>-</w:t>
      </w:r>
      <w:r>
        <w:rPr>
          <w:i/>
          <w:iCs/>
          <w:lang w:val="ru-RU"/>
        </w:rPr>
        <w:t>Здравствуйте. Садитесь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Уверена, что каждый из вас подготовил свое рабочее место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За окном пасмурно, а мы улыбнемся друг другу и начнем урок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Откройте тетради и запишите дату.</w:t>
      </w:r>
    </w:p>
    <w:p>
      <w:pPr>
        <w:pStyle w:val="Normal"/>
        <w:rPr/>
      </w:pPr>
      <w:r>
        <w:rPr>
          <w:b/>
          <w:bCs/>
        </w:rPr>
        <w:t>ІІ</w:t>
      </w:r>
      <w:r>
        <w:rPr>
          <w:b/>
          <w:bCs/>
          <w:lang w:val="ru-RU"/>
        </w:rPr>
        <w:t>.Актуализация опорных знан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«Минутка внимания»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Укажите слова, обозначающие признак предмета по действию: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думающий, думать, дума;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восхищение, восхищать, восхищающийся.</w:t>
      </w:r>
    </w:p>
    <w:p>
      <w:pPr>
        <w:pStyle w:val="TextBody"/>
        <w:jc w:val="left"/>
        <w:rPr/>
      </w:pPr>
      <w:r>
        <w:rPr/>
        <w:tab/>
        <w:t>2.Укажите, какое слово в данной цепочке лишне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построить, рассказал, осветил, подумаешь, построенны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Скажите, что добавлено в каждое второе предложени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Я увидел березку. – Я увидел пожелтевшую березк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Мы подошли к дому. – Мы подошли к недостроенному дом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дание: Перечислите морфологические признаки причас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ІІІ</w:t>
      </w:r>
      <w:r>
        <w:rPr>
          <w:b/>
          <w:bCs/>
          <w:lang w:val="ru-RU"/>
        </w:rPr>
        <w:t>.Изучение нового материал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Сообщение темы и целей уро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Сообщение темы, запись в тетради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Какие задачи мы должны поставить перед собой на этом уроке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ветить на поставленный вопрос нам помогут глаголы, обозначающие наши действия. Обратите внимание на интерактивную доск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на доске записаны глаголы знать…, находить…, расставлять…, строить..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Да, действительно, мы сегодня на уроке должны вспомнить, что называется причастным оборотом,  знать условия выделения причастного оборота на письме, научиться находить причастный оборот и определяемое существительное, строить предложения с причастным оборот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Мотивация учебной деятельности школьников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За окном зима, а мне вспоминаются слова Плещеев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Пахнут розы и жасмины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Серебренные луно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И поет, поет о счасть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Чей-то голос молодо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то может найти причастный оборот в этом отрывке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Ребята, вспомните заключительные строки стихотворения Н.Заболоцкого  о некрасивой девчонке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И если это так, то что есть красот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И почему ее обожествляют люди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Сосуд воды, в котором пустот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Или огонь, мерцающий в сосуде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запись последних двух строк на доске и в тетрадях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Работа с причастным оборотом – что может быть проще!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чему же так много людей не замечают его в предложении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окажем, что мы не из их числ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Первичное усвоение знани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Давайте приведем свои знания, полученные на уроках украинского языка, в порядок. Понаблюдае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Перед вами 2 предлож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читайте их молча и выпишите в тетради 2 словосочета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ервое – причастие должно быть зависимым словом, а существительное –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главным.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Второе – причастие с зависимым словом, т.е. причастие должно быть                              главным словом.</w:t>
      </w:r>
    </w:p>
    <w:p>
      <w:pPr>
        <w:pStyle w:val="Normal"/>
        <w:rPr/>
      </w:pPr>
      <w:r>
        <w:rPr>
          <w:lang w:val="ru-RU"/>
        </w:rPr>
        <w:tab/>
        <w:t xml:space="preserve">  (чернеющий лес, выглянувшее из-за туч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берем их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4.Фронтальная бесед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Как называется существительное, к которому относится причастие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определяемое слово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Как называется слово, к которому от причастия ставится вопрос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зависимым словом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А как же называется причастие с зависимым словом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причастный оборот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йдите и зачитайте одиночное причастие и причастный оборо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зовите определяемое существительное во 2 (втором) предложении.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i/>
          <w:lang w:val="ru-RU"/>
        </w:rPr>
        <w:t>Предлож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Лес оживило солнце, выглянувшее из-за туч.</w:t>
      </w:r>
    </w:p>
    <w:p>
      <w:pPr>
        <w:pStyle w:val="Normal"/>
        <w:ind w:left="708" w:firstLine="708"/>
        <w:rPr>
          <w:i/>
          <w:i/>
          <w:lang w:val="ru-RU"/>
        </w:rPr>
      </w:pPr>
      <w:r>
        <w:rPr>
          <w:i/>
          <w:lang w:val="ru-RU"/>
        </w:rPr>
        <w:t xml:space="preserve">Задание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ерестройте, изменив место причастного оборота, т.е. причастный оборот может стоять в середине предложения или перед определяемым существительным. 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  <w:t>(учащиеся составляют предложения)</w:t>
      </w:r>
    </w:p>
    <w:p>
      <w:pPr>
        <w:pStyle w:val="TextBody"/>
        <w:jc w:val="left"/>
        <w:rPr/>
      </w:pPr>
      <w:r>
        <w:rPr/>
        <w:tab/>
        <w:t>Обратимся к интерактивной доске, на которой записаны предложени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Лес оживило солнце, выглянувшее из-за туч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олнце, выглянувшее из-за туч, оживило лес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ыглянувшее из-за туч солнце оживило лес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делайте вывод: каковы же условия выделения причастного оборота на письме запятым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Работа с учебник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Откройте учебники на стр.117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читайте теоретические сведения и найдите информацию, о которой мы не упомянули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(является одним членом предложения – распространенным определением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Запишите в тетради предложение, в котором причастный оборот стоит в середине предлож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дчеркните причастный оборот. Почему он выделен запятой? Укажите определяемое  существительное  (ОС). Составить схему (стр.117) (выполняется учащимися на интерактивной доск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  <w:lang w:val="ru-RU"/>
        </w:rPr>
        <w:t>.Восприятие учащимися учебного материал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Выполнение разноуровневых заданий.</w:t>
      </w:r>
    </w:p>
    <w:p>
      <w:pPr>
        <w:pStyle w:val="Normal"/>
        <w:rPr/>
      </w:pPr>
      <w:r>
        <w:rPr>
          <w:lang w:val="ru-RU"/>
        </w:rPr>
        <w:tab/>
        <w:t>-</w:t>
      </w:r>
      <w:r>
        <w:rPr>
          <w:i/>
          <w:iCs/>
          <w:lang w:val="ru-RU"/>
        </w:rPr>
        <w:t>Ребята, у некоторых из вас на партах лежат листы с заданием. Прочитайте их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Те, у кого на партах зеленые кружочки, списывают с интерактивной доски предложение, расставляют знаки препинания и подчеркивают причастный оборот как член предложения.</w:t>
      </w:r>
    </w:p>
    <w:p>
      <w:pPr>
        <w:pStyle w:val="3"/>
        <w:spacing w:lineRule="auto" w:line="240"/>
        <w:jc w:val="left"/>
        <w:rPr/>
      </w:pPr>
      <w:r>
        <w:rPr/>
        <w:tab/>
        <w:t>Задание понятно? Форма проверки – самопроверка (по образцу на интерактивной доске)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-Поднимите руку, у кого задания с красным кружочком. Вам необходимо выполнить упр.166. Инструкция по выполнению у вас  имеется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Поднимите руки, у кого задания с желтым кружочком. Вам необходимо выписать из текста предложения, соответствующие указанным схема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На доске записаны схемы предложений. Двое учащихся, выполнив работу в тетради, индивидуально записывают на доске предложения к предложенным схемам)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99695</wp:posOffset>
                </wp:positionV>
                <wp:extent cx="450850" cy="381000"/>
                <wp:effectExtent l="12700" t="12700" r="13335" b="13335"/>
                <wp:wrapNone/>
                <wp:docPr id="1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0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red" stroked="t" o:allowincell="f" style="position:absolute;margin-left:21.45pt;margin-top:7.85pt;width:35.45pt;height:29.95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ab/>
        <w:tab/>
        <w:tab/>
        <w:t>Выполни упр.166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>Инструкция по выполнению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>Прочитай текст.</w:t>
        <w:tab/>
        <w:t>Найди предложение с причастным оборотом. Помни: причастный оборот – это причастие с зависимым словом, выделяется на письме запятыми, когда стоит после определяемого существительног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Запиши предложение с причастным оборотом в тетрадь. </w:t>
        <w:tab/>
        <w:t>Подчеркни причастный оборот как член предложения. Помни: причастный оборот в тексте является одним членом предложения – распространенным определением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365</wp:posOffset>
                </wp:positionH>
                <wp:positionV relativeFrom="paragraph">
                  <wp:posOffset>110490</wp:posOffset>
                </wp:positionV>
                <wp:extent cx="450850" cy="381000"/>
                <wp:effectExtent l="12700" t="12700" r="13335" b="13335"/>
                <wp:wrapNone/>
                <wp:docPr id="2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0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yellow" stroked="t" o:allowincell="f" style="position:absolute;margin-left:39.95pt;margin-top:8.7pt;width:35.45pt;height:29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ab/>
        <w:tab/>
        <w:tab/>
        <w:tab/>
        <w:t>Прочитай текст. Выпиши из текста предложения с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>причастным оборотом, соответствующие схема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>Расставь недостающие знаки препина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есь байкальский берег состоит из обточенных временем камешков. Трое мальчишек сидящих  на берегу швыряли в воду камни. У самых ног пенился байкальский прибой, дышащий в лицо прохладой, сушилась  сеть и  качалась лодка, просмоленная  рыбаками. Я подошел к мальчишкам доверчиво улыбнувшимся мне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365</wp:posOffset>
                </wp:positionH>
                <wp:positionV relativeFrom="paragraph">
                  <wp:posOffset>17780</wp:posOffset>
                </wp:positionV>
                <wp:extent cx="450850" cy="381000"/>
                <wp:effectExtent l="12700" t="12700" r="13335" b="13335"/>
                <wp:wrapNone/>
                <wp:docPr id="3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0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green" stroked="t" o:allowincell="f" style="position:absolute;margin-left:39.95pt;margin-top:1.4pt;width:35.45pt;height:29.95pt;mso-wrap-style:none;v-text-anchor:middle">
                <v:fill o:detectmouseclick="t" type="solid" color2="#ff7fff"/>
                <v:stroke color="green" weight="255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ab/>
        <w:tab/>
        <w:tab/>
        <w:tab/>
        <w:t>Солнце перед самым  закатом вышло из-за серых ту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>покрывающих небо и вдруг багряным светом светило лиловые тучи зеленоватое море покрытое кораблями и лодками колыхаемо ровной широкой  зыбью и белые</w:t>
        <w:tab/>
        <w:t>строения города и народ движущийся по улицам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Учитель осуществляет индивидуальную проверку выполняемых учащимися заданий, корректирует работу учащихся, оценивае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дин учащийся работает у интерактивной доски, расставляет знаки препинания, указывает ОС, выделяет причастные оборот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Анализ выполненных заданий ( качественная оценка 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Работа в группах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 группа – решение коммуникативно-ситуативного упражн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ы искусствоведы. Вам необходимо коротко рассказать своим одноклассникам о нашем земляке, известном художнике А.И.Куинджи. Используйте знания, полученные на уроках изобразительного искусства. В своем рассказе употребляйте предложения с причастными оборотам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орма представления – монологическа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одель представления – «снежный ком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 группа – работа с деформированным текст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оберите «рассыпавшийся» материал и составьте связной текст.</w:t>
      </w:r>
    </w:p>
    <w:p>
      <w:pPr>
        <w:pStyle w:val="Normal"/>
        <w:rPr/>
      </w:pPr>
      <w:r>
        <w:rPr>
          <w:lang w:val="ru-RU"/>
        </w:rPr>
        <w:tab/>
        <w:t xml:space="preserve">Вслед за Гоголем он глубоко почувствовал ее поэтическое очарование. Вызвавшая бурю восторга, демонстрировалась картина, «Лунная ночь на Днепре», в Петербурге, в 1880 году, Куинджи. Выдающийся представитель русской пейзажной живописи, жил, Архип Иванович Куинджи, во </w:t>
      </w:r>
      <w:r>
        <w:rPr/>
        <w:t>ІІ</w:t>
      </w:r>
      <w:r>
        <w:rPr>
          <w:lang w:val="ru-RU"/>
        </w:rPr>
        <w:t xml:space="preserve"> половине ХІХ века. Художник неоднократно обращался к мотиву украинской ночи, стремящийся к изображению торжественных минут в жизни природы. Сильное воздействие, испытали, его искусства, на себе, начала ХХ столетия, многие видные мастера пейзаж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 группа (коллективная работа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интаксический разбор предлож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непр, торжественно и величаво несущий свои воды, вдохновил автора на создание картины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Если учащийся не поставил запятые, выписываем словосочетания, находим причастие и зависимые к нему слова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Каким членом предложения является причастный оборот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оставление схемы предложения (можно воспользоваться стр.120 учебни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Проверка работы творческих групп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дание: слушаем выступления и определяем, у кого  из членов группы не было предложений с причастным оборотом, правильно ли построены предложения с причастным оборо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Творческая работ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вторы учебника предлагают нам познакомиться с картиной А.И.Куинджи «Лунная ночь на Днепре»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940</wp:posOffset>
                </wp:positionH>
                <wp:positionV relativeFrom="paragraph">
                  <wp:posOffset>69215</wp:posOffset>
                </wp:positionV>
                <wp:extent cx="450850" cy="381000"/>
                <wp:effectExtent l="12700" t="12700" r="13335" b="13335"/>
                <wp:wrapNone/>
                <wp:docPr id="4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0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red" stroked="t" o:allowincell="f" style="position:absolute;margin-left:42.2pt;margin-top:5.45pt;width:35.45pt;height:29.95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ab/>
        <w:t xml:space="preserve">                              Выполните упр.167</w:t>
      </w:r>
    </w:p>
    <w:p>
      <w:pPr>
        <w:pStyle w:val="2"/>
        <w:ind w:left="2832" w:hanging="0"/>
        <w:jc w:val="left"/>
        <w:rPr/>
      </w:pPr>
      <w:r>
        <w:rPr>
          <w:sz w:val="28"/>
        </w:rPr>
        <w:t xml:space="preserve">-Из упр.167 выпиши в тетрадь </w:t>
      </w:r>
      <w:r>
        <w:rPr>
          <w:sz w:val="28"/>
          <w:lang w:val="uk-UA"/>
        </w:rPr>
        <w:t>ІІІ</w:t>
      </w:r>
      <w:r>
        <w:rPr>
          <w:sz w:val="28"/>
        </w:rPr>
        <w:t xml:space="preserve"> абзац. (Начинается со слова      Замер…)</w:t>
      </w:r>
    </w:p>
    <w:p>
      <w:pPr>
        <w:pStyle w:val="2"/>
        <w:jc w:val="left"/>
        <w:rPr>
          <w:sz w:val="28"/>
        </w:rPr>
      </w:pPr>
      <w:r>
        <w:rPr>
          <w:sz w:val="28"/>
        </w:rPr>
        <w:tab/>
        <w:tab/>
        <w:tab/>
        <w:tab/>
        <w:t xml:space="preserve">-Поставь слова, заключенные в скобки, в нужной форме (числе, падеже, роде). </w:t>
      </w:r>
      <w:r>
        <w:rPr>
          <w:bCs/>
          <w:sz w:val="28"/>
        </w:rPr>
        <w:t>Помни:  причастие  согласуется  в роде,  числе,  падеже  с существительным</w:t>
      </w:r>
    </w:p>
    <w:p>
      <w:pPr>
        <w:pStyle w:val="Normal"/>
        <w:rPr>
          <w:lang w:val="ru-RU"/>
        </w:rPr>
      </w:pPr>
      <w:r>
        <w:rPr/>
        <w:tab/>
        <w:t>Чтобы не ошибиться, найди существительное, которое определяет причастие</w:t>
      </w:r>
      <w:r>
        <w:rPr>
          <w:lang w:val="ru-RU"/>
        </w:rPr>
        <w:t>,</w:t>
      </w:r>
      <w:r>
        <w:rPr/>
        <w:t xml:space="preserve"> и поставь к нему вопрос. Например: река, (бегущий) … - река (какая?) бегущая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70485</wp:posOffset>
                </wp:positionV>
                <wp:extent cx="450850" cy="381000"/>
                <wp:effectExtent l="12700" t="12700" r="13335" b="13335"/>
                <wp:wrapNone/>
                <wp:docPr id="5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0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yellow" stroked="t" o:allowincell="f" style="position:absolute;margin-left:42.2pt;margin-top:5.55pt;width:35.45pt;height:29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ab/>
        <w:tab/>
        <w:tab/>
        <w:tab/>
        <w:t>Составьте по картине предложения с причастным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>оборотам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>Подсказка: найдите определенные существительные</w:t>
      </w:r>
    </w:p>
    <w:p>
      <w:pPr>
        <w:pStyle w:val="Normal"/>
        <w:ind w:left="28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</wp:posOffset>
                </wp:positionH>
                <wp:positionV relativeFrom="paragraph">
                  <wp:posOffset>257175</wp:posOffset>
                </wp:positionV>
                <wp:extent cx="450850" cy="381000"/>
                <wp:effectExtent l="12700" t="12700" r="13335" b="13335"/>
                <wp:wrapNone/>
                <wp:docPr id="6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0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fillcolor="green" stroked="t" o:allowincell="f" style="position:absolute;margin-left:43.2pt;margin-top:20.25pt;width:35.45pt;height:29.95pt;mso-wrap-style:none;v-text-anchor:middle">
                <v:fill o:detectmouseclick="t" type="solid" color2="#ff7fff"/>
                <v:stroke color="green" weight="255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 xml:space="preserve">(лука, река, Днепр, воды, свет…); используйте словосочетания </w:t>
      </w:r>
      <w:r>
        <w:rPr>
          <w:i/>
          <w:lang w:val="ru-RU"/>
        </w:rPr>
        <w:t xml:space="preserve">выплывающая из-за туч, освещенная </w:t>
      </w:r>
      <w:bookmarkStart w:id="0" w:name="_GoBack"/>
      <w:bookmarkEnd w:id="0"/>
      <w:r>
        <w:rPr>
          <w:i/>
          <w:lang w:val="ru-RU"/>
        </w:rPr>
        <w:t xml:space="preserve">лунным светом; </w:t>
      </w:r>
      <w:r>
        <w:rPr>
          <w:lang w:val="ru-RU"/>
        </w:rPr>
        <w:t>можно «позаимствовать» у Пушкина, вспомнить</w:t>
        <w:tab/>
        <w:t>«Зимнее утро»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Луна, как бледное пятно,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квозь тучи мрачные желтела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(глагол → причастие + зависимое слово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вучит «Лунная соната» Бетховин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(Учитель проверяет у учащихся выполнение упр.167. Самопроверка по образцу, записанному на доске)</w:t>
      </w:r>
    </w:p>
    <w:p>
      <w:pPr>
        <w:pStyle w:val="TextBody"/>
        <w:ind w:firstLine="708"/>
        <w:jc w:val="left"/>
        <w:rPr/>
      </w:pPr>
      <w:r>
        <w:rPr/>
        <w:t>6.Проверка составленных предложени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Луна, желтеющая «сквозь тучи мрачные», напоминает бледное пятно. Освещенным лунным сиянием  Днепр поражает нас своим велич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bCs/>
          <w:lang w:val="en-US"/>
        </w:rPr>
        <w:t>V</w:t>
      </w:r>
      <w:r>
        <w:rPr>
          <w:b/>
          <w:bCs/>
          <w:lang w:val="ru-RU"/>
        </w:rPr>
        <w:t>.Подведение итогов. Рефлекс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все задания на интерактивной доске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Закончите предлож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Причастие с зависимым словом – это …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Причастный оборот выделяется запятыми, когда стоит …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Проанализируй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В предложени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ртина Куинджи, воспевающая красоту украинской ночи, властно приковывала внимание зрител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частный оборот …. стоит после определяемого существительного…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Подытожь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Я научился (не научился)….</w:t>
      </w:r>
    </w:p>
    <w:p>
      <w:pPr>
        <w:pStyle w:val="Normal"/>
        <w:rPr>
          <w:lang w:val="ru-RU"/>
        </w:rPr>
      </w:pPr>
      <w:r>
        <w:rPr>
          <w:lang w:val="ru-RU"/>
        </w:rPr>
        <w:t>-Я умею (не умею) …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Считаю, что …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Словесная оценка учителя. Оценивание учащихся (в баллах).</w: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V</w:t>
      </w:r>
      <w:r>
        <w:rPr>
          <w:b/>
          <w:bCs/>
        </w:rPr>
        <w:t>І</w:t>
      </w:r>
      <w:r>
        <w:rPr>
          <w:b/>
          <w:bCs/>
          <w:lang w:val="ru-RU"/>
        </w:rPr>
        <w:t>.Домашнее зада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пись в дневники, комментирование</w:t>
      </w:r>
    </w:p>
    <w:p>
      <w:pPr>
        <w:pStyle w:val="Normal"/>
        <w:rPr/>
      </w:pPr>
      <w:r>
        <w:rPr>
          <w:lang w:val="ru-RU"/>
        </w:rPr>
        <w:tab/>
        <w:t>-$ 17 выучит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выполнить письменно (по выбору) упр.188 (1) или упр.168 (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cs="Times New Roman"/>
      <w:b/>
      <w:bCs/>
      <w:i/>
      <w:iCs/>
      <w:sz w:val="24"/>
      <w:szCs w:val="24"/>
    </w:rPr>
  </w:style>
  <w:style w:type="character" w:styleId="Heading2Char">
    <w:name w:val="Heading 2 Char"/>
    <w:basedOn w:val="Style12"/>
    <w:qFormat/>
    <w:rPr>
      <w:rFonts w:cs="Times New Roman"/>
      <w:b/>
      <w:bCs/>
      <w:sz w:val="24"/>
      <w:szCs w:val="24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</w:rPr>
  </w:style>
  <w:style w:type="character" w:styleId="BodyText3Char">
    <w:name w:val="Body Text 3 Char"/>
    <w:basedOn w:val="Style12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i/>
      <w:i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04:00Z</dcterms:created>
  <dc:creator>***</dc:creator>
  <dc:description/>
  <cp:keywords/>
  <dc:language>en-US</dc:language>
  <cp:lastModifiedBy>Admin</cp:lastModifiedBy>
  <dcterms:modified xsi:type="dcterms:W3CDTF">2012-12-20T16:51:00Z</dcterms:modified>
  <cp:revision>3</cp:revision>
  <dc:subject/>
  <dc:title>Урок русского языка в 7 классе</dc:title>
</cp:coreProperties>
</file>