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рус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Систематизация и обобщение знаний по теме «Глагол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ировать изученный материал по теме «Глагол»; закрепить знания основных орфограмм темы. Воспитывать чувства дружбы, взаимопомощи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систематизации и обобщения знаний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урок-путешествие</w:t>
      </w:r>
    </w:p>
    <w:p>
      <w:pPr>
        <w:pStyle w:val="Normal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>: беседа, работа в группах, поисковые задания и упражнения, метод проек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редства обуч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ученик, </w:t>
      </w:r>
      <w:r>
        <w:rPr>
          <w:sz w:val="28"/>
          <w:szCs w:val="28"/>
        </w:rPr>
        <w:t xml:space="preserve">тексты, задания для работы в группах, иллюстрации, </w:t>
      </w:r>
      <w:r>
        <w:rPr>
          <w:sz w:val="28"/>
          <w:szCs w:val="28"/>
          <w:lang w:val="uk-UA"/>
        </w:rPr>
        <w:t xml:space="preserve">фонограмма </w:t>
      </w:r>
      <w:r>
        <w:rPr>
          <w:sz w:val="28"/>
          <w:szCs w:val="28"/>
        </w:rPr>
        <w:t>песни В.Высоцкого о горах</w:t>
      </w:r>
      <w:r>
        <w:rPr>
          <w:sz w:val="28"/>
          <w:szCs w:val="28"/>
          <w:lang w:val="uk-UA"/>
        </w:rPr>
        <w:t xml:space="preserve">, проектные </w:t>
      </w:r>
      <w:r>
        <w:rPr>
          <w:sz w:val="28"/>
          <w:szCs w:val="28"/>
        </w:rPr>
        <w:t>задания.</w:t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>: учащиеся знают грамматические и морфологические признаки глагола, умеют объяснять языковые явления, связанные с темой «Глагол», умеют находить в тексте и объяснять изученные орфограммы, правильно их писать, имеют практические навыки работы в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е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- Что нужно сделать для того, чтобы урок принёс вам пользу и удовольствие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готовить учебные принадлеж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 время урока внимательно слушать учителя и ученик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ыть доброжелательным и справедливы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оздание интр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овершим путешествие в горы, будем брать высоту за высотой, пока не покорим вершину. Покорение вершины - дело трудное. Альпинисты готовятся к нему месяцами, тренируются, изучают климатические условия, особенности маршрута, запасаются необходимым снаря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ти к вершине альпинисты делают остановки. Мы тоже будем делать остановки, чередовать теоретические вопросы с выполнением тренировочных упражнений. И ещё в горах необходимо соблюдать дисцип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ьпинистам необходим врач. Я думаю, вы не будете возражать, если врачом у нас буду 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В.Высоцкого о гора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бъявление темы и цели уро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бобщение и систематизация знаний  по теме «Глагол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. Актуализация опорних </w:t>
      </w:r>
      <w:r>
        <w:rPr>
          <w:b/>
          <w:sz w:val="28"/>
          <w:szCs w:val="28"/>
        </w:rPr>
        <w:t>знаний учащихс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Создание ассоциативного  куста «Глагол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de-DE"/>
        </w:rPr>
        <w:t>V</w:t>
      </w:r>
      <w:r>
        <w:rPr>
          <w:b/>
          <w:sz w:val="28"/>
          <w:szCs w:val="28"/>
        </w:rPr>
        <w:t>. Работа над темой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Покорение </w:t>
      </w:r>
      <w:r>
        <w:rPr>
          <w:b/>
          <w:sz w:val="28"/>
          <w:szCs w:val="28"/>
          <w:lang w:val="uk-UA"/>
        </w:rPr>
        <w:t>І высоты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uk-UA"/>
        </w:rPr>
        <w:t>І. Размин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значение слова </w:t>
      </w:r>
      <w:r>
        <w:rPr>
          <w:i/>
          <w:sz w:val="28"/>
          <w:szCs w:val="28"/>
        </w:rPr>
        <w:t>альпини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ьпинист - горный турис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мину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диалога из русской народной игры «Гуси» с установкой на пра-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льное произношение звука (г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учи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рана «Глагол» огромна. Чтоб</w:t>
      </w:r>
      <w:r>
        <w:rPr>
          <w:sz w:val="28"/>
          <w:szCs w:val="28"/>
        </w:rPr>
        <w:t>ы внимательно исследовать её,мы объединимся в 2 группы,  которые проведут лингвистические наблюдения, но вначале мы повторим теоретический матери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часть речи называется глаголом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наклонения глаголов вы знаете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действия обозначают глаголы изъявительного, условного, повелительного наклонени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. Стихотворение «Не позволяй душе лениться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 позволяй душе ленитьс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б воду в ступе не толочь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уша обязана трудиться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день и ночь, и день и ноч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они её от дома к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щи с этапа на эт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устырю, по бурел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рез сугроб, через ухаб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 разрешай ей спать в постел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 свете утренней звезды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ержи лентяйку в чёрном тел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не снимай с неё узды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ль дать ей вздумаешь побла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обождая от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а последнюю рубаш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тебя без жалости сорвёт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 ты хватай её за плечи,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 и мучай до тем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тоб жить с тобой по- человечьи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лась заново она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а рабыня и царица,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а работница и дочь,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а обв’язана трудиться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день и ночь, и день и ночь!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выписать глаголы, определить наклонения глаго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Покорение</w:t>
      </w:r>
      <w:r>
        <w:rPr>
          <w:b/>
          <w:sz w:val="28"/>
          <w:szCs w:val="28"/>
          <w:lang w:val="uk-UA"/>
        </w:rPr>
        <w:t xml:space="preserve"> ІІ вы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«Разм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вида бывают глаг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пределить вид глаго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глаголы называются переходными, а какие - непереход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зентац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ик подбирал к имени существительному солнце глаголы совершенного вида, иллюстрируя картинками, выполненными на компьютере. Ученики определяют вид прочитанных гла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ница подбирала к имени существительному дождь</w:t>
      </w:r>
      <w:r>
        <w:rPr>
          <w:sz w:val="28"/>
          <w:szCs w:val="28"/>
          <w:lang w:val="uk-UA"/>
        </w:rPr>
        <w:t xml:space="preserve"> глагол</w:t>
      </w:r>
      <w:r>
        <w:rPr>
          <w:sz w:val="28"/>
          <w:szCs w:val="28"/>
        </w:rPr>
        <w:t>ы несовершенного вида, иллюстрируя картинками, выполненными самостоятельно. Ученики определяют вид прочитанных глаго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Лингвистическое наблюд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записать предложения. Указать переходные и непереходные глагол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льпинисты взяли снаряжение и направились к гор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пинисты наломали хвороста и разожгли костё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орение ІІІ выс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«Размин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глаголы назыаются возвратны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ть времена глаго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действия обозначают глаголы прошедшего, настоящего, будущего времен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нструирование предлож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перестроить предложения так, чтобы невозвратные глаголы стали возвратным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ская волна омывает берег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ки дождя размывают дорог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й дикта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предложенные глаголы распределить по време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ишу, прочитал, принёс, читаю, принесут, прочитаю, люблю, прикрыл, сберегу,вознёс, испёк, перекрашу…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4.Покорение </w:t>
      </w:r>
      <w:r>
        <w:rPr>
          <w:b/>
          <w:sz w:val="28"/>
          <w:szCs w:val="28"/>
          <w:lang w:val="uk-UA"/>
        </w:rPr>
        <w:t>ІV высот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минка»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исс Орфограф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Я посетила вас, чтобы узнать, как вы ориентируетесь в написании орфограмм, которые вы изучали  в теме «Глагол»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по написанию орфограмм  проводится перед выполнением практических зада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задания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зачитывает подобранные пословицы, в которых употребляются глаголы с орфограммой «Мягкий знак в глаголах 2-го лица единственного числа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ь глаголы повелительного наклонения от данных глаголов. Объ -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яснить их правописание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Взять, встать, прочитать, лечь, спеть, сыграть, бросить…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рфограммы в данных словах: люб..ш?, сяд.?те, (не)верю,                                        играй?те, гон..ш.., стел..ть, (не)доспал, верт..ш.., (не)знаю. Объяснить их написани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орение V высоты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Вот и закончилось  путешествие. Нам надо возвращаться на землю. Но, чтобы вернутся, необходимо выполнить тесты, подготовленные учащими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задания. Работа в группах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ченика подготовили тестовые задания по теме «Глагол», которые выполняются  в группах.</w:t>
      </w:r>
    </w:p>
    <w:p>
      <w:pPr>
        <w:pStyle w:val="Normal"/>
        <w:jc w:val="center"/>
        <w:rPr>
          <w:sz w:val="28"/>
          <w:szCs w:val="28"/>
        </w:rPr>
      </w:pPr>
      <w:bookmarkStart w:id="0" w:name="bookmark0"/>
      <w:r>
        <w:rPr>
          <w:color w:val="000000"/>
          <w:sz w:val="28"/>
          <w:szCs w:val="28"/>
        </w:rPr>
        <w:t>Тесты по теме «Глагол»</w:t>
      </w:r>
      <w:bookmarkEnd w:id="0"/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из вариантов все глаголы изъявительного наклонения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исуй, рисовал бы, рисуйте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ишет, писал, пиши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грает, играл, будет игра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 каком из вариантов все глаголы стоят в прошедшем времени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</w:t>
        <w:tab/>
        <w:t>читает, будет рисовать, играл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читал, играл, рисовал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грает, рисует, будет чит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Какое  слово не являются глаголом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ласковый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умаю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ддерживают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 каком варианте не с глаголами пишется слитно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(не) уважать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</w:t>
        <w:tab/>
        <w:t>(не) смотре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(не) навиде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В каком варианте все глаголи совершенного вида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Читаешь, решать, рисуеш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знавать, записывать, несу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очитать, решить, сдела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В каком из предложений глагол употреблен в прошедшем времени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астанет врем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ы подрастешь, попрощаешься со своим детст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Ты и не заметил, как наступала пора ю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     Я люблю свой родной кра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Тесты по теме «Глагол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1.К I спряжению относятся глаголы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лышать, дышать, гна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пешить, говорить, предложи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узнать, сделать, промокать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2.Назвать группу глаголов, относящихся к </w:t>
      </w:r>
      <w:r>
        <w:rPr>
          <w:b/>
          <w:color w:val="000000"/>
          <w:sz w:val="28"/>
          <w:szCs w:val="28"/>
          <w:u w:val="single"/>
        </w:rPr>
        <w:t>простому</w:t>
      </w:r>
      <w:r>
        <w:rPr>
          <w:b/>
          <w:bCs/>
          <w:color w:val="000000"/>
          <w:sz w:val="28"/>
          <w:szCs w:val="28"/>
          <w:u w:val="single"/>
        </w:rPr>
        <w:t xml:space="preserve"> будущему времен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буду смотреть, посмотрю, увижу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апишу, спишу, перепишу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исовал, читает, покажет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3.Группой глаголов условного наклонения явля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казал бы, нашел бы, увидел бы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ледил, прыгнул бы, потерял бы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казал, поможешь, принес бы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4.Г руппой слов, в которой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не</w:t>
      </w:r>
      <w:r>
        <w:rPr>
          <w:b/>
          <w:bCs/>
          <w:color w:val="000000"/>
          <w:sz w:val="28"/>
          <w:szCs w:val="28"/>
          <w:u w:val="single"/>
        </w:rPr>
        <w:t xml:space="preserve"> с глаголами пишется раздельно, явля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(не) знать, (не) рвничать, (не) лга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(не) навидеть, (не) говорить, (не) доумева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(не) брать, (не) идти, (не) смотреть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5.Группой слов, в которой в личных окончаниях глаголов пишетс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-е-,</w:t>
      </w:r>
      <w:r>
        <w:rPr>
          <w:b/>
          <w:bCs/>
          <w:color w:val="000000"/>
          <w:sz w:val="28"/>
          <w:szCs w:val="28"/>
          <w:u w:val="single"/>
        </w:rPr>
        <w:t xml:space="preserve"> явля</w:t>
        <w:softHyphen/>
        <w:t>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читают, рисуют, пишут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мотрят, любят, кричат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ют, лепят, учат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6.Назвать </w:t>
      </w:r>
      <w:r>
        <w:rPr>
          <w:color w:val="000000"/>
          <w:sz w:val="28"/>
          <w:szCs w:val="28"/>
          <w:u w:val="single"/>
        </w:rPr>
        <w:t>группу</w:t>
      </w:r>
      <w:r>
        <w:rPr>
          <w:b/>
          <w:bCs/>
          <w:color w:val="000000"/>
          <w:sz w:val="28"/>
          <w:szCs w:val="28"/>
          <w:u w:val="single"/>
        </w:rPr>
        <w:t xml:space="preserve"> глаголов, которые стоят в неопределенной форм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омогать, дышать, стоит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арить, кормить, бояться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еть, лить, меси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uk-UA"/>
        </w:rPr>
        <w:t>Рефлекси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де вы сможете применять полученные знания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кой вид работы для вас был самым интересным и полезным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ы на уроке писали, анализировали, рассказывали, выбирали, читали, повторяли; обобщали и систематизировали знания по теме «Глагол». Все задания выполняли дружно и старательн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 помощью какой части речи я подвела итог работы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 помощью глаго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52:00Z</dcterms:created>
  <dc:creator>Школа</dc:creator>
  <dc:description/>
  <cp:keywords/>
  <dc:language>en-US</dc:language>
  <cp:lastModifiedBy>Admin</cp:lastModifiedBy>
  <dcterms:modified xsi:type="dcterms:W3CDTF">2012-12-10T16:24:00Z</dcterms:modified>
  <cp:revision>3</cp:revision>
  <dc:subject/>
  <dc:title/>
</cp:coreProperties>
</file>