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b/>
          <w:color w:val="C00000"/>
          <w:sz w:val="28"/>
          <w:szCs w:val="28"/>
          <w:lang w:val="ru-RU"/>
        </w:rPr>
        <w:t xml:space="preserve">Урок русского языка  в </w:t>
      </w:r>
      <w:r>
        <w:rPr>
          <w:b/>
          <w:color w:val="C00000"/>
          <w:sz w:val="28"/>
          <w:szCs w:val="28"/>
          <w:lang w:val="uk-UA"/>
        </w:rPr>
        <w:t>6</w:t>
      </w:r>
      <w:r>
        <w:rPr>
          <w:b/>
          <w:color w:val="C00000"/>
          <w:sz w:val="28"/>
          <w:szCs w:val="28"/>
          <w:lang w:val="ru-RU"/>
        </w:rPr>
        <w:t>-ом класс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color w:val="002060"/>
          <w:sz w:val="28"/>
          <w:szCs w:val="28"/>
          <w:lang w:val="uk-UA"/>
        </w:rPr>
        <w:t>Значим</w:t>
      </w:r>
      <w:r>
        <w:rPr>
          <w:b/>
          <w:i/>
          <w:color w:val="002060"/>
          <w:sz w:val="28"/>
          <w:szCs w:val="28"/>
          <w:lang w:val="ru-RU"/>
        </w:rPr>
        <w:t>ые части сло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урока: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2060"/>
          <w:sz w:val="28"/>
          <w:szCs w:val="28"/>
          <w:lang w:val="ru-RU"/>
        </w:rPr>
      </w:pPr>
      <w:r>
        <w:rPr>
          <w:rFonts w:eastAsia="Times New Roman"/>
          <w:b/>
          <w:i/>
          <w:color w:val="002060"/>
          <w:sz w:val="28"/>
          <w:szCs w:val="28"/>
          <w:lang w:val="ru-RU"/>
        </w:rPr>
        <w:t xml:space="preserve">   </w:t>
      </w:r>
      <w:r>
        <w:rPr>
          <w:b/>
          <w:i/>
          <w:color w:val="002060"/>
          <w:sz w:val="28"/>
          <w:szCs w:val="28"/>
          <w:lang w:val="ru-RU"/>
        </w:rPr>
        <w:t xml:space="preserve">Образовательная: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формировать представление учащихся о морфемах слов русско языка, их роли и значениях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навыки деления слов на морфемы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i/>
          <w:color w:val="002060"/>
          <w:sz w:val="28"/>
          <w:szCs w:val="28"/>
          <w:lang w:val="ru-RU"/>
        </w:rPr>
        <w:t>Развивающа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ствовать развитию творческих способностей и образного мышления школьник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ствовать развитию связной реч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гащать словарный запас учащихся;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2060"/>
          <w:sz w:val="28"/>
          <w:szCs w:val="28"/>
          <w:lang w:val="ru-RU"/>
        </w:rPr>
      </w:pPr>
      <w:r>
        <w:rPr>
          <w:rFonts w:eastAsia="Times New Roman"/>
          <w:b/>
          <w:i/>
          <w:color w:val="002060"/>
          <w:sz w:val="28"/>
          <w:szCs w:val="28"/>
          <w:lang w:val="ru-RU"/>
        </w:rPr>
        <w:t xml:space="preserve"> </w:t>
      </w:r>
      <w:r>
        <w:rPr>
          <w:b/>
          <w:i/>
          <w:color w:val="002060"/>
          <w:sz w:val="28"/>
          <w:szCs w:val="28"/>
          <w:lang w:val="ru-RU"/>
        </w:rPr>
        <w:t>Воспитательна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ствовать воспитанию внимания школьник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2060"/>
          <w:sz w:val="28"/>
          <w:szCs w:val="28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учебник, тетрадь, раздаточный материал, интерактивная доска, рисунки, поделки на осеннюю тематик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урока: комбинированны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2060"/>
          <w:sz w:val="28"/>
          <w:szCs w:val="28"/>
          <w:lang w:val="ru-RU"/>
        </w:rPr>
      </w:pPr>
      <w:r>
        <w:rPr>
          <w:rFonts w:eastAsia="Times New Roman"/>
          <w:b/>
          <w:i/>
          <w:color w:val="002060"/>
          <w:sz w:val="28"/>
          <w:szCs w:val="28"/>
          <w:lang w:val="ru-RU"/>
        </w:rPr>
        <w:t xml:space="preserve">                    </w:t>
      </w:r>
      <w:r>
        <w:rPr>
          <w:b/>
          <w:i/>
          <w:color w:val="002060"/>
          <w:sz w:val="28"/>
          <w:szCs w:val="28"/>
          <w:lang w:val="ru-RU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о- подготовительный этап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готовности учащихс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изация опорных знани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оверка домашнего задания: сочинение – миниатюра на тему: «Золотая осень», «Поздняя осень» по вариантам. (3-4 челове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, а есть среди вас те, кому нравится осень? Известно, что осень была любимым временем года многих людей творческих, а особенно ее любил А.С.Пушкин, у него есть такие строки: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нылая пора! очей очарованье!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ятна мне твоя прощальная краса –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ье,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багрец и  золото одетые леса,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их сенях ветра шум и свежее дыханье,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мглой волнистою покрыты небеса,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редкий солнца луч, и первые морозы,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отдаленные седой зимы угроз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сем этим строчкам можно найти подтверждение в ваших сочинениях, а также в выставке на эту тему. (выставка рисунков и поделок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азминк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ая работа по карточка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чка №1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йди значение слова(соедини стрелкой)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естеть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льно блестеть, но не ровно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ят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титься не очень сильно, как бы вспыхивая искрам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ркат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лучать или отражать яркий све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критьс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давать блеск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истат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изко по значению к слову блестеть, но ярче блеска и больше поража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чка №2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йди значение слова (соедини стрелкой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чка №3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обрать антонимы к прилагательны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яя весна – …, письменная работа – …, веселая музыка – …, сердечный, добрый человек – …, незнакомая тропинка – …, скучный рассказ – …, спокойные волны – …, будничный вечер – …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очка №4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таксический разбор предложения. (ученик у доски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  д.вицы (под) окном пряли поз.но  в.ч.рко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 время с классом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сь на доск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чарованье, угрозы, увяданье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едкий, пышное, варежк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едой, пора, луч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: Прочитайте написанные на доске группы слов. Найдите в каждой из них слова, которые можно объединить по  одной из изученных  орфограмм. (слайд №1 с разобраными словами по составу  после ответа учащихся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арованье, увяданье – раздельтельный ь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дкий, варежка – сомнительный согласный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седой, пора – безударный гласный в корне  слова, проверяемый удар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Мотивация учебной  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Учител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частях слова вы нашли орфограммы? (в корне, в суффиксе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аковы ли слова по строению? (не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 вот. Сегодня мы и узнаем, из каких частей состоят слова. </w:t>
      </w:r>
    </w:p>
    <w:p>
      <w:pPr>
        <w:pStyle w:val="Normal"/>
        <w:numPr>
          <w:ilvl w:val="1"/>
          <w:numId w:val="5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н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лайд №2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чего строятся слова?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660" cy="1840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. Слово учител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ы помните: заголовок – это не просто слова. Эти слова – всему голова. Задумайтесь над заголовком. О чем, по-вашему, поййдет речь в этой главе? Разумеется, о том «строительном материале», из которого создаются слова нашего язык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се на свете состоит из чего-то: лес – из деревьев, облака из множества водяных капелек.  Есть даже шуточная песенка, в которой рассказывается, «из чего сделаны мальчишки и девченки».  (аудиозапись песенки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Мы надеемся, что мальчишки понимают шутки и не обижаютс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 слова сделаны из своего «строительного материала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Строительные блоки» для слов называются морфемами. Их четыре: приставка, корень, суффикс, окончани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, например, морфема -ш-. Вам понятно, что она обозначает? Сознайтесь, что нет. А теперь прочитайте слова с  этой морфемой: шла, прошли. Вдумайтесь в их смысл. Нетрудно понять, что корень -ш- обозначает движение. Причем не всякое движение, а движение человека пешком. А в одиночку без других морфем этот корень ничего выразить не може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авда, многие другие корни и в одиночку могут справиться с выражением смысла. Например, -слон-, -дом-. Но мы специально взяли такой «беспомощный» корень, чтобы было видно, как хорошо морфемы работают вместе. Каждая из них вносит в слово свою часть смысла – «смыслиночку». И получаются интересные и выразительные слова. Морфемы строят их дружно, общими усилиями создавая такое колличество слов, что из них складывается весь язык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иставкины «смыслиночки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ю сыграть в игру. В ней будут такие участники: вы, два веселых человечка, дорога, два домика – один в начале дороги, другой в конце, а на дороге – мостик через речку и большая лужа. (слайд №3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5661660" cy="1379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еще в игре будут участвовать морфемы. Во-первых, корень -ш-, который обозначает движение. Во-вторых, суффикс -л-, в глаголах он обозначает прошедшее время. В-третьих, окончание -и. Соединив морфемы, вы получите слово ШЛИ. (слово получаем на экране доски). А в-четвертых, в игре будут участвовать разные приставки, которые вы вспомните сам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аша задача в игре – описать действие веселых человечков, образуя от слова ШЛИ другие слова с разными приставками.(слова записываются на экране доски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ак видите, приставки помогли вам из одного слова ШЛИ сделать целый «дорожный рассказ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«Смыслиночки» суффикс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ьшую строительную работу выполняют в словах и суффиксы. Даже две работы. Во-первых, они из одних слов делают другие. Например, из слова УЧИТЬ  суффиксы могут сделать и учителя, и ученика, и училище, и учение. (слайд№4 слова с выделенными суффиксами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о-вторых, суффиксы могут придавать словам самые разные  смысловые оттенки. Например, показывать, большой предмет или маленький, симпатичный или противный.  Угадайте, о каких людях идет речь, о больших или маленьких, в книге Н.Носова «Незнайка в Солнечном городе»: Козявкин, Букашкин, Таракашник, проферсорша Мордочка. Ясно, это малыши.  Если бы они были великанами, у них были такие фамилии: Тараканищин, Букашинищин. А проферсорша,наверное, была бы Мордищ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118860" cy="1320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одиктант. Назови животных, изображенных на фотографиях ласково. (слайд №5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35" cy="6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5" cy="6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«Смыслиночки» окончани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кончания тоже вносят свой вклад в смысл слова. Они сообщают нам, сколько предметов – один или много: КОШК -А  – КОШК-И. Окончание может рассказать, в каком роде стоит прилагательное:   (слайд №6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118860" cy="99695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 помощью окончаний образуются различные формы слова, а с помощью приставок и суффиксов  – чаще всего новые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  <w:lang w:val="ru-RU"/>
        </w:rPr>
        <w:t>Закрепление изученного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Из текста выписать в две колонки а) однокоренные слова, б)формы сло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лайд№7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ад пришел поработать садовник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адил он цветы и шиповник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ял большую садовую лейку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ставил ее на скамейк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по саду ворона гуляла,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адовником тем наблюдал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т в посадке садовника нету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цветов не посадят там к лету!» –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огорченьем ворона сказал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 саду гулять перестала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«Четвертое лишнее». Запишите слова, выделите в них корни. В каждой группе одно слово не является однокоренным. Найдите его. (слайд №8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ода, наводнение, водить, водяно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ахнуть, запах, пахарь, пахучи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орить, море, морской, моряк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ара (лошадей), париться, запарился,  испарения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«Составь слово». Из слова «воздать»  – взять приставку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«любить» – корень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«водить» – суффикс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«бегал»  – суффикс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«река» – окончани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(слайд №9)   ВОЗЛЮБИЛА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учебником. Упражнение №35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  <w:lang w:val="ru-RU"/>
        </w:rPr>
        <w:t>Итог урока. Рефлекс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 нового узнали сегодня на уро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>. Домашнее задание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ловам: лес, осень, рыба, холод, город подобрать однокоренные слова, разобрать их по составу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2060"/>
          <w:sz w:val="28"/>
          <w:szCs w:val="28"/>
          <w:lang w:val="ru-RU"/>
        </w:rPr>
      </w:pPr>
      <w:r>
        <w:rPr>
          <w:b/>
          <w:i/>
          <w:color w:val="002060"/>
          <w:sz w:val="28"/>
          <w:szCs w:val="28"/>
          <w:lang w:val="ru-RU"/>
        </w:rPr>
        <w:t>Использованная литература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Ру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кий язык: учебник для 5кл. Общеобразовательных учебных заведений с украинским языком обучения/ Н.Ф.Баландина, К.В.Дегтярева, С.А.Лебеденко.-.Киев: Мастер-класс, 2008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Г.Нранник, С.М.Бондаренко, А.А.Концевая. Секреты орфографии. – М.: Просвещение,1991. – 144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О.В.Узорова, Е.А.Нефедова. Практическое пособие по развитию речи. ЗАО «Премьера» ГИППВ. 1999.</w:t>
      </w:r>
    </w:p>
    <w:sectPr>
      <w:type w:val="nextPage"/>
      <w:pgSz w:w="11906" w:h="16838"/>
      <w:pgMar w:left="960" w:right="960" w:gutter="0" w:header="0" w:top="960" w:footer="0" w:bottom="960"/>
      <w:pgBorders w:display="allPages" w:offsetFrom="text">
        <w:top w:val="double" w:sz="42" w:space="3273" w:color="C00000"/>
        <w:left w:val="double" w:sz="42" w:space="3273" w:color="C00000"/>
        <w:bottom w:val="double" w:sz="42" w:space="3273" w:color="C00000"/>
        <w:right w:val="double" w:sz="42" w:space="3273" w:color="C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1</cp:lastModifiedBy>
  <dcterms:modified xsi:type="dcterms:W3CDTF">2012-11-26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4000000000001024140</vt:lpwstr>
  </property>
</Properties>
</file>