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образительное искусство 5 класс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  Стилизация в декоративной роспис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Цель:   продолжить знакомство учащихся с декоративно-прикладным           искусством  петриковской росписи;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Ознакомить со стилизацией, учить выполнять стилизованные декоративные изображения;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овершенствовать композиционные навыки с использованием элементов петриковской роспис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звивать навыки творческого составления росписи, внимательность, творческое воображение, фантазию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оспитывать интерес к изучению истории и культуры украинского народного творчества, потребность в познании мира искусства, веру в собственные силы, творческую инициативу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Оборудование урока: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глядности: таблицы «образцы петриковской росписи», «Азбука мастерства Петриковки»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детей: альбом, краски, палитра, кисти, ёмкость для воды, салфетка, изделия для росписи (дощечка, ложка, подкова, блюдо)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ля учителя: краски, кисти, палитра, ёмкость для воды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узыка: украинские народные песни.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урока: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I. Организационный момент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дготовка к уроку</w:t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Эмоциональный настрой учащихся 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  <w:t>Все собрались мы без опозданий</w:t>
      </w:r>
    </w:p>
    <w:p>
      <w:pPr>
        <w:pStyle w:val="Normal"/>
        <w:ind w:left="900" w:hanging="90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звонок прозвенел ровно в срок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казочный мир Петриковки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Откроет секрет на урок.</w:t>
      </w:r>
    </w:p>
    <w:p>
      <w:pPr>
        <w:pStyle w:val="Normal"/>
        <w:ind w:left="900" w:hanging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II. Мотивация учебной деятельности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900" w:hanging="90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Мы продолжаем знакомиться с творчеством украинского народа, его искусством, которое он сохранил, приумножил и пронес через столетия. В чем же особенность народного искусства? Как удавалось мастерам делать обычные вещи  красивыми, которыми они пользовались ежедневно.</w:t>
      </w:r>
      <w:r>
        <w:br w:type="page"/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>Сообщение темы и цели урока.</w:t>
      </w:r>
    </w:p>
    <w:p>
      <w:pPr>
        <w:pStyle w:val="Normal"/>
        <w:ind w:left="435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годня на уроке мы познакомимся с новым понятием стилизация и выполним роспись издел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ы продолжаем путешествие в страну декоративно-прикладного искусства, во время которого мы узнаем много интересного и расширим свои знания и умения. 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ркой страницей вошло декоративно-прикладное искусство в историю культуры украинского народа.</w:t>
      </w:r>
    </w:p>
    <w:p>
      <w:pPr>
        <w:pStyle w:val="Normal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II. Актуализация опорных знаний учащих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акое декоративно-прикладное искусство?</w:t>
      </w:r>
    </w:p>
    <w:p>
      <w:pPr>
        <w:pStyle w:val="Normal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( - искусство украшения предметов, окружающих нас в повседневной     жизни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означает слово «декор»?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 украшение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иведите примеры декоративно-прикладного искусства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(Керамика; резьба; вышивка; декоративная роспись; вытынанка; изделия из соломки; народная игрушка; ткачество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 каким народным промыслом Украины вы уже знакомы?</w:t>
      </w:r>
    </w:p>
    <w:p>
      <w:pPr>
        <w:pStyle w:val="Normal"/>
        <w:tabs>
          <w:tab w:val="clear" w:pos="708"/>
          <w:tab w:val="left" w:pos="1650" w:leader="none"/>
        </w:tabs>
        <w:ind w:left="720" w:hanging="0"/>
        <w:rPr>
          <w:sz w:val="28"/>
          <w:szCs w:val="28"/>
        </w:rPr>
      </w:pPr>
      <w:r>
        <w:rPr>
          <w:sz w:val="28"/>
          <w:szCs w:val="28"/>
        </w:rPr>
        <w:t>( Петриковская роспись)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</w:rPr>
        <w:t>IV. Изложение нового материала.</w:t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уппа историк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 истории росписи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о времен Запорожской Сечи живет в селе Петриковка Днепропетровской области удивительный и прекрасный народный промысел – петриковская роспис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 старину женщины села Петриковки с любовью расписывали стены своих домов и деревянную домашнюю утварь (сундуки, деревянную посуду) цветами, листьями, ягодами. Старались сохранить в чудесной росписи яркие краски украинской природ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основе росписи лежат растительно-цветочные мотивы – мальвы, астры, ромашки, васильки, ягоды (калина, виноград, земляника). Краски получали из трав, овощей, ягод, добавляя в их сок желток яйц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кварель и гуашь – основные красочные материалы в современной рос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ои шедевры жители села расписывали палочками из болотного осота, кисточками из кошачьей шерсти, а ягоды калины – кончиком пальца (пальчиковая роспись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в Петриковке действует музей народного творчеств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сновные элементы петриковской росписи: «зернышко», «гребешок», «орешек». При помощи этих элементов рисуют лепестки цветков, листь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руппа искусствоведов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астера Петриковской рос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лантливые люди живут на Украине! Сохраняя многолетние традиции, украинские мастера из поколения в поколение передавали секреты мастерства своим ученика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Это давало им возможность импровизировать, усовершенствовать технику рос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растительный мотив хорошо вписываются фантастические птицы, прообразами которых есть петушок, аисты, голуби, павлин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Заслуженный мастер народного творчества Татьяна Пата – одна из известных мастериц  петриковского художественного промысл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Широкое признание как мастера декоративной росписи пришло к Татьяне Пате на выставках народного украинского искусства в Киеве в 1936г. Позднее вместе с другими петриковчанами расписывала павильон Украины на Всесоюзной сельскохозяйственной выставке. С этого времени народная мастерица постоянная участница всесоюзных и международных выставок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зже ее любимым мотивом в роспись добавляется фантастические птицы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У нее много учеников: заслуженные мастера – Федор Панко и Вера Павленко, народный художник – Марфа Тимченко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смотр образцов рос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окружающей нас жизни мы видим предметы в реальной природной форме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Демонстрация: Петушок на фото, в вышивке, вытынанке, в росписи (изменение изображения в разных техниках). Изображение упрощено. Основой является натуральная форма, творчески переработана, т.е. стилизованна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тилизация – творческая переработка природной формы в декоративную, упрощение реальной формы и цвет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имволом оберега изображали петушка, когда хотели пожелать доброго дня, счастья, здоровья.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ражнение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з волнистых линий (завитков) создать образ петушка, используя прием стилизаци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4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2815590" cy="3285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5590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Поэтапное выполнение рисунка на доск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1.Выбор композиционного центра в работ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Какой будет композиция (симметричная, асимметричная)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Как можно передать характер петушка  с помощью линий (поющий петушок, …)</w:t>
      </w:r>
    </w:p>
    <w:p>
      <w:pPr>
        <w:sectPr>
          <w:type w:val="nextPage"/>
          <w:pgSz w:w="11906" w:h="16838"/>
          <w:pgMar w:left="1701" w:right="746" w:gutter="0" w:header="0" w:top="899" w:footer="0" w:bottom="899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V. Практическая часть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оспись изделий с использованием элементов петриковской роспис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«Мастерская росписи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егодня  мы работаем в мастерской росписи народных умельцев. Работаем в группах.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. -Роспись дощеч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I. - Роспись ложе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II. - Роспись тарелок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IV. - Роспись подков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омпозиционные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Форма и пропорци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Цветовое решение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-Индивидуальный инструктаж учител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Самое приятное – воплощение своего замысла в жизнь, создание своими руками красивых вещей, которые украсят ваш дом. Желаю вам успеха и радости, творчества в вашей работе.  </w:t>
      </w:r>
      <w:r>
        <w:br w:type="page"/>
      </w:r>
    </w:p>
    <w:p>
      <w:pPr>
        <w:pStyle w:val="Normal"/>
        <w:rPr/>
      </w:pPr>
      <w:r>
        <w:rPr>
          <w:sz w:val="28"/>
          <w:szCs w:val="28"/>
        </w:rPr>
        <w:t>VI. Итог ур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зентация работ по группа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Демонстрация работ учащихся по групп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ценивани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небольшое время вы стали мастерами росписи, и ваше воображение было в волшебной стране народного искусства. Успехов вам! И пусть никогда не угаснет, не пропадет желание творить крас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3901440" cy="2926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jc w:val="center"/>
        <w:rPr/>
      </w:pPr>
      <w:r>
        <w:rPr>
          <w:sz w:val="32"/>
          <w:szCs w:val="32"/>
        </w:rPr>
        <w:t>5-А класс, г. Кировское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Ш №2 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26536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65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3643630" cy="27266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4150" cy="3600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2679700" cy="3581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Детские работы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5:54:00Z</dcterms:created>
  <dc:creator>Admin</dc:creator>
  <dc:description/>
  <cp:keywords/>
  <dc:language>en-US</dc:language>
  <cp:lastModifiedBy>Admin</cp:lastModifiedBy>
  <dcterms:modified xsi:type="dcterms:W3CDTF">2011-01-18T14:33:00Z</dcterms:modified>
  <cp:revision>11</cp:revision>
  <dc:subject/>
  <dc:title>Изобразительное искусство 5 класс</dc:title>
</cp:coreProperties>
</file>