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Дейкина Татьяна Ивановна,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учитель русского языка 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сшей категории ЗУВК № 109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краина,  г. Запорожье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 урока:</w:t>
      </w:r>
      <w:r>
        <w:rPr>
          <w:sz w:val="28"/>
          <w:szCs w:val="28"/>
        </w:rPr>
        <w:t xml:space="preserve"> Обобщение изученного по теме «Лексикология» (6 класс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 урока:</w:t>
      </w:r>
      <w:r>
        <w:rPr>
          <w:sz w:val="28"/>
          <w:szCs w:val="28"/>
        </w:rPr>
        <w:t xml:space="preserve"> обобщить материал по теме «Лексикология»; развивать творческие способности учащихся, умение анализировать языковые явления, работая в команде; воспитывать интерес к изучению русского языка.</w:t>
      </w:r>
    </w:p>
    <w:p>
      <w:pPr>
        <w:pStyle w:val="Normal"/>
        <w:ind w:left="-540" w:hanging="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арточки с заданиями, призы и дипломы команда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-КВН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ние к уроку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ать название, девиз и эмблему команд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торить всё изученное по теме «Лексикология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одготовить 5 вопросов по теме «Лексикология» команде-сопернице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ить рассказ по пословицам «Семь раз отмерь, один раз отрежь», «Друзья познаются в беде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ать из Фразеологического словаря как можно больше фразеологизмов, 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вязанных с частями тела (головой, глазами, ушами, носом, языком, зубами,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ами, ногами)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/>
          <w:sz w:val="28"/>
          <w:szCs w:val="28"/>
        </w:rPr>
        <w:t>1.  Этап «Представление команд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представляют название и девиз команды, эмблему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: 3 балл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тап «Разминка»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Команды получают лингвистический кроссворд, состоящий из 12 слов-терминов, изученных по теме «Лексикология». Время на разгадывание –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минут. Затем команды по очереди называют отгаданное слово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: за каждое правильно отгаданное слово – 1 балл. Если команда не отгадала – слово предоставляется другой команде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тап «Вопросы соперникам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анды задают подготовленные заранее вопросы по теме «Лексикология и фразеология»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Оценивание: за каждый правильный ответ – 2 балла.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рианты вопросов 1 команд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 отличаются термины от профессионализмов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Что такое омофоны? Назовите слова и объясните, почему они являются омофонами: имена существительные мужского рода, 2 склонения, одно из которых обозначает деревянный брус на полу под дверью, а другое является синонимом к слову </w:t>
      </w:r>
      <w:r>
        <w:rPr>
          <w:i/>
          <w:sz w:val="28"/>
          <w:szCs w:val="28"/>
        </w:rPr>
        <w:t>недостаток</w:t>
      </w:r>
      <w:r>
        <w:rPr>
          <w:sz w:val="28"/>
          <w:szCs w:val="28"/>
        </w:rPr>
        <w:t xml:space="preserve"> (порог – порок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В каком фразеологизме упоминается таблица умножения? ( Ясно как дважды два четыре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помните пословицу, по которой сделан этот газетный заголовок: «Проводили по одёжке». (Встречают по одёжке, провожают по уму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м отличаются слова </w:t>
      </w:r>
      <w:r>
        <w:rPr>
          <w:i/>
          <w:sz w:val="28"/>
          <w:szCs w:val="28"/>
        </w:rPr>
        <w:t>смартфон, Интернет, ноутбук, логист, менеджер</w:t>
      </w:r>
      <w:r>
        <w:rPr>
          <w:sz w:val="28"/>
          <w:szCs w:val="28"/>
        </w:rPr>
        <w:t xml:space="preserve"> от слов </w:t>
      </w:r>
      <w:r>
        <w:rPr>
          <w:i/>
          <w:sz w:val="28"/>
          <w:szCs w:val="28"/>
        </w:rPr>
        <w:t>кафтан, чело, персты, феодал</w:t>
      </w:r>
      <w:r>
        <w:rPr>
          <w:sz w:val="28"/>
          <w:szCs w:val="28"/>
        </w:rPr>
        <w:t>?  (Неологизмы – устаревшие слова)</w:t>
      </w:r>
    </w:p>
    <w:p>
      <w:pPr>
        <w:pStyle w:val="Normal"/>
        <w:numPr>
          <w:ilvl w:val="0"/>
          <w:numId w:val="0"/>
        </w:numPr>
        <w:ind w:left="-180" w:hanging="0"/>
        <w:jc w:val="both"/>
        <w:outlineLvl w:val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арианты вопросов 2 команде</w:t>
      </w:r>
      <w:r>
        <w:rPr>
          <w:sz w:val="28"/>
          <w:szCs w:val="28"/>
        </w:rPr>
        <w:t>:</w:t>
      </w:r>
      <w:r>
        <w:rPr>
          <w:i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такое фразеологизмы?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дберите подходящий по смыслу фразеологизм о том, кто часто меняет свои решения.  (У него семь пятниц на неделе)</w:t>
      </w:r>
    </w:p>
    <w:p>
      <w:pPr>
        <w:pStyle w:val="Normal"/>
        <w:tabs>
          <w:tab w:val="clear" w:pos="708"/>
          <w:tab w:val="left" w:pos="195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3)  Назовите  слова  и  объясните, как  их  можно  назвать  одним  словом: </w:t>
      </w:r>
    </w:p>
    <w:p>
      <w:pPr>
        <w:pStyle w:val="Normal"/>
        <w:tabs>
          <w:tab w:val="clear" w:pos="708"/>
          <w:tab w:val="left" w:pos="195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ена  существительные  мужского  рода, одно  из  которых  обозначает  </w:t>
      </w:r>
    </w:p>
    <w:p>
      <w:pPr>
        <w:pStyle w:val="Normal"/>
        <w:tabs>
          <w:tab w:val="clear" w:pos="708"/>
          <w:tab w:val="left" w:pos="195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тение, которое  можно  найти  в  лесу  под  деревьями, у  пней, а </w:t>
      </w:r>
    </w:p>
    <w:p>
      <w:pPr>
        <w:pStyle w:val="Normal"/>
        <w:tabs>
          <w:tab w:val="clear" w:pos="708"/>
          <w:tab w:val="left" w:pos="195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гое является названием инфекционной болезни. (Гриб – грипп,</w:t>
      </w:r>
    </w:p>
    <w:p>
      <w:pPr>
        <w:pStyle w:val="Normal"/>
        <w:tabs>
          <w:tab w:val="clear" w:pos="708"/>
          <w:tab w:val="left" w:pos="195" w:leader="none"/>
        </w:tabs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офоны.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ind w:left="18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называются слова, которые употребляют люди, живущие в одной местности? Приведите примеры таких слов.   (Диалектизмы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ие признаки заимствованных слов вы знаете? (Слова, начинающиеся на буквы </w:t>
      </w:r>
      <w:r>
        <w:rPr>
          <w:i/>
          <w:sz w:val="28"/>
          <w:szCs w:val="28"/>
        </w:rPr>
        <w:t>а, э, ю</w:t>
      </w:r>
      <w:r>
        <w:rPr>
          <w:sz w:val="28"/>
          <w:szCs w:val="28"/>
        </w:rPr>
        <w:t xml:space="preserve">; слова, имеющие в своём составе букву </w:t>
      </w:r>
      <w:r>
        <w:rPr>
          <w:i/>
          <w:sz w:val="28"/>
          <w:szCs w:val="28"/>
        </w:rPr>
        <w:t>Ф</w:t>
      </w:r>
      <w:r>
        <w:rPr>
          <w:sz w:val="28"/>
          <w:szCs w:val="28"/>
        </w:rPr>
        <w:t>; все существительные на –</w:t>
      </w:r>
      <w:r>
        <w:rPr>
          <w:i/>
          <w:sz w:val="28"/>
          <w:szCs w:val="28"/>
        </w:rPr>
        <w:t xml:space="preserve">ия; </w:t>
      </w:r>
      <w:r>
        <w:rPr>
          <w:sz w:val="28"/>
          <w:szCs w:val="28"/>
        </w:rPr>
        <w:t xml:space="preserve">слова с удвоенными согласными в корне; существительные, в корне которых встречаются подряд две гласные буквы или в соседних слогах имеют одинаковые гласные буквы </w:t>
      </w:r>
      <w:r>
        <w:rPr>
          <w:i/>
          <w:sz w:val="28"/>
          <w:szCs w:val="28"/>
        </w:rPr>
        <w:t>а, и, у</w:t>
      </w:r>
      <w:r>
        <w:rPr>
          <w:sz w:val="28"/>
          <w:szCs w:val="28"/>
        </w:rPr>
        <w:t xml:space="preserve">.) </w:t>
      </w:r>
    </w:p>
    <w:p>
      <w:pPr>
        <w:pStyle w:val="Normal"/>
        <w:ind w:left="-1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Этап «Конкурс капитанов»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Составить рассказ по пословице (домашнее задание)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итану 1 команды – «Семь раз отмерь, один раз отрежь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питану 2 команды – «Друзья познаются в беде»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ивание: 12 баллов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/>
          <w:sz w:val="28"/>
          <w:szCs w:val="28"/>
        </w:rPr>
        <w:t>5.  Этап «Пантомима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й команде даётся фразеологизм. Необходимо изобразить его без слов,  при помощи пантомимы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1 команде – сидеть как на иголках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2 команде – льёт как из ведр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: если команда-соперник отгадает фразеологизм, присуждается 2 балла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/>
          <w:sz w:val="28"/>
          <w:szCs w:val="28"/>
        </w:rPr>
        <w:t>6.  Этап «Кто больше?»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м предлагается вспомнить фразеологизмы, связанные с частями тела. На обдумывание даётся 5 минут. Каждая команда по очереди называет фразеологизмы.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ивание: 2 балла команде-победителю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7.  Подведение  итогов. Оценка  жюри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мечаются  интересные  моменты, обращается  внимание  на  пробелы  в 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ниях. Учитель  выставляет  оценки, вручает  дипломы  и  призы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машнее  задание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дготовиться  к  контрольной  работе  по  теме «Лексикология», подобрать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2  примера неологизмов, устаревших слов, профессионализмов, терминов, </w:t>
      </w:r>
    </w:p>
    <w:p>
      <w:pPr>
        <w:pStyle w:val="Normal"/>
        <w:numPr>
          <w:ilvl w:val="0"/>
          <w:numId w:val="0"/>
        </w:numPr>
        <w:ind w:left="-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иалектизмов, заимствованных слов и фразеологизм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drawing>
          <wp:inline distT="0" distB="0" distL="0" distR="0">
            <wp:extent cx="6196965" cy="872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6965" cy="872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left="-900" w:hanging="0"/>
        <w:rPr>
          <w:b/>
          <w:b/>
          <w:sz w:val="32"/>
          <w:szCs w:val="32"/>
        </w:rPr>
      </w:pPr>
      <w:r>
        <w:rPr>
          <w:b/>
        </w:rPr>
        <w:t xml:space="preserve">       </w:t>
      </w:r>
      <w:r>
        <w:rPr>
          <w:b/>
          <w:sz w:val="32"/>
          <w:szCs w:val="32"/>
        </w:rPr>
        <w:t>Урок-КВН по теме «Обобщение изученного по теме «Лексикологи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 xml:space="preserve">2012 – 2013 учебный год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5775325" cy="4018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401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-А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2465" cy="3782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8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-Б класс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ind w:left="180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1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95"/>
        </w:tabs>
        <w:ind w:left="195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58:00Z</dcterms:created>
  <dc:creator>Master</dc:creator>
  <dc:description/>
  <cp:keywords/>
  <dc:language>en-US</dc:language>
  <cp:lastModifiedBy>Admin</cp:lastModifiedBy>
  <cp:lastPrinted>2012-10-03T22:48:00Z</cp:lastPrinted>
  <dcterms:modified xsi:type="dcterms:W3CDTF">2012-11-02T09:13:00Z</dcterms:modified>
  <cp:revision>13</cp:revision>
  <dc:subject/>
  <dc:title/>
</cp:coreProperties>
</file>