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: Синтаксис словосочетания и простого предлож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: русский язык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5-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бщить и систематизировать знания учащихся по теме: «Синтаксис словосочетания и простого предложения»;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имерах дидактического материала воспитывать у учащихся чувство прекрасного, развивать у них интерес к литературе, искусству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ультимедийная система, иллюстрации художника И. Билибина к сказкам А.С. Пушкина, выставка книг авторов литературных сказок.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чешь вернуться в детство?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чешь вернуться в сказку?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сть колдовское средство: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ку кладу на краску,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ово кладу на слово –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 я могу на свете…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т мы с тобою снова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маленьких шубках дети.</w:t>
      </w:r>
    </w:p>
    <w:p>
      <w:pPr>
        <w:pStyle w:val="Normal"/>
        <w:spacing w:lineRule="auto" w:line="360" w:before="0" w:after="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строво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Экран. Текст читается вслу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зка – это произведение устного народного творчества. Сказки возникли давно, когда люди еще не умели писать и читать. Автор сказок – народ. Это не значит, что все люди собирались вместе и сочиняли сказки. Один талантливый человек придумал и рассказал своим детям. А многие поколения потом добавляли что-то свое и переделывали ее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зывается текстом?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а тема этого текста? Что такое тем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кр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кране задания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 ряд основных синтаксических единиц: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, …, …, …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чите предложения (устно):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интаксис –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унктуация –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толковым словарем С.И. Ожегова.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аксис – раздел грамматики, наука о законах соединения слов и строения предложений.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уация – раздел грамматики о расстановке знаков препинания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екста выписать восемь словосочетаний, отметить в них главное слово, поставить вопрос к зависимому.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.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аких слов состоит словосочетание?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существляется связь между словами в словосочетании?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лова в предложении не являются словосочетанием? Почему?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 с учебником «Русский язык», Е.И. Быкова: чтение правила   с. 28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ьте себе, что вы смотрите мультфильм. Вот на </w:t>
      </w:r>
      <w:r>
        <w:rPr>
          <w:rFonts w:cs="Times New Roman" w:ascii="Times New Roman" w:hAnsi="Times New Roman"/>
          <w:sz w:val="28"/>
          <w:szCs w:val="28"/>
          <w:u w:val="single"/>
        </w:rPr>
        <w:t>экране</w:t>
      </w:r>
      <w:r>
        <w:rPr>
          <w:rFonts w:cs="Times New Roman" w:ascii="Times New Roman" w:hAnsi="Times New Roman"/>
          <w:sz w:val="28"/>
          <w:szCs w:val="28"/>
        </w:rPr>
        <w:t xml:space="preserve"> появились отдельные слов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>Ложь, да, в, ней, сказка, урок, добрым, намек, м</w:t>
      </w:r>
      <w:r>
        <w:rPr>
          <w:rFonts w:cs="Sylfaen" w:ascii="Sylfaen" w:hAnsi="Sylfaen"/>
          <w:b/>
          <w:caps/>
          <w:sz w:val="28"/>
          <w:szCs w:val="28"/>
        </w:rPr>
        <w:t>?</w:t>
      </w:r>
      <w:r>
        <w:rPr>
          <w:rFonts w:cs="Times New Roman" w:ascii="Times New Roman" w:hAnsi="Times New Roman"/>
          <w:caps/>
          <w:sz w:val="28"/>
          <w:szCs w:val="28"/>
        </w:rPr>
        <w:t>лодца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м что-нибудь понятно? А если эти слова расположить в определенном порядке? Что у вас получилось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кр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 ложь, да в ней намек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м молодцам ур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сказка А.С. Пушкина заканчивается этими словами? («Сказка о Золотом петушке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предложение отличается от словосочетания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 доске ученик записывает под диктов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ои сказок – честные, добрые и трудолюбивые люди. Народные сказки интересны и поучительны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ке выставка иллюстраций И. Билибина к сказкам А.С. Пушкина. Какими художник изобразил героев сказок Пушкина?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ом предложении выделите грамматическую основу. Объясните постановку тир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постановку запятой в первом предложении. Что такое однородные члены предложения?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йте синтаксический разбор второго предложения. Назовите признаки предложения.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учебником «Русский язык», Е.И. Быкова: чтение правила   с. 3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кр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неправильное утвержд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состав предложения обязательно входят главные и второстепенные члены предлож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ложение, в отличие от словосочетания, выражает законченную мысл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торостепенные члены предложения – это дополнение, определение, обстоятель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работают с учебником «Литература» (5 класс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те из сказки  А.С. Пушкина «Сказка о мертвой царевне…» по два предложения: повествовательное, побудительное, вопросительн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кр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Что за прелесть эти сказ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Что за прелесть эти сказки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ая разница между этими предложениями? В чем особенность побудительных предложений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Куда девался товарищ Петр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два предложения. Чем они отличаются? Что повлияло на различие в смысле предложений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На вокзале Петр встретил мать, сестру, брата, своего товарищ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>На вокзале Петр встретил мать, сестру, брата своего товарищ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чему во втором предложении </w:t>
      </w:r>
      <w:r>
        <w:rPr>
          <w:rFonts w:cs="Times New Roman" w:ascii="Times New Roman" w:hAnsi="Times New Roman"/>
          <w:sz w:val="28"/>
          <w:szCs w:val="28"/>
          <w:u w:val="single"/>
        </w:rPr>
        <w:t>встречаемых</w:t>
      </w:r>
      <w:r>
        <w:rPr>
          <w:rFonts w:cs="Times New Roman" w:ascii="Times New Roman" w:hAnsi="Times New Roman"/>
          <w:sz w:val="28"/>
          <w:szCs w:val="28"/>
        </w:rPr>
        <w:t xml:space="preserve"> стало меньш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кр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шите, расставьте недостающие знаки препин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риезжайте, доктор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В Африку скор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И спасите, доктор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Наших малышей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ите грамматическую основу.  Что не входит в грамматическую основу? Почему? Кто автор этих строк? А какие еще произведения этого автора вы знаете (К.И. Чуковский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с книгами, выставленными на стенде. У доски два ученика. Между ними должна состояться беседа на тему: «Мои любимые книги и авторы». В построении предложений необходимо использовать обращения. Что такое обращени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кр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я. Учащиеся работают на заранее заготовленных листах. 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предложение, в котором между однородными членами не нужно ставить запятую (знаки препинания опущены).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А. Все блещет и нежится и радостно тянется к солнцу.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Б. Ноги носят а руки кормят.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>В. Герои-шоферы возили по Ладоге хлеб и доставляли солдат на фронт.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предложение с обращением.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А. Наш город преобразился с наступлением весны.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Б. С добрым утром, милый город.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>В. Мой город, насчитывающий два миллиона жителей, считается одним из самых больших в стране.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предложение с вводным словом.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А. Все кажется сказочным в дремучем лесу.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>Б. Казалось, отроду не бывал я в таких пустых местах.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В. Мне показалось, что кто-то открыл двер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нные работы учащиеся тут же сдают на проверку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особенность однородных членов предложения?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ы ли нам вводные слова и вводные словосочетания?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ли вам изучать такой раздел языка, как синтаксис и пунктуация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 доске запись под диктов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сказок не становятся взрослыми (немецкая народная пословиц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сказок лучше тех, которые создает сама жизнь (Г.-Х. Андерсен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ы ли вы с этими высказываниями?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омой</w:t>
      </w:r>
      <w:r>
        <w:rPr>
          <w:rFonts w:cs="Times New Roman" w:ascii="Times New Roman" w:hAnsi="Times New Roman"/>
          <w:sz w:val="28"/>
          <w:szCs w:val="28"/>
        </w:rPr>
        <w:t xml:space="preserve"> (по группам).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ить предложения, используя вводные слова или вводные словосочетания на тему: «Советы читателю».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ть сочинение-миниатюру (8-10 предложений) на тему: «Что за прелесть эти сказки!»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7:36:00Z</dcterms:created>
  <dc:creator>comp9</dc:creator>
  <dc:description/>
  <cp:keywords/>
  <dc:language>en-US</dc:language>
  <cp:lastModifiedBy>Admin</cp:lastModifiedBy>
  <dcterms:modified xsi:type="dcterms:W3CDTF">2012-07-10T10:25:00Z</dcterms:modified>
  <cp:revision>3</cp:revision>
  <dc:subject/>
  <dc:title>Тема: Синтаксис словосочетания и простого предложения</dc:title>
</cp:coreProperties>
</file>