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пект урока по русскому языку для 5 класса</w:t>
      </w:r>
    </w:p>
    <w:p>
      <w:pPr>
        <w:pStyle w:val="Normal"/>
        <w:shd w:fill="FFFFFF" w:val="clear"/>
        <w:ind w:right="14" w:firstLine="46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right="14" w:firstLine="4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овторение и обобщение  изученного материала.</w:t>
      </w:r>
    </w:p>
    <w:p>
      <w:pPr>
        <w:pStyle w:val="Normal"/>
        <w:shd w:fill="FFFFFF" w:val="clear"/>
        <w:ind w:right="14" w:firstLine="4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b/>
          <w:szCs w:val="28"/>
        </w:rPr>
        <w:t>:</w:t>
      </w:r>
      <w:r>
        <w:rPr>
          <w:szCs w:val="28"/>
        </w:rPr>
        <w:t xml:space="preserve"> </w:t>
      </w:r>
      <w:r>
        <w:rPr>
          <w:sz w:val="28"/>
          <w:szCs w:val="28"/>
        </w:rPr>
        <w:t>расширить и систематизировать знания учащихся в соответствии с изученной программой курса русского языка в 5 классе</w:t>
      </w:r>
      <w:r>
        <w:rPr>
          <w:szCs w:val="28"/>
        </w:rPr>
        <w:t xml:space="preserve">; </w:t>
      </w:r>
      <w:r>
        <w:rPr>
          <w:sz w:val="28"/>
          <w:szCs w:val="28"/>
        </w:rPr>
        <w:t>развивать логическое и образное мышление учащихся, грамотную речь, память, внимание; воспитывать бережное отношение к  языку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, учебные тесты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Ход урока                                                            </w:t>
      </w:r>
    </w:p>
    <w:p>
      <w:pPr>
        <w:pStyle w:val="Normal"/>
        <w:shd w:fill="FFFFFF" w:val="clear"/>
        <w:ind w:left="466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80" w:right="14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ъявление темы цели урока                             </w:t>
      </w:r>
    </w:p>
    <w:p>
      <w:pPr>
        <w:pStyle w:val="Normal"/>
        <w:shd w:fill="FFFFFF" w:val="clear"/>
        <w:ind w:left="-180" w:right="14" w:hanging="0"/>
        <w:jc w:val="both"/>
        <w:rPr/>
      </w:pPr>
      <w:r>
        <w:rPr>
          <w:sz w:val="28"/>
          <w:szCs w:val="28"/>
        </w:rPr>
        <w:t>1. Слово учителя</w:t>
      </w:r>
    </w:p>
    <w:p>
      <w:pPr>
        <w:pStyle w:val="Normal"/>
        <w:shd w:fill="FFFFFF" w:val="clear"/>
        <w:ind w:left="-18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Ребята, тема нашего урока «Повторение и обобщение изученного материала». Мы сегодня будем выполнять интересные задания по темам, которые уже изучили. Еще раз проверим и закрепим наши знания.</w:t>
      </w:r>
    </w:p>
    <w:p>
      <w:pPr>
        <w:pStyle w:val="Normal"/>
        <w:shd w:fill="FFFFFF" w:val="clear"/>
        <w:ind w:left="-180" w:right="14" w:hanging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ктуализация опорных знаний учащихся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бота по карточкам отдельных учеников.  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чнем с фонетики</w:t>
      </w:r>
      <w:r>
        <w:rPr>
          <w:b/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фонетика?</w:t>
      </w:r>
    </w:p>
    <w:p>
      <w:pPr>
        <w:pStyle w:val="Normal"/>
        <w:shd w:fill="FFFFFF" w:val="clear"/>
        <w:ind w:left="-36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какие группы делятся звуки?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колько звуков [ш] в предложении:</w:t>
      </w:r>
    </w:p>
    <w:p>
      <w:pPr>
        <w:pStyle w:val="Heading2"/>
        <w:ind w:left="1440" w:hanging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 xml:space="preserve">Не тот хорош, кто лицом пригож,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 тот хорош, кто для дела гож?  (4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звуков [ц]  в предложении:</w:t>
      </w:r>
      <w:r>
        <w:rPr/>
        <w:t xml:space="preserve">                                     </w:t>
      </w:r>
      <w:r>
        <w:rPr/>
        <w:drawing>
          <wp:inline distT="0" distB="0" distL="0" distR="0">
            <wp:extent cx="2400300" cy="1800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440" w:hanging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Наша ученица Куницына собирается 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правиться в Братск?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2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берите слово месяц фонетически.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м - согл., мягк., звонк., непарн.</w:t>
      </w:r>
      <w:r>
        <w:rPr/>
        <w:t xml:space="preserve">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е – гласн., ударн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с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 – согл., мягк., глух., парн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а- гласн., безуд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ц – согл., тверд., глух., непарн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5 б., 5 зв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зкультминутка                                            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Вот мы руки развели,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90700</wp:posOffset>
            </wp:positionH>
            <wp:positionV relativeFrom="paragraph">
              <wp:posOffset>635</wp:posOffset>
            </wp:positionV>
            <wp:extent cx="1796415" cy="11976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ловно удивились. 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до земли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с поклонились! 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Наклонились, выпрямились,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Наклонились, выпрямились.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Ниже, ниже, не ленись,</w:t>
      </w:r>
    </w:p>
    <w:p>
      <w:pPr>
        <w:pStyle w:val="Normal"/>
        <w:shd w:fill="FFFFFF" w:val="clear"/>
        <w:ind w:right="14" w:firstLine="466"/>
        <w:jc w:val="both"/>
        <w:rPr/>
      </w:pPr>
      <w:r>
        <w:rPr>
          <w:sz w:val="28"/>
          <w:szCs w:val="28"/>
        </w:rPr>
        <w:t>Поклонись и улыбнись.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3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торим тему «Безударная гласная, проверяемая ударени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ите правописание безударных гласных, сверху надпишит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жарким июльским сол..цем я уплываю по руч..ю к неб..льшому (                    ) л..сному (               ) озеру. Оно почти зар..сло тр..вой (                  ). Лес д..леко (               ) отступил от в..ды (                 ), и озеро кажется тихим и уютным прудом. Я останавливаю лодку и слушаю спокойную л..сную (                 ) т..шину (                 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смотрите на доску, там находятся задания для вас.</w:t>
      </w:r>
    </w:p>
    <w:p>
      <w:pPr>
        <w:pStyle w:val="Normal"/>
        <w:shd w:fill="FFFFFF" w:val="clear"/>
        <w:ind w:right="14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Угадай слово. 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К - р - н д - ш (карандаш), д - ж - р н - й (дежурный), л - с т - п - д (листопад), з - м - ш к - (зимушка).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йдите спрятавшееся слово.</w:t>
      </w:r>
    </w:p>
    <w:p>
      <w:pPr>
        <w:pStyle w:val="Normal"/>
        <w:shd w:fill="FFFFFF" w:val="clear"/>
        <w:ind w:right="1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Хлев (лев),  удочка (дочка), коса (оса), столб (стол), щель (е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повторим части реч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опрос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изучает морфология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часть речи, которая обозначает признак предмета? (прилагательное).  Найдите на плакате эту часть речи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- Какая часть речи имеет 3 склонения? ( существительное) Найдите на плакате эту часть речи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глагол?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часть речи придает различные оттенки значения или предложениям или отдельным словам? (частица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Как называется часть речи, которая указывает на предмет, но не называет его? (местоимение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ая часть речи выражает эмоции? (междометие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4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е части речи.</w:t>
      </w:r>
    </w:p>
    <w:p>
      <w:pPr>
        <w:pStyle w:val="Normal"/>
        <w:shd w:fill="FFFFFF" w:val="clear"/>
        <w:ind w:right="14" w:firstLine="46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ДРУЖНАЯ СЕМЬЯ».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Т – ты – местоимение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Р – разве – частица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У – удивляться – глагол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Д – десять – числительное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О – ох – междометие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Л – легко – наречие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Ю – юла – существительное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Б – без – предлог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И – или – союз</w:t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Е – еловый – прилагательное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4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</w:t>
      </w:r>
    </w:p>
    <w:p>
      <w:pPr>
        <w:pStyle w:val="Normal"/>
        <w:shd w:fill="FFFFFF" w:val="clear"/>
        <w:ind w:right="14" w:firstLine="46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9. Разберите слова по составу</w:t>
      </w:r>
    </w:p>
    <w:p>
      <w:pPr>
        <w:pStyle w:val="Normal"/>
        <w:shd w:fill="FFFFFF" w:val="clear"/>
        <w:ind w:right="14" w:hanging="180"/>
        <w:jc w:val="both"/>
        <w:rPr>
          <w:sz w:val="28"/>
          <w:szCs w:val="28"/>
        </w:rPr>
      </w:pPr>
      <w:r>
        <w:rPr>
          <w:sz w:val="28"/>
          <w:szCs w:val="28"/>
        </w:rPr>
        <w:t>Приморский, пароход, лесоруб, подводник, водяной, дом.</w:t>
      </w:r>
    </w:p>
    <w:p>
      <w:pPr>
        <w:pStyle w:val="Normal"/>
        <w:shd w:fill="FFFFFF" w:val="clear"/>
        <w:ind w:right="14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180"/>
        <w:jc w:val="both"/>
        <w:rPr>
          <w:sz w:val="28"/>
          <w:szCs w:val="28"/>
        </w:rPr>
      </w:pPr>
      <w:r>
        <w:rPr>
          <w:sz w:val="28"/>
          <w:szCs w:val="28"/>
        </w:rPr>
        <w:t>10. Физкультминутка</w:t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Буратино потянулся,</w:t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Раз – нагнулся,</w:t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Два – нагнулся,</w:t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Три – нагнулся.</w:t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Руки в сторону развел,</w:t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Ключик, видно, не нашел.</w:t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Нужно на носочки встать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6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1. Словарный диктант (укажите падеж и склонение существительных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аж…те замок; поджеч… хворост; увлеч…ся игрой с детьми; нареж…те аккуратно; испеч… калач; спряч… ден…ги; намаж… маслом; отреж… хлеб; запряч… лошад…; печ… пироги; больно обжеч…ся; реж… аккуратнее; увлеч…ся чтением; отвлеч… от занятий; смаж…те петли.</w:t>
      </w:r>
    </w:p>
    <w:p>
      <w:pPr>
        <w:pStyle w:val="Normal"/>
        <w:shd w:fill="FFFFFF" w:val="clear"/>
        <w:spacing w:lineRule="exact" w:line="240"/>
        <w:ind w:right="14" w:hanging="0"/>
        <w:jc w:val="both"/>
        <w:rPr/>
      </w:pPr>
      <w:r>
        <w:rPr>
          <w:sz w:val="28"/>
          <w:szCs w:val="28"/>
        </w:rPr>
        <w:t>Посеять рож.., верный сторож.., много луж.., весёлая молодеж.., сдать багаж.., коробка груш.., подай карандаш.., ночная тиш.., красивая реч…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7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 Что такое антонимы?</w:t>
      </w:r>
    </w:p>
    <w:p>
      <w:pPr>
        <w:pStyle w:val="Normal"/>
        <w:shd w:fill="FFFFFF" w:val="clear"/>
        <w:spacing w:lineRule="exact" w:line="240"/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u w:val="single"/>
        </w:rPr>
        <w:t>Антонимы.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1) Я – антоним слова «лето»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 шубу снежную одет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Хоть люблю мороз сам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тому что я …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>( Зима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– антоним шума, стук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ез меня вам ночью мук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Я для отдыха, для сн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зываюсь …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( Тишина).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8</w:t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 означает …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жа да кости (худой)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рявая память (плохая)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сех парусах (быстро)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ывать косточки (сплетничать)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ть кровь из носу (обязательно)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ить с толку (запутать)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т наплакал (мало)</w:t>
      </w:r>
      <w:r>
        <w:rPr/>
        <w:t xml:space="preserve"> 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180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урока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/З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ascii="Arial" w:hAnsi="Arial" w:cs="Arial"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6:44:00Z</dcterms:created>
  <dc:creator>User</dc:creator>
  <dc:description/>
  <cp:keywords/>
  <dc:language>en-US</dc:language>
  <cp:lastModifiedBy>Admin</cp:lastModifiedBy>
  <dcterms:modified xsi:type="dcterms:W3CDTF">2012-05-28T15:32:00Z</dcterms:modified>
  <cp:revision>3</cp:revision>
  <dc:subject/>
  <dc:title>Конспект урока по русскому языку для 5 кла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813000000000001024140</vt:lpwstr>
  </property>
</Properties>
</file>