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проект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стал популярным метод проектов как инновационный метод обучения. Он призван соединить теорию обучения с практикой жизни, внести в обучение оригинальность и сделать его для учащихся интерес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метод проектов учитель имеет возможность включить всех учащихся в активную работу, используя интерактивные, компьютерные технологии, стимулировать самостоятельную работу, развивать творческие способности, коммуникативные, социальные и другие компетент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учителю бывает довольно сложно выбрать тему проекта, которая должна органично вписываться в программу и быть интересной и актуальной. Очень часто выбирается информационный проект, требующий хорошей подготовки учащихся, использования мультимедийных и компьютерных технологий и, в итоге, представляющий один урок или внеклассное мероприят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ки гуманитарного цикла – это уроки воспитания нравственности, раскрывающие все важнейшие человеческие проблемы. Что же интересно ученикам 9 класса? Конечно же, это любовь и дружба, взаимоотношение отцов и детей, одноклассников, процессов в обществе и видения себя в социу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ьмём интерес подростков к любви. К сожалению, современная трактовка этого чувства на экранах телевидения, в современных молодёжных телесериалах, реалити-шоу - это опошление, сведение до уровня инстинктов. И это вызывает протест нормального человека, многие подростки тоже хотят верить и верят в красоту этого чувства, каждый хочет его испытать и быть счастливым. Наверное, именно поэтому ребята с большой охотой откликнулись на проведение этого про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включает проведение двух уроков развития связной речи по рассказам В. Сухомлинского с использованием моделирования реальных ситуаций «Любовь не вздохи на скамейке», «Любовь умна, мудра, предусмотрительна», а также урока литературы «Женщины, воспетые поэтом» (по А.С.Пушкину). Завершается проект общешкольным вечером «Любовь, любовь, загадочное слово, кто мог бы до конца тебя понять?» (В.А.Рождественск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и поставлены следующие це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ь высокий смысл этого чувств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его чистоту и красоту, сил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отличать любовь от увлечения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 у молодых людей; у юношей – уважение к женщине; у девушек – чувство собственного достоин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проект заставил подростков размышлять, высказывать свои мысли, по-иному взглянуть на себя и окружающих. Цинизм, грубость были восприняты адекв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анный проект, с одной стороны, стал одновременно и исследовательско- информативным, и творческим, с другой – практически ориентированным, с третьей – решающим важнейшие проблемы развития речи, логического мышления, умения вести диалог, дискуссию; обогащения словарного запаса, что крайне важно в школе для детей с тяжёлыми нарушениями ре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его подготовки и выполнения были решены задачи формирования коммуникативной, самообразовательной, информационной, социальной компетентностей, проходило развитие творческих способностей уча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шему вниманию предлагается первый урок «Любовь не вздохи на скамейк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ма: Урок развития связной речи по сказке В.Сухомлинск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«О любви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учащимся понять сложность и многогранность этого чувств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ответственное отношение к своей жизн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ать уровень психологической зрелост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ексико-грамматический строй реч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размышлять над проблемой, логично, доказате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сказывать свою точку зрения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оциальную, коммуникативную компетентност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трывок из песни М.Леграна «Если б не было тебя»</w:t>
      </w:r>
      <w:r>
        <w:rPr>
          <w:sz w:val="28"/>
          <w:szCs w:val="28"/>
          <w:lang w:val="uk-UA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«Лунная соната» Бетховена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ртрет композитора</w:t>
      </w:r>
      <w:r>
        <w:rPr>
          <w:sz w:val="28"/>
          <w:szCs w:val="28"/>
          <w:lang w:val="uk-UA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лнышко и лепестки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ксты сказки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С.П. Щипачёва «Любовь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рожить умейте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становка задач. Психологический настр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начинаем наш урок под прекрасную песню известного французского композитора Мишеля Легра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Если б не было тебя, померк бы весь све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 не было тебя, ничто на земле не нужно..», - поёт Джо Дассен. И тысячи сердец замирают. Замирают от восторга и ожидания, от нежности и надежды. Ведь каждый хотел бы любить и быть любим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что же такое любовь? Как не ошибиться? Как пронести это чувство через года? Как быть счастливым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этом мы и будем говорить с вами на уроке, обсуждая сказку В.Сухомлинского и находя выход из предложен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разительное чтение сказки «О любви» и её обсуждение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144895" cy="897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897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144895" cy="214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 и запись предложений и всех выв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им же нарисовано в сказке это чувство? ( Это прекрасное, сильное чувство, но очень сложное. Даже Бог не мог его понять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проявилась его сила? ( Бог хотел уничтожить его, но его сил не хватило. Любовь оказалась сильне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чему Бог не смог понять это чувство? (Он жесток, а жестокость с любовью несовместим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автор описывает красоту этого чувства? Ещё раз зачитай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чему мужчина и женщина смотрят то на алую зарю, то в глаза друг друг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же в сказке определяется, что такое любовь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то мудрые глаза красоты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ая-то неведомая сил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асота, прекраснее неба и солнца, прекраснее всего…, сам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г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юбовь ласковая, добрая, сердечн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асота могучая и вечная, непостижим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рность и Память сердц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авайте запишем главно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Любовь – это красота непостижимая, сила, мудрость, ласка и добро, верность и память серд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бы вы добавили? Можно ли сравнить с солнцем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Любовь – это счастье, солнце, озаряющее нашу душу, делающую жизнь светлой и радост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в сказке слова Любовь, Верность, Память Сердца написаны с большой буквы? ( Это высокие чувства. Они возвышают человека, делают его выше, чище, благородне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формулируйте главную мысль сказ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Любовь – это сильное, красивое и непостижимое чувство. Оно бессмертно, приносит человеку счастье и делает его сильнее Бо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литературе масса примеров безграничной любви. Давайте вспомним о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и в жизни тоже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вь ещё не всё! Не хлеб и не вод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крыша в ливень, не нагим одежд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твол, плывущий к тонущим, ког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е иссякли силы и надеж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заменяет воздуха любов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дыханья в лёгких не хватае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ращивает кость, не очищает кров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без любви порою умира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из учеников рассказывает историю любви Бетховена и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ой итальянской аристократки Джульетты Гвиччард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Любовь спасла композитора от отчаяния. Он сумел преодолеть свой страшный недуг и написать прекрасное произведение. Эта соната – гимн его чувству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Звучит отрывок из «Лунной сонаты» Бетховен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 видите, что это не только сила, но и красота. Кто из вас не хотел бы, чтобы ему были посвящены стихи, картины, песни, книг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оделирование ситуаций и их обсуждени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как отличить любовь от другого чувства: увлечения, страсти, просто полового влечения? Это очень сложные вопросы. Сейчас мы смоделируем несколько ситуаций и попытаемся хоть немного разобраться в данных проблемах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 делится на 5 групп и получает свои задания- ситуации, на котор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пытается дать ответ. Выводы записываем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туаци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, молодой человек, влюблены в девушку из очень обеспеченной семьи. Она вам отвечает взаимностью. Но её родители категорически против ваших отношений, считают, что с вами она не будет счастливой, так как не будет так материально обеспечена, как дома. Откажитесь ли вы от вашего чувства? Что вам подскажет любовь?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Ответы самые разные: не важно богатство, будет работать, чтобы обеспечить семью, найдёт другую девушку, попросит своих и её родителей помогать им и т.д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жет, сразу поставить себе высокие цели: получить хорошее образование, найти достойную работу, стараться обеспечивать себя, а в будущем и свою семью? Ведь есть же стимул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как же «С милым рай в шалаше?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Любовь – это сила, которая ради другого человека поможет преодолеть трудности и собственную инерт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туаци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м 16 лет, вы влюблены в молодого человека. Он такой красивый, весёлый, с ним так здорово. Прощаясь с ним, вы уже с нетерпением ждёте следующей встречи. Но через неделю он говорит, что привык иметь сексуальные отношения с девушками, без этого нет любви. А если вас это не устраивает, он найдёт себе другую, которая будет любить его по-настоящему. Как быть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же если вы и любите его, почувствуйте, что он 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м не бережно относится. Он не думает о ваш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юном возрасте, о возможных последствиях. Э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сто половое влеч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евушка должна быть строгой. Стоит ли ради та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ять своё достоин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чему девушка должна об этом думать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е любовь и секс одно и то же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екс – это продолжение любви, но в данной ситуации любви нет, только влечение и удовлетвор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изиологических потребностей. Серьёзн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ношения предполагают создание семьи, а в эт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юном возрасте это совсем некста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i/>
          <w:sz w:val="28"/>
          <w:szCs w:val="28"/>
        </w:rPr>
        <w:t>Любовь – это строгость и мудрость, уважение. Она должна быть не только ласковой, но и требовательной к себе и любимому челове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туаци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ша подруга влюблена в юношу, который иногда выпивает, любит употребить крепкое словцо, часто и в адрес «любимой». Однажды он чуть не ударил её, оскорбившись на её замечание. Девушка очень переживает, боится потерять его, так как очень его любит. Какими вы видите их дальнейшие отношени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н некультурный, просто дремучий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й никогда не даст счастья друго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вушка не понимает, что любящий чело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икогда не оскорбит любимого. Никто не долже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ого терпеть и позволять. Это половое влечение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ые низменные чу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вушке самой стоит как можно быстрее порва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 н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требует любовь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i/>
          <w:sz w:val="28"/>
          <w:szCs w:val="28"/>
        </w:rPr>
        <w:t>Любовь требует уважения, воспитания культуры чувств, богатого внутреннего мира. Так как невежество и убогость чувств счастья не принес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туаци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 любите, поженились, создали семью. Вы счастливы. Начало совместной жизни всегда прекрасно, недаром первый месяц супружеской жизни называют медовым. Но вскоре вы замечаете, что ссоритесь: вас раздражают его привычки, которых вы раньше не замечали. Его – неумение готовить так же вкусно, как его мама. Как выдержать эти испытания? Или это несовместимость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ужно приспосабливаться друг к другу, уважа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ычки (хорошие). Жить, как ты привык до этог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получится. Нужно учиться создавать семейн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ношения, понимать друг друг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спосабливаться. Может, не всегда высказыва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ё недоволь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же нужно делать, чтобы сохранить чувства?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i/>
          <w:sz w:val="28"/>
          <w:szCs w:val="28"/>
        </w:rPr>
        <w:t>Чтобы сохранить чувства, нужно учиться творить отношения, уважая личность другого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рождением ребёнка вы вся – в заботах о нём, а муж на втором плане. Вы с нетерпением его ждёте с работы, чтобы он вам помог, но он возвращается всё позже и позже. Долгожданный выходной! А он отправляется с друзьями на рыбалку. Ведь он так устал за неделю! И не может же он перестать общаться с друзь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ши отношения дают трещину. Почему? Как этого не допустить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емье мало говорить «люблю», нужно чем-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ертвовать. Жена жертвует бессонными ночам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ими желаниями. И муж тоже так долже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упать. Семья должна быть на первом мес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нившись, они оба стали ответственными друг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руга, за ребё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чит ли это, что друзья должны остаться в прошлом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i/>
          <w:sz w:val="28"/>
          <w:szCs w:val="28"/>
        </w:rPr>
        <w:t>Любовь требует самопожертвования. Это большой труд душ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вначале мы записали, что такое любовь. Что вы ещё можете добавить после обсуждения предложенных ситуаций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Что это строгость и мудрость, требовательно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 себе и к любимому, уважение, богатст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утреннего мира, умение творить отношени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пожертв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же такое любовь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i/>
          <w:sz w:val="28"/>
          <w:szCs w:val="28"/>
        </w:rPr>
        <w:t>Любовь – это прекрасное, но очень сложное чувство. Мало полюбить человека, нужно приложить много усилий, чтобы это чувство расцвело, принесло обоим радость, чтобы оно было навсег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едение итог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е группы получают лепестки ромашки – лучики солнца. Напишите на них то, что нужно человеку, чтобы научиться любить и сохранить это чув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рикрепляют лепестки к солнышку – символу люб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Я желаю, чтобы гадание на такой вот ромашке в жизни всегда приносило вам «любит». Но не забывайте, что для этого нужно много душевно трудитьс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Декламация стихотворения «Любовью дорожить умейте»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Подведение итогов. Оценивани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машнее зад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писать сочинение-миниатюру «Любовью дорожить умейте»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2:53:00Z</dcterms:created>
  <dc:creator>SV</dc:creator>
  <dc:description/>
  <cp:keywords/>
  <dc:language>en-US</dc:language>
  <cp:lastModifiedBy>Admin</cp:lastModifiedBy>
  <dcterms:modified xsi:type="dcterms:W3CDTF">2012-03-23T06:5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c06000000000001024140</vt:lpwstr>
  </property>
</Properties>
</file>