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. Род имен существительных. Имена существительные общего р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глубить знания учащихся о категории рода имен существительны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знакомить с понятие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о категории общего рода, об употреблении существительных общего рода в ре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творческие способ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ормировать уважение к другому челове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 xml:space="preserve">учебник «Русский язык.6 класс».Е.В.Малыхина,2006. карточки, компьютер, мультимедийный проектор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Мотивац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наш урок я хочу начать с интересного факта, который недавно открыли врачи. Они заметили, что люди, у которых беден эмоциональный словарь, часто страдают различными болезнями.  Чтобы разобраться в себе, в своих чувствах, человек должен уметь переводить эмоции в словесный план. «Как сердцу высказать себя? Другому как понять тебя?» - писал известный поэт Федор Тютчев. Очень часто люди не могут найти общий язык только из-за того, что не умеют правильно выразить собственные мысли. Хотя еще В.Г.Белинский отмечал, что «русский язык чрезвычайно богат, глубок для выражения простых естественных понятий». И сегодня, ребята, я хочу, чтобы мы узнавали новое, разговаривали, выражали свои мысли, учились понимать себя и друг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ктуализация зн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метить верные утверждения (слайд </w:t>
      </w:r>
      <w:r>
        <w:rPr>
          <w:rFonts w:cs="Times New Roman" w:ascii="Times New Roman" w:hAnsi="Times New Roman"/>
          <w:sz w:val="28"/>
          <w:szCs w:val="28"/>
        </w:rPr>
        <w:t>1-2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755" cy="195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  </w:t>
      </w: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755" cy="195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2. Анализ ошиб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д ответов (слайд 3): 2,4.6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03195" cy="202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Объявление темы и целей уро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57475" cy="1991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    </w:t>
      </w: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755" cy="1957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Работа над тем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Слово учител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давно моя подруга  получила письмо от знакомого иностранца. Я прочту вам фрагмент этого пись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отя не прилично читать чужие письма, но я прочитаю его с разрешения  подруги.(слайд 6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40355" cy="2129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суждение пись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именно Майкл не зн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не знает род имен существитель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Давайте вспомним, что мы учили о роде имен существительных в  5 классе.Ответы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 имен существительных. (слайд 7,8,9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4Поправка текста в письм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5. Фотодиктант. Определить род существительных на картинке, записать их в тетрадь, распределяя по колонкам согласно роду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айд 10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94635" cy="185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 свои колонки с образцом (слайд 11).</w:t>
      </w:r>
      <w:r>
        <w:rPr/>
        <w:t xml:space="preserve"> </w:t>
      </w: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11755" cy="1991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блемный вопрос (слайд 10). Определите род существительных. </w:t>
      </w: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428240" cy="185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Слово учителя.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которые существительные с окончаниями -а (я) способны служить экспрессивными названиями лиц и мужского, и женского пола. Это существительные общего рода, например: плакса, недотрога, ябеда, неряха, тихоня (слайд 13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03195" cy="2026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ола обозначаемого ими лица эти существительные могут быть отнесены либо к женскому, либо к мужскому роду: маленькая плакса — маленький плакса, такой вредина — такая вредина, страшный неряха — страшная нерях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добных слов, к существительным общего рода могут быть отнесен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изменяемые фамилии: Макаренко, Малых, Дефье, Мишон, Гю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говорные формы некоторых имён собственных: Саша, Валя, Ж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общего рода являются эмоционально окрашенными словами, имеют ярко выраженное оценочное значение, употребляются, главным образом, в разговорной речи, поэтому не являются характерными для научного и официально-делового стилей реч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азвитие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2-3 предложения  с существительными общего 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Закрепление изученн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Интерактивное упражнение «Работа в малых группах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ководитель группы получает карточку с именем существительным. Необходимо подобрать прилагательное и определить р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гистраль (широкая, прямая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вестибюль (уютный, простор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дероль (заказная), инвентарь (садов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уздь (спелая, виноградная), рояль (новый, концертн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выль (степной), лазурь (небесн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золь (болезненная), вуаль (легк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нтарь (прозрачный), штемпель (почтовы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Занимательная викторина. Учитель зачитывает краткое толкование существительных общего рода, а учащиеся отгадывают и записывают это слово в тетрад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чинщик ссор и драк (забияк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Тот. кто любит сласти (сластена, лакомк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Тот, кто владеет левой рукой лучше, чем правой(левш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Грубый, невоспитанный человек.(невеж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Необразованный человек (невежд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Интерактивный конт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ди лишнее слово в каждом ряду (слайд 1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сок, мозоль, георгин, помид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юль, бюллетень, гроздь, роя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гистраль, вестибюль, бандероль, лазу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жора, рёва, балерина, разин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19680" cy="1888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4.Самопроверка (слайд 15)  - 1 – мозоль, 2 – гроздь, 3 – вестибюль, 4 – балери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657475" cy="1991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Консультация, рефлекс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Подведение итогов урока. Оценивание учебных достижени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Домашнее зада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/>
        <w:instrText xml:space="preserve"> SKIPIF 1 &lt; 0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94635" cy="2129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ть  Упр.68 на с.3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сследовательскую работу. Сравнить род имен существительных в русском и украинском язы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: составить кроссворды, ребусы, загадки-презентации со словами по теме «Род имен существительных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40:00Z</dcterms:created>
  <dc:creator>samsung</dc:creator>
  <dc:description/>
  <cp:keywords/>
  <dc:language>en-US</dc:language>
  <cp:lastModifiedBy>Admin</cp:lastModifiedBy>
  <dcterms:modified xsi:type="dcterms:W3CDTF">2012-02-07T12:47:00Z</dcterms:modified>
  <cp:revision>4</cp:revision>
  <dc:subject/>
  <dc:title> 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c45000000000001024140</vt:lpwstr>
  </property>
</Properties>
</file>