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40"/>
          <w:szCs w:val="40"/>
        </w:rPr>
        <w:t>План-конспект урока по русскому язык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Учителя 1й категории</w:t>
      </w:r>
    </w:p>
    <w:p>
      <w:pPr>
        <w:pStyle w:val="Normal"/>
        <w:rPr/>
      </w:pPr>
      <w:r>
        <w:rPr>
          <w:sz w:val="40"/>
          <w:szCs w:val="40"/>
        </w:rPr>
        <w:tab/>
        <w:tab/>
        <w:t>Мирзоевой Эльмиры Гургеновны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2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sz w:val="28"/>
          <w:szCs w:val="28"/>
        </w:rPr>
        <w:t>Сложноподчинённые предложения с несколькими придаточными. Предложения с однородными придаточными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1)углубить и систематизировать знания учащихся о сложноподчиненном предложении, познакомить с сложноподчинёнными продложениями с несколькими придаточными, обратив особое внимание на сложноподчинённое предложение с однородным подчинением, формировать умения и навыки определять виды подчи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развивать навыки работы с таблиц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оспитывать пратриотические чув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обощающая таблица «Виды связи в СПП с несколькими придаточными», учебник.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люблю, когда шумят березы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гда листья падает с берез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шаю – и набегают слез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глаза, отвыкшие от слез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 Рубцов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 темы и цели урок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опорных знаний учащихс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бота в малых группах. Игра «Кто больше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ведите примеры СПП с разными видами придаточных (дети составляют СПП с придаточными,определительными, изъязнительными и обстоятельственными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деятельности учащихс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эпиграфа, работа с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перед вами четверостишье, состоящее из двух предложений, одно из которых является СПП, но каким? Давайте разберем и составим его схем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ЧТО?         ЧТО?</w:t>
      </w:r>
    </w:p>
    <w:p>
      <w:pPr>
        <w:pStyle w:val="Normal"/>
        <w:tabs>
          <w:tab w:val="clear" w:pos="708"/>
          <w:tab w:val="left" w:pos="915" w:leader="none"/>
          <w:tab w:val="left" w:pos="1905" w:leader="none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34925</wp:posOffset>
                </wp:positionV>
                <wp:extent cx="635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2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6740</wp:posOffset>
                </wp:positionH>
                <wp:positionV relativeFrom="paragraph">
                  <wp:posOffset>34925</wp:posOffset>
                </wp:positionV>
                <wp:extent cx="1381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7865</wp:posOffset>
                </wp:positionH>
                <wp:positionV relativeFrom="paragraph">
                  <wp:posOffset>34925</wp:posOffset>
                </wp:positionV>
                <wp:extent cx="635" cy="257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915</wp:posOffset>
                </wp:positionH>
                <wp:positionV relativeFrom="paragraph">
                  <wp:posOffset>34925</wp:posOffset>
                </wp:positionV>
                <wp:extent cx="635" cy="257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 ── ══ ], (когда….),  (когда…).- СПП с несколькими придаточными 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родным подчинением, так как отвечает на один и тот же вопрос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знакомятся с теоретическим материалом учебника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учител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до сих пор мы рассматривали СПП с одним придаточным, но, как вы убедились, из материала в учебнике главное предлжение может иметь при себе несколько придаточ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ПП с несколькими придаточными делятся на следующие виды: СПП с последовательным подчинением, СПП с параллельным подчинением и СПП с однородным подчинением (обобщающая таблица). </w:t>
      </w:r>
    </w:p>
    <w:tbl>
      <w:tblPr>
        <w:tblW w:w="11070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"/>
        <w:gridCol w:w="3720"/>
        <w:gridCol w:w="45"/>
        <w:gridCol w:w="3630"/>
      </w:tblGrid>
      <w:tr>
        <w:trPr>
          <w:trHeight w:val="996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е подчине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ое      подчинение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дное            подчинение</w:t>
            </w:r>
          </w:p>
        </w:tc>
      </w:tr>
      <w:tr>
        <w:trPr>
          <w:trHeight w:val="3803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21920</wp:posOffset>
                      </wp:positionV>
                      <wp:extent cx="1647825" cy="3333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н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75pt;height:26.25pt;mso-wrap-distance-left:9.05pt;mso-wrap-distance-right:9.05pt;mso-wrap-distance-top:0pt;mso-wrap-distance-bottom:0pt;margin-top:9.6pt;mso-position-vertical-relative:text;margin-left:23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н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83820</wp:posOffset>
                      </wp:positionV>
                      <wp:extent cx="1270" cy="5911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pt;margin-top:6.6pt;width:0.05pt;height:46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88620</wp:posOffset>
                      </wp:positionV>
                      <wp:extent cx="285750" cy="2857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2.85pt;margin-top:30.6pt;width:22.45pt;height:22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674370</wp:posOffset>
                      </wp:positionV>
                      <wp:extent cx="635" cy="6089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pt;margin-top:5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аточное                    первой                            степени</w:t>
            </w:r>
          </w:p>
          <w:p>
            <w:pPr>
              <w:pStyle w:val="Normal"/>
              <w:ind w:left="12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2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22555</wp:posOffset>
                      </wp:positionV>
                      <wp:extent cx="285750" cy="304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304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9.65pt;width:22.45pt;height:23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аточное                  второй                           степени</w:t>
            </w:r>
          </w:p>
          <w:p>
            <w:pPr>
              <w:pStyle w:val="Normal"/>
              <w:spacing w:before="0" w:after="200"/>
              <w:ind w:left="1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21920</wp:posOffset>
                      </wp:positionV>
                      <wp:extent cx="1885950" cy="33337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н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26.25pt;mso-wrap-distance-left:9.05pt;mso-wrap-distance-right:9.05pt;mso-wrap-distance-top:0pt;mso-wrap-distance-bottom:0pt;margin-top:9.6pt;mso-position-vertical-relative:text;margin-left:13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н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83820</wp:posOffset>
                      </wp:positionV>
                      <wp:extent cx="1270" cy="86741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35pt;margin-top:6.6pt;width:0.1pt;height:6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83820</wp:posOffset>
                      </wp:positionV>
                      <wp:extent cx="1270" cy="86741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85pt;margin-top:6.6pt;width:0.1pt;height:6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26060</wp:posOffset>
                      </wp:positionV>
                      <wp:extent cx="352425" cy="33274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32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85pt;margin-top:17.8pt;width:27.7pt;height:26.1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26060</wp:posOffset>
                      </wp:positionV>
                      <wp:extent cx="352425" cy="33274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32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85pt;margin-top:17.8pt;width:27.7pt;height:26.1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аточное                придаточное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21920</wp:posOffset>
                      </wp:positionV>
                      <wp:extent cx="1924050" cy="33337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н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5pt;height:26.25pt;mso-wrap-distance-left:9.05pt;mso-wrap-distance-right:9.05pt;mso-wrap-distance-top:0pt;mso-wrap-distance-bottom:0pt;margin-top:9.6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н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83820</wp:posOffset>
                      </wp:positionV>
                      <wp:extent cx="591185" cy="867410"/>
                      <wp:effectExtent l="4445" t="3175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1480" cy="86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6.6pt;width:46.45pt;height:68.2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83820</wp:posOffset>
                      </wp:positionV>
                      <wp:extent cx="600710" cy="867410"/>
                      <wp:effectExtent l="4445" t="3175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86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85pt;margin-top:6.6pt;width:47.3pt;height:6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26060</wp:posOffset>
                      </wp:positionV>
                      <wp:extent cx="361950" cy="3619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61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5pt;margin-top:17.8pt;width:28.45pt;height:28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226060</wp:posOffset>
                      </wp:positionV>
                      <wp:extent cx="361950" cy="3619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61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85pt;margin-top:17.8pt;width:28.45pt;height:28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ое                        придаточное</w:t>
            </w:r>
          </w:p>
        </w:tc>
      </w:tr>
      <w:tr>
        <w:trPr>
          <w:trHeight w:val="690" w:hRule="atLeast"/>
        </w:trPr>
        <w:tc>
          <w:tcPr>
            <w:tcW w:w="110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е схемы</w:t>
            </w:r>
          </w:p>
        </w:tc>
      </w:tr>
      <w:tr>
        <w:trPr>
          <w:trHeight w:val="1701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35pt;margin-top:15pt;width:0.05pt;height:14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90500</wp:posOffset>
                      </wp:positionV>
                      <wp:extent cx="35306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35pt;margin-top:15pt;width:2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1pt;margin-top:15pt;width:0.05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35pt;margin-top:15pt;width:0.05pt;height:14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90500</wp:posOffset>
                      </wp:positionV>
                      <wp:extent cx="38163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35pt;margin-top:15pt;width:3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35pt;margin-top:15pt;width:0.1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      ] (       ),(      ).</w:t>
            </w:r>
          </w:p>
        </w:tc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15pt;width:0.05pt;height:14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90500</wp:posOffset>
                      </wp:positionV>
                      <wp:extent cx="37211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5pt;margin-top:15pt;width:29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5pt;margin-top:15pt;width:0.05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85pt;margin-top:15pt;width:0.05pt;height:14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90500</wp:posOffset>
                      </wp:positionV>
                      <wp:extent cx="467360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7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85pt;margin-top:15pt;width:36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6pt;margin-top:15pt;width:0.1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190500</wp:posOffset>
                      </wp:positionV>
                      <wp:extent cx="57150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1pt;margin-top:15pt;width: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    ), [     ], (     ).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pt;margin-top:15pt;width:0.05pt;height:14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90500</wp:posOffset>
                      </wp:positionV>
                      <wp:extent cx="810260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15pt;width:63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85pt;margin-top:15pt;width:0.1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190500</wp:posOffset>
                      </wp:positionV>
                      <wp:extent cx="1270" cy="181610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15pt;width:0.05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90500</wp:posOffset>
                      </wp:positionV>
                      <wp:extent cx="13398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pt;margin-top:15pt;width:10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     ], (      ), (     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те предложение, выделите в нем главные и придаточные части, составим схему этого предложения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[Отец остановился на мосту], (чтобы последний раз взглянуть на город)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где он жил в детстве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115</wp:posOffset>
                </wp:positionH>
                <wp:positionV relativeFrom="paragraph">
                  <wp:posOffset>349885</wp:posOffset>
                </wp:positionV>
                <wp:extent cx="1270" cy="25781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27.55pt;width:0.05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115</wp:posOffset>
                </wp:positionH>
                <wp:positionV relativeFrom="paragraph">
                  <wp:posOffset>349885</wp:posOffset>
                </wp:positionV>
                <wp:extent cx="68643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27.55pt;width:5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4915</wp:posOffset>
                </wp:positionH>
                <wp:positionV relativeFrom="paragraph">
                  <wp:posOffset>349885</wp:posOffset>
                </wp:positionV>
                <wp:extent cx="1270" cy="257810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27.55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ПО КАКОЙ ПРИЧИНЕ?           ГДЕ?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6365</wp:posOffset>
                </wp:positionH>
                <wp:positionV relativeFrom="paragraph">
                  <wp:posOffset>88900</wp:posOffset>
                </wp:positionV>
                <wp:extent cx="1270" cy="25781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7pt;width:0.05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6365</wp:posOffset>
                </wp:positionH>
                <wp:positionV relativeFrom="paragraph">
                  <wp:posOffset>88900</wp:posOffset>
                </wp:positionV>
                <wp:extent cx="6673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7pt;width:5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3115</wp:posOffset>
                </wp:positionH>
                <wp:positionV relativeFrom="paragraph">
                  <wp:posOffset>88900</wp:posOffset>
                </wp:positionV>
                <wp:extent cx="1270" cy="25781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7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[ ── ══ ],  ( </w:t>
      </w:r>
      <w:r>
        <w:rPr>
          <w:rFonts w:cs="Times New Roman" w:ascii="Times New Roman" w:hAnsi="Times New Roman"/>
          <w:sz w:val="20"/>
          <w:szCs w:val="20"/>
        </w:rPr>
        <w:t>ЧТОБЫ</w:t>
      </w:r>
      <w:r>
        <w:rPr>
          <w:rFonts w:cs="Times New Roman" w:ascii="Times New Roman" w:hAnsi="Times New Roman"/>
          <w:sz w:val="28"/>
          <w:szCs w:val="28"/>
        </w:rPr>
        <w:t xml:space="preserve">…), ( </w:t>
      </w:r>
      <w:r>
        <w:rPr>
          <w:rFonts w:cs="Times New Roman" w:ascii="Times New Roman" w:hAnsi="Times New Roman"/>
          <w:sz w:val="20"/>
          <w:szCs w:val="20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…). - СПП с 2-мя придаточными 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ым подчи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я с таблицей на доске, дети определяют вид подчин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(Когда я вышел на крыльцо),[ раздался удар грома],( который заставил меня вздрогнуть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м схему, определяем вид подчинения.</w:t>
      </w:r>
    </w:p>
    <w:p>
      <w:pPr>
        <w:pStyle w:val="Normal"/>
        <w:tabs>
          <w:tab w:val="clear" w:pos="708"/>
          <w:tab w:val="left" w:pos="2145" w:leader="none"/>
          <w:tab w:val="left" w:pos="348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288925</wp:posOffset>
                </wp:positionV>
                <wp:extent cx="1270" cy="2863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22.75pt;width:0.1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</wp:posOffset>
                </wp:positionH>
                <wp:positionV relativeFrom="paragraph">
                  <wp:posOffset>288925</wp:posOffset>
                </wp:positionV>
                <wp:extent cx="68643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22.75pt;width:5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</wp:posOffset>
                </wp:positionH>
                <wp:positionV relativeFrom="paragraph">
                  <wp:posOffset>289560</wp:posOffset>
                </wp:positionV>
                <wp:extent cx="1270" cy="28575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22.8pt;width:0.1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9690</wp:posOffset>
                </wp:positionH>
                <wp:positionV relativeFrom="paragraph">
                  <wp:posOffset>289560</wp:posOffset>
                </wp:positionV>
                <wp:extent cx="1270" cy="28575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22.8pt;width:0.05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9690</wp:posOffset>
                </wp:positionH>
                <wp:positionV relativeFrom="paragraph">
                  <wp:posOffset>289560</wp:posOffset>
                </wp:positionV>
                <wp:extent cx="84836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22.8pt;width:6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7415</wp:posOffset>
                </wp:positionH>
                <wp:positionV relativeFrom="paragraph">
                  <wp:posOffset>290195</wp:posOffset>
                </wp:positionV>
                <wp:extent cx="1270" cy="28511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22.8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гда?</w:t>
        <w:tab/>
        <w:t xml:space="preserve">   какой?</w:t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Когда…), [ ══ ── ], (который…). –СПП с параллельным подчин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[Родина – это то место],( где мы живем), (где мы родились), (где мы росли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ако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540</wp:posOffset>
                </wp:positionH>
                <wp:positionV relativeFrom="paragraph">
                  <wp:posOffset>45720</wp:posOffset>
                </wp:positionV>
                <wp:extent cx="1270" cy="28638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3.6pt;width:0.1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540</wp:posOffset>
                </wp:positionH>
                <wp:positionV relativeFrom="paragraph">
                  <wp:posOffset>45720</wp:posOffset>
                </wp:positionV>
                <wp:extent cx="199136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3.6pt;width:15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1265</wp:posOffset>
                </wp:positionH>
                <wp:positionV relativeFrom="paragraph">
                  <wp:posOffset>45720</wp:posOffset>
                </wp:positionV>
                <wp:extent cx="1270" cy="28638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3.6pt;width:0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9665</wp:posOffset>
                </wp:positionH>
                <wp:positionV relativeFrom="paragraph">
                  <wp:posOffset>45720</wp:posOffset>
                </wp:positionV>
                <wp:extent cx="1270" cy="28638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3.6pt;width:0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990</wp:posOffset>
                </wp:positionH>
                <wp:positionV relativeFrom="paragraph">
                  <wp:posOffset>45720</wp:posOffset>
                </wp:positionV>
                <wp:extent cx="1270" cy="28638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6pt;width:0.1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 ── ══ ], ( где…),  (где…),  (где…).- СПП с однородным подчинением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СПП с однородным подчинением между придаточными могут быть разные знаки препинания. Если в СПП с однородным подчинением между придаточными предложениями стоит неповторяющийся союз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о запятая между ними не ставится. Например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ышно было, как в саду шагал садовник и как скрипела его тачка. </w:t>
      </w:r>
      <w:r>
        <w:rPr>
          <w:rFonts w:cs="Times New Roman" w:ascii="Times New Roman" w:hAnsi="Times New Roman"/>
          <w:sz w:val="28"/>
          <w:szCs w:val="28"/>
          <w:u w:val="single"/>
        </w:rPr>
        <w:t>(Ч.)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Если однородные придаточные распространены и внутри этих предложений уже есть запятые, то они могут отделяться друг от друга точкой с запятой. Например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ыл тот предночной час, когда стираются очертания, линии, краски, расстояния;когда еще дневной свет путается неразрывно сцепившись с ночным.( Шолохов.)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ab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изученного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 пара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ведите пред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усский язык, объясните пунктуацию, определите вид подчин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Якщо б кожна людина на шматку землi своєї зробила б все, що вона може, яка чудова була би земля наша! </w:t>
      </w:r>
      <w:r>
        <w:rPr>
          <w:rFonts w:cs="Times New Roman" w:ascii="Times New Roman" w:hAnsi="Times New Roman"/>
          <w:sz w:val="28"/>
          <w:szCs w:val="28"/>
          <w:u w:val="single"/>
        </w:rPr>
        <w:t>(СПП с последовательным подчинением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рiднiй землi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c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яч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ертають, щоб с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яти святе зерно своє, щоб знов заграло укра їнське поле врожаєм щастя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(СПП с однороднім подчинением)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ингвистическое конструирование (коллективная работ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Игра «Кто быстрее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. Из трех простых предложений составить одно сложное, записать его, указать его строение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Наливаем воды в сосуд. В стенке его на разной высоте сделаны маленькие отверстия. Вода начинает вытекать струйками различной силы. (Если …, которого…, то …)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Тело опускается в жидкость. Она теряет часть своего веса. Эта часть равна весу вытесненной им жидкости. (Когда…, то…, которая…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. Закончите предложение, подбирая несколько придаточных; составьте схемы полученных предложени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Люблю тот край, где…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Если б ты могла себе представить, как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ерекрестный огон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предлагается составлять вопросы по теме урока и задавать их друг другу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теоретический материал</w:t>
      </w:r>
    </w:p>
    <w:p>
      <w:pPr>
        <w:pStyle w:val="Style15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из произведений художественной литературы четыре СПП с несколькими придаточными с разными видами подчинения; сделать синтаксический разбор предложения с однородным подчин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05:00Z</dcterms:created>
  <dc:creator>Компик</dc:creator>
  <dc:description/>
  <cp:keywords/>
  <dc:language>en-US</dc:language>
  <cp:lastModifiedBy>Admin</cp:lastModifiedBy>
  <dcterms:modified xsi:type="dcterms:W3CDTF">2012-02-06T10:31:00Z</dcterms:modified>
  <cp:revision>3</cp:revision>
  <dc:subject/>
  <dc:title/>
</cp:coreProperties>
</file>