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Г.Ворони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высше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нецкого УВК № 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Урок русского язык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4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. </w:t>
      </w:r>
      <w:r>
        <w:rPr>
          <w:b/>
          <w:sz w:val="28"/>
          <w:szCs w:val="28"/>
        </w:rPr>
        <w:t>Имя существительное. Определение падежей имен                   существитель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. Закреплять умения определять падежи имен существительных. Развивать орфографическую зоркость, речь и память учащихся.. Рассмотреть особенности языка сказок А.С.Пушкина. Воспитывать интерес и любовь к чтению и, в частности, к сказкам А.С.Пуш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 урока. Интегриров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портрет А.С.Пушкина, сказки поэта, иллюстрация к сказке, кубик, карточки для самостоятельной работы</w:t>
      </w:r>
      <w:r>
        <w:rPr>
          <w:sz w:val="28"/>
          <w:szCs w:val="28"/>
          <w:lang w:val="uk-UA"/>
        </w:rPr>
        <w:t>, микрофон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180"/>
        <w:rPr>
          <w:sz w:val="28"/>
          <w:szCs w:val="28"/>
        </w:rPr>
      </w:pPr>
      <w:r>
        <w:rPr>
          <w:sz w:val="28"/>
          <w:szCs w:val="28"/>
        </w:rPr>
        <w:t>Организация класса к урок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Мотивация учеб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вучит запись песни «В мире много сказ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почему звучит эта песня?</w:t>
      </w:r>
    </w:p>
    <w:p>
      <w:pPr>
        <w:pStyle w:val="Normal"/>
        <w:jc w:val="both"/>
        <w:rPr/>
      </w:pPr>
      <w:r>
        <w:rPr>
          <w:sz w:val="28"/>
          <w:szCs w:val="28"/>
        </w:rPr>
        <w:t>-Сегодня на уроке мы поговорим о сказках и будем закреплять свои знания об именах существительных, закреплять умения  определять падежи имен существитель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ин очень известный поэт сказал  фразу, которая записана на доске фонетической транскрипцией. Прочитайте её. </w:t>
      </w:r>
    </w:p>
    <w:p>
      <w:pPr>
        <w:pStyle w:val="Normal"/>
        <w:jc w:val="both"/>
        <w:rPr/>
      </w:pPr>
      <w:r>
        <w:rPr>
          <w:sz w:val="28"/>
          <w:szCs w:val="28"/>
        </w:rPr>
        <w:t>Давайте запишем это предложение в тетрадях орфографически. (Комментированное письмо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Что за прелесть эти сказ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ещё слова вы знаете, в которых буква ч произносится как звук [ш]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 согласны с этим высказыванием? Почему? А кто сказал эти слов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.С.Пушкин написал 7 сказок. Они изначально не предназначались для детей, но почти сразу вошли в детское чтение. Мы с вами читали эти сказки, беседовали по их содержанию, говорили о персонажах, оценивали их поступки. Сегодня на уроке мы рассмотрим язык сказок, т.е. как А.С.Пушкин пользовался богатством русского языка, как строил предложения, как ему удавалось с помощью обыкновенных слов создать незабываемые прелестные сказк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.</w:t>
      </w:r>
      <w:r>
        <w:rPr>
          <w:sz w:val="28"/>
          <w:szCs w:val="28"/>
        </w:rPr>
        <w:t xml:space="preserve"> Содержание материала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гра «Отгадай слово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игре участвует слово, которое имеет непосредственное отношение к одной из сказок А.С.Пушк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доске запись  - - - - -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6 раз бросают кубик, на гранях которого изображены цифры от 1 до 6 и вписывают буквы в соответствии с номерами на гранях, которые выпали. (Слово </w:t>
      </w:r>
      <w:r>
        <w:rPr>
          <w:i/>
          <w:sz w:val="28"/>
          <w:szCs w:val="28"/>
        </w:rPr>
        <w:t>яблоко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Что же это за сказ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ова роль ябло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какое было яблок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С.Пушкин писал так: «Яблоко…Оно соку спелого полно, так свежо и так душисто, так румяно-золотисто, будто медом налилось…» Поэт мог ведь  просто сказать желтое яблоко или спелое. Но Пушкин нашёл много слов-признаков и так описал яблоко, что даже не видя его перед собой, хочется попробовать на вкус. Вот одна из особенностей мастерства поэта – описание предмета полное, многостороннее, красив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 какой части речи относится слово «яблоко»? Докаж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можно сказать о лексическом значении слова? О грамматичес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змените слово по падежам. (Уст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должим дальше наблюдать за языком сказок Пушк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д вами иллюстрация к сказке, название которой вы сейчас назовё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ие строчки из сказки можно подписать под этой иллюстраци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тер по морю гу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кораблик подгоня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бежит себе в волн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раздутых пару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почему вы так легко вспомнили эти строки?  (Они повторяются несколько раз. Это ещё одна особенность мастерства Пушкина – чтобы лучше запоминались сказки, автор использовал повторени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и строки вы помните наизусть. А теперь рассмотрим правописание слов. (Открывается доска с записанным отрывком к иллюст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Игра «Поймай орфограмм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устно называют все орфограммы в четверостишии. Учитель их подчеркивает на до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исьмо по памя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амопроверка. (Открывается доска и дети сверяют написанное в тетрадях с доск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акие слова употреблены в переносном значе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ьзование слов в переносном значении – это характерно творчеству многих поэтов и писателей, в том числе и Пушк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Синтаксический разбор 1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6) Найти в стихотворении все имена существительные и определить их падеж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) Существительное </w:t>
      </w:r>
      <w:r>
        <w:rPr>
          <w:i/>
          <w:sz w:val="28"/>
          <w:szCs w:val="28"/>
        </w:rPr>
        <w:t>кораблик</w:t>
      </w:r>
      <w:r>
        <w:rPr>
          <w:sz w:val="28"/>
          <w:szCs w:val="28"/>
        </w:rPr>
        <w:t xml:space="preserve"> – что интересного в слове с точки зрения морфемного состава? (Уменьшительно-ласкательный суффикс –ик-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помним ещё слова с уменьшительно-ласкательными суффиксами, а их немало в сказках Пушкина, что тоже является характерной особенностью языка сказок Александра Серге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пример: Белочка при все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олотой грызёт ор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зумрудец выним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скорлупку собир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много слов с уменьшительно-ласкательными суффикс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ечь героев звучим мягко, задушевн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Морфемный разбор слова </w:t>
      </w:r>
      <w:r>
        <w:rPr>
          <w:i/>
          <w:sz w:val="28"/>
          <w:szCs w:val="28"/>
        </w:rPr>
        <w:t>раздут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 вы понимаете значение слова </w:t>
      </w:r>
      <w:r>
        <w:rPr>
          <w:i/>
          <w:sz w:val="28"/>
          <w:szCs w:val="28"/>
        </w:rPr>
        <w:t>раздуть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«Толковом словаре» Ожегова даётся 5 значений этого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илить притоком воздуха, разжечь (огон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величить объём, наполнив, надув чем-нибудь (пузырь, щеку раздул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резмерно увеличить, расширить что-нибудь (шта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меренно преувеличить размеры или значение чего-нибудь (чью-нибудь ошиб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уновением разнести в стороны (ветром раздул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Морфологический разбор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 паруса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лово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е, кораблик, паруса – на какую тему все эти слова? (Мор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ая сказка Пушкина сюжетно связана с  морем? («Сказка о рыбаке и рыбк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оске записаны словосочетания. Необходимо найти  ошибки и исправить падежи. (Работа в пар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ворит старухе               П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ить на конюшне      Д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еснула хвостом          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шёл к землянке            П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зал чудо                 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дит под окошком         В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тим внимание ещё на одну особенность языка сказок Пушкина – грамотное, правильное построение словосочетаний, правильное употребление пред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должаем путешествовать по страницам любимых сказ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написала отрывок из ещё одной сказки поэта, а кто-то нечаянно вытер с доски два слова. Давайте восстановим текст и вспомним название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с высокой сп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л … его гра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ая особенность сказок Пушкина встретилась в этих строках? (Уменьшительно-ласкательный суффикс в слове </w:t>
      </w:r>
      <w:r>
        <w:rPr>
          <w:i/>
          <w:sz w:val="28"/>
          <w:szCs w:val="28"/>
        </w:rPr>
        <w:t>петушок</w:t>
      </w:r>
      <w:r>
        <w:rPr>
          <w:sz w:val="28"/>
          <w:szCs w:val="28"/>
        </w:rPr>
        <w:t>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Найдите имена существительные и определите их падежи (самостоятельно). - Подберите синонимы к слову </w:t>
      </w:r>
      <w:r>
        <w:rPr>
          <w:i/>
          <w:sz w:val="28"/>
          <w:szCs w:val="28"/>
        </w:rPr>
        <w:t>стереч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Слово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егодня вспомнили не все сказки А.С.Пушкина. О каких ещё не говорили? А возникло у кого-нибудь желание перечитать ещё раз эти сказки?</w:t>
      </w:r>
    </w:p>
    <w:p>
      <w:pPr>
        <w:pStyle w:val="Normal"/>
        <w:jc w:val="both"/>
        <w:rPr/>
      </w:pPr>
      <w:r>
        <w:rPr>
          <w:sz w:val="28"/>
          <w:szCs w:val="28"/>
        </w:rPr>
        <w:t>Да, читать сказки Пушкина интересно, полезно. Несомненно талант этого мастера огромен. А может среди вас есть будущие Пушкин или Носов. Мы ведь тоже писали с вами стихи, писали сочинения. У одних это получалось лучше, у других похуже. Но грамотными людьми надо быть всем. Я предлагаю вам проверить свою грамо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Самостоятельная работа по вариан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писать текст, вставить пропущенные буквы и определить падежи имен существитель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вариант                                                                           2 вариа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..ц  под  к..сой  бл..стит.                            Коршун в море  кро..ь  пр..лил,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о лбу зв..зда  г..рит.                                     Лук  ц..ревич ..пуст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дят холм в ш..роком поле,                          Пушки с прист..ни  п..л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..  з..лёный  над  х..лмом.                            К..р..блю  пристать  в..л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>Итог урока.</w:t>
      </w:r>
      <w:r>
        <w:rPr>
          <w:sz w:val="28"/>
          <w:szCs w:val="28"/>
        </w:rPr>
        <w:t xml:space="preserve"> Метод «микрофон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особенности языка сказок А.С.Пушкина запомнились?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Чтобы вы посоветовали детям, которые ещё не читали сказки А.С.Пушкина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33:00Z</dcterms:created>
  <dc:creator>Irina</dc:creator>
  <dc:description/>
  <cp:keywords/>
  <dc:language>en-US</dc:language>
  <cp:lastModifiedBy>Admin</cp:lastModifiedBy>
  <cp:lastPrinted>2011-12-19T15:06:00Z</cp:lastPrinted>
  <dcterms:modified xsi:type="dcterms:W3CDTF">2012-01-23T11:13:00Z</dcterms:modified>
  <cp:revision>7</cp:revision>
  <dc:subject/>
  <dc:title>И</dc:title>
</cp:coreProperties>
</file>